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284" w:type="dxa"/>
          <w:right w:w="0" w:type="dxa"/>
        </w:tblCellMar>
      </w:tblPr>
      <w:tblGrid>
        <w:gridCol w:w="1418"/>
        <w:gridCol w:w="6370"/>
        <w:gridCol w:w="960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igure 1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Loading the transatlantic cable into the ‘Great Eastern’ in 18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Figure 2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Diagrams from the 51-page report of Paul Baran to the U.S. Air Force, 19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Figure 3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Kidney blood filtering in the human organis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Figure 4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Pulmonary circuit of the human organis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Figure 5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One of the first Interface Message Processor (IMP) of ARPANET connecting UCLA with SRI in August 19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igure 6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Packet switching network: packets are entirely stored at each intermediate switch and only then forwarded to the next swi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Figure 7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Wormhole or cut-through routing network: a packet is “copied” through the communication path from the source directly to the destination without being stored in any intermediate swi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Figure 8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wiss-Tx supercomputer in June 2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Figure 9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File Strip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Figure 10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FIO integration into MPI-I/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Figure 11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Distribution of a striped file across subfil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Figure 12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Disk access optimiz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Figure 13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Comparison of the optimized write access with a non-optimized write access as a function of the file striping granularity (3 I/O nodes, 1 compute node, global file size is 660 Mbyte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Figure 14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Comparison of the optimized multi-block write access with corresponding separate non-optimized single block accesses (Fast Ethernet, stripe unit size is 1005 bytes, 7 I/O node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Figure 15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FIO functional architectu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Figure 16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ggregate throughput of Fast Ethernet as a function of the number of contributing nod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Figure 17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FIO architecture on Swiss-T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Figure 18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FIO/MPICH all-to-all I/O performance for a 200 byte stripe siz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Figure 19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ggregate throughput of TNET as a function of the number of the contributing nod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Figure 20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Swiss-T1 network interconnection topolog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Figure 21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FIO all-to-all I/O performance on TN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Figure 22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use of derived datatypes in MPI-I/O interfa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Figure 23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The recursive construction of derived datatypes in MPI (“Contiguous” is a derived datatype obtained by repeatedly joining another datatype which in turn can be fragmented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2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Figure 24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MPI-I/O implementation requires a method for retrieving the fragmentation patterns of opaque MPI derived datatyp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Figure 25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 reverse engineering method for discovery the fragmentation pattern of an opaque datatype built by the us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3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Figure 26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Isolated implementation of a portable MPI-I/O interface functional on any MPI-1 implement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3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Figure 27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Wavelength routing in optical lay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Figure 28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 simple network sample (</w:t>
            </w:r>
            <w:hyperlink r:id="rId30">
              <w:r>
                <w:rPr>
                  <w:rStyle w:val="InternetLink"/>
                </w:rPr>
                <w:t>pictograms</w:t>
              </w:r>
            </w:hyperlink>
            <w:r>
              <w:rPr/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Figure 29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pictograms representing the 25 transfers from all sending nodes to all receiving nodes of the network of Figure 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Figure 30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Example of a traffic comprising 25 transfers carried out over the network shown in Figure 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Figure 31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An initial category before fission, where symbol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7" t="-237" r="-237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represents any transfer that is in congestion with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symbol </w:t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represents any transfer which is simultaneous with 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Figure 32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Fission of the category of Figure 31 into its positive and negative sub categories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4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Figure 33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Proportion of the number of transfers within a skeleton, compared with the number of transfers of the corresponding traff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Figure 34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Search space reduction obtained by idle+skeleton+blank optimization step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Figure 35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ime frames of a liquid schedule of the collective traffic shown in Figure 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Figure 36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re exists a traffic of three transmissions across this network that has no team and therefore no liquid schedu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Figure 37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 traffic consisting of thee transmissions to be carried across the network shown in Figure 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Figure 38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Liquid schedule construction tree: </w:t>
            </w:r>
            <w:r>
              <w:rPr/>
              <w:drawing>
                <wp:inline distT="0" distB="0" distL="0" distR="0">
                  <wp:extent cx="4572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denotes a reduced subtraffic at the layer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the tree and </w:t>
            </w:r>
            <w:r>
              <w:rPr/>
              <w:drawing>
                <wp:inline distT="0" distB="0" distL="0" distR="0">
                  <wp:extent cx="56197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denotes a candidate for the time frame </w:t>
            </w:r>
            <w:r>
              <w:rPr/>
              <w:drawing>
                <wp:inline distT="0" distB="0" distL="0" distR="0">
                  <wp:extent cx="2667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the operator </w:t>
            </w: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7" t="-203" r="-23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pplied to a subtraffic </w:t>
            </w: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yields the set of all possible candidates for a time fra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Figure 39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rchitecture of the Swiss-T1 cluster supercomputer interconnected by a high performance wormhole switch fabr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Figure 40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For a given number of contributing nodes all possible allocation of nodes yielding different liquid throughpu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5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Figure 41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362 topologies of Figure 40 yielding different liquid throughput values placed along one axis, sorted first by the number of contributing nodes and then by their liquid throughput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Figure 42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Theoretical liquid throughput and measured round-robin schedule throughput for 362 network sub topologies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Figure 43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Predicted liquid throughput and measured throughput according to the computed liquid schedu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44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In the first layer the flow is equally split across two paths. Two of their links, marked by thick dashes, are the bottlenecks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45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The second layer minimizes to 1/3 the maximal load of the remaining seven links and identifies three bottlenecks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46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The third layer minimizes to 1/4 the maximal load of the remaining four links and identifies two bottlenecks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Figure 47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Routing pattern of layer 10 built by the capillary routing algorithm on a network sample with 180 nodes [</w:t>
            </w:r>
            <w:hyperlink r:id="rId57">
              <w:r>
                <w:rPr>
                  <w:rStyle w:val="InternetLink"/>
                </w:rPr>
                <w:t>zip</w:t>
              </w:r>
            </w:hyperlink>
            <w:r>
              <w:rPr/>
              <w:t>]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48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Initial problem with one source and one sink no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49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Maximize the flow, fix the new flow-out coefficients at the nodes and find the bottleneck links (layer 1, </w:t>
            </w:r>
            <w:r>
              <w:rPr/>
              <w:drawing>
                <wp:inline distT="0" distB="0" distL="0" distR="0">
                  <wp:extent cx="38989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0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Remove the bottleneck links from the network and adjust the flow-out coefficients at the adjacent nod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1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Maximize the flow in the new sub-problem, fix the new flow-out coefficients at the nodes and find the new bottlenecks (layer 2, </w:t>
            </w:r>
            <w:r>
              <w:rPr/>
              <w:drawing>
                <wp:inline distT="0" distB="0" distL="0" distR="0">
                  <wp:extent cx="50419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2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gain remove the bottleneck links from the network and adjust correspondingly the flow-out coefficients at the adjacent nod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3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Maximize the flow in the obtained new problem, fixing the new resulting flow-out coefficients at the nodes and find the new bottlenecks (layer 3, </w:t>
            </w:r>
            <w:r>
              <w:rPr/>
              <w:drawing>
                <wp:inline distT="0" distB="0" distL="0" distR="0">
                  <wp:extent cx="55245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4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An example of a bounded multi-source/multi-sink problem (obtained during construction of the capillary routing from a network with one source and one destination node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5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 max-flow solution with the flow increase factor of 4/3, containing four maximally loaded candidate links {a, b, d, e}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6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6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cost reduction applied to the four fully loaded links of Figure 55 reduces the load of suspected link d, and the bottleneck candidate list is now {a, b, e}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7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Figure 57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cost reduction applied to the three fully loaded links of Figure 56 reduces the load of another suspected link a. The true bottleneck links are {b, e}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7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Figure 58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Decrease of the number of suspected links during the bottleneck hunting loop at each of the 10 capillary routing lay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7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Figure 59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ransmission rate increase factor as a function of the packet loss rate (</w:t>
            </w:r>
            <w:r>
              <w:rPr/>
              <w:drawing>
                <wp:inline distT="0" distB="0" distL="0" distR="0">
                  <wp:extent cx="65659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7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Figure 60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Average ROR metric as a function of the capillary routing lay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7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Figure 61</w:t>
              </w:r>
            </w:hyperlink>
            <w:r>
              <w:rPr/>
              <w:t>.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Average ROR metric computed assuming real-time streaming (the group of curves above) and off-line streaming (the group below)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7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Figure 62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Congestion graph corresponding to the traffic pattern of Figure 29 across the network of Figure 28: the vertices of the graph represent the 25 transfers, the edges represent congestions between the transf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8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Figure 63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Number of edges in the 362 congestion graphs corresponding to the traffic patterns of Figure 40 and Figure 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8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>Figure 64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Loss in throughput induced by schedules computed with the DSatur heuristic algorith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Figure 65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Running times for computing liquid schedules with the MILP Cplex method and with the liquid schedule construction algorith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Figure 66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>The overall measured throughputs of hundreds of different traffic patterns carried out according to a liquid schedule and according to a topology unaware schedu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Figure 67</w:t>
              </w:r>
            </w:hyperlink>
            <w:r>
              <w:rPr/>
              <w:t xml:space="preserve">.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20"/>
                <w:tab w:val="right" w:pos="5670" w:leader="dot"/>
                <w:tab w:val="right" w:pos="11340" w:leader="dot"/>
              </w:tabs>
              <w:rPr/>
            </w:pPr>
            <w:r>
              <w:rPr/>
              <w:t xml:space="preserve">The probability that the interarrival time between two consecutive failures in a Poisson process is less than a given time, </w:t>
            </w:r>
            <w:r>
              <w:rPr/>
              <w:drawing>
                <wp:inline distT="0" distB="0" distL="0" distR="0">
                  <wp:extent cx="63754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2799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51" w:leader="dot"/>
              </w:tabs>
              <w:jc w:val="right"/>
              <w:rPr/>
            </w:pPr>
            <w:r>
              <w:rPr/>
              <w:tab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505" w:leader="dot"/>
      </w:tabs>
      <w:spacing w:before="120" w:after="120"/>
      <w:ind w:left="1134" w:right="567" w:hanging="1134"/>
    </w:pPr>
    <w:rPr>
      <w:sz w:val="21"/>
    </w:rPr>
  </w:style>
  <w:style w:type="paragraph" w:styleId="ListofFigures">
    <w:name w:val="List of Figures"/>
    <w:basedOn w:val="Normal"/>
    <w:qFormat/>
    <w:pPr>
      <w:tabs>
        <w:tab w:val="clear" w:pos="720"/>
        <w:tab w:val="right" w:pos="8505" w:leader="dot"/>
      </w:tabs>
      <w:spacing w:before="180" w:after="180"/>
      <w:ind w:left="1247" w:right="1134" w:hanging="124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g/fig1%20loading%20the%20transatlantic%20cable.jpg" TargetMode="External"/><Relationship Id="rId3" Type="http://schemas.openxmlformats.org/officeDocument/2006/relationships/hyperlink" Target="../in/fig/fig2%20diagrams%20from%20the%20report%20of%20paul-baran%20in%201964.doc" TargetMode="External"/><Relationship Id="rId4" Type="http://schemas.openxmlformats.org/officeDocument/2006/relationships/hyperlink" Target="../in/fig/fig3%20kidney%20blood%20filtering.doc" TargetMode="External"/><Relationship Id="rId5" Type="http://schemas.openxmlformats.org/officeDocument/2006/relationships/hyperlink" Target="../in/fig/fig4%20pulmonary%20circuit.doc" TargetMode="External"/><Relationship Id="rId6" Type="http://schemas.openxmlformats.org/officeDocument/2006/relationships/hyperlink" Target="../in/fig/fig5%20arpanet%20interface%20message%20processor.bmp" TargetMode="External"/><Relationship Id="rId7" Type="http://schemas.openxmlformats.org/officeDocument/2006/relationships/hyperlink" Target="../in/fig/fig6%20packet%20switching%20paradigm.doc" TargetMode="External"/><Relationship Id="rId8" Type="http://schemas.openxmlformats.org/officeDocument/2006/relationships/hyperlink" Target="../in/fig/fig7%20wormehole%20routing%20paradigm.doc" TargetMode="External"/><Relationship Id="rId9" Type="http://schemas.openxmlformats.org/officeDocument/2006/relationships/hyperlink" Target="../in/fig/fig8%20swiss-tx%20supercomputer%20in%20june%202001.jpg" TargetMode="External"/><Relationship Id="rId10" Type="http://schemas.openxmlformats.org/officeDocument/2006/relationships/hyperlink" Target="../in/fig/fig9%20file%20striping.doc" TargetMode="External"/><Relationship Id="rId11" Type="http://schemas.openxmlformats.org/officeDocument/2006/relationships/hyperlink" Target="../in/fig/fig10%20sfio%20integration%20into%20mpi-io.doc" TargetMode="External"/><Relationship Id="rId12" Type="http://schemas.openxmlformats.org/officeDocument/2006/relationships/hyperlink" Target="../in/fig/fig11%20distribution%20of%20a%20striped%20file%20accross%20subfiles.doc" TargetMode="External"/><Relationship Id="rId13" Type="http://schemas.openxmlformats.org/officeDocument/2006/relationships/hyperlink" Target="../in/fig/fig12%20disk%20access%20optimisation.doc" TargetMode="External"/><Relationship Id="rId14" Type="http://schemas.openxmlformats.org/officeDocument/2006/relationships/hyperlink" Target="../in/fig/fig13%20sfio%20optimized-and-non-optimized%20single-block%20write.xls" TargetMode="External"/><Relationship Id="rId15" Type="http://schemas.openxmlformats.org/officeDocument/2006/relationships/hyperlink" Target="../in/fig/fig14%20sfio%20multiblock-optimized%20write%20access.xls" TargetMode="External"/><Relationship Id="rId16" Type="http://schemas.openxmlformats.org/officeDocument/2006/relationships/hyperlink" Target="../in/fig/fig15%20sfio%20functional%20architecture%20diagram.doc" TargetMode="External"/><Relationship Id="rId17" Type="http://schemas.openxmlformats.org/officeDocument/2006/relationships/hyperlink" Target="../in/fig/fig16%20fast-ethernet%20aggregate%20throughput.xls" TargetMode="External"/><Relationship Id="rId18" Type="http://schemas.openxmlformats.org/officeDocument/2006/relationships/hyperlink" Target="../in/fig/fig17%20sfio%20architecture%20on%20swiss-t1.doc" TargetMode="External"/><Relationship Id="rId19" Type="http://schemas.openxmlformats.org/officeDocument/2006/relationships/hyperlink" Target="../in/fig/fig18%20sfio-mpich%20performance%20on%20fast-ethernet.xls" TargetMode="External"/><Relationship Id="rId20" Type="http://schemas.openxmlformats.org/officeDocument/2006/relationships/hyperlink" Target="../in/fig/fig19%20TNET%20aggregate%20throughput.xls" TargetMode="External"/><Relationship Id="rId21" Type="http://schemas.openxmlformats.org/officeDocument/2006/relationships/hyperlink" Target="../in/fig/fig20%20the%20swiss-t1%20network%20topology.doc" TargetMode="External"/><Relationship Id="rId22" Type="http://schemas.openxmlformats.org/officeDocument/2006/relationships/hyperlink" Target="../in/fig/fig21%20sfio-tnet%20all-to-all%20performance.xls" TargetMode="External"/><Relationship Id="rId23" Type="http://schemas.openxmlformats.org/officeDocument/2006/relationships/hyperlink" Target="../in/fig/fig22%20file%20view%20and%20memory%20pattern%20fragmentations%20in%20mpi-io.doc" TargetMode="External"/><Relationship Id="rId24" Type="http://schemas.openxmlformats.org/officeDocument/2006/relationships/hyperlink" Target="../in/fig/fig23%20derived%20datatypes%20recursive%20construction.doc" TargetMode="External"/><Relationship Id="rId25" Type="http://schemas.openxmlformats.org/officeDocument/2006/relationships/hyperlink" Target="../in/fig/fig24%20mpi1%20datatype%20flattening%20problem.doc" TargetMode="External"/><Relationship Id="rId26" Type="http://schemas.openxmlformats.org/officeDocument/2006/relationships/hyperlink" Target="../in/fig/fig25%20reverse%20engineering%20for%20datatype%20pattern%20discovery.doc" TargetMode="External"/><Relationship Id="rId27" Type="http://schemas.openxmlformats.org/officeDocument/2006/relationships/hyperlink" Target="../in/fig/fig26%20portable%20isolated%20MPI-IO%20layer%20with%20reverse%20engineering.doc" TargetMode="External"/><Relationship Id="rId28" Type="http://schemas.openxmlformats.org/officeDocument/2006/relationships/hyperlink" Target="../in/fig/fig27%20wavelength%20routing%20in%20optical%20network.doc" TargetMode="External"/><Relationship Id="rId29" Type="http://schemas.openxmlformats.org/officeDocument/2006/relationships/hyperlink" Target="../in/fig/fig28%20simple%20network%20example.doc" TargetMode="External"/><Relationship Id="rId30" Type="http://schemas.openxmlformats.org/officeDocument/2006/relationships/hyperlink" Target="../in/fig/fig28%20pictograms%20of%20transfers.doc" TargetMode="External"/><Relationship Id="rId31" Type="http://schemas.openxmlformats.org/officeDocument/2006/relationships/hyperlink" Target="../in/fig/fig29%20pictograms%20of%2025%20transfers.doc" TargetMode="External"/><Relationship Id="rId32" Type="http://schemas.openxmlformats.org/officeDocument/2006/relationships/hyperlink" Target="../in/fig/fig30%20traffic%20of%2025%20transfers%20represented%20as%20sets%20of%20links.doc" TargetMode="External"/><Relationship Id="rId33" Type="http://schemas.openxmlformats.org/officeDocument/2006/relationships/hyperlink" Target="../in/fig/fig31%20example%20of%20a%20category%20before%20fission.doc" TargetMode="External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hyperlink" Target="../in/fig/fig32%20fission%20of%20a%20category.doc" TargetMode="External"/><Relationship Id="rId39" Type="http://schemas.openxmlformats.org/officeDocument/2006/relationships/hyperlink" Target="../in/fig/fig33%20skeleton%20fraction%20of%20a%20traffic.xls" TargetMode="External"/><Relationship Id="rId40" Type="http://schemas.openxmlformats.org/officeDocument/2006/relationships/hyperlink" Target="../in/fig/fig34%20search%20space%20reduction%20by%20idle-skeleton-blank%20optimizations.xls" TargetMode="External"/><Relationship Id="rId41" Type="http://schemas.openxmlformats.org/officeDocument/2006/relationships/hyperlink" Target="../in/fig/fig35%20partitioning%20into%20a%20liquid%20schedule.doc" TargetMode="External"/><Relationship Id="rId42" Type="http://schemas.openxmlformats.org/officeDocument/2006/relationships/hyperlink" Target="../in/fig/fig36%20diagram%20of%20a%20network%20of%20a%20traffic%20with%20no%20team.doc" TargetMode="External"/><Relationship Id="rId43" Type="http://schemas.openxmlformats.org/officeDocument/2006/relationships/hyperlink" Target="../in/fig/fig37%20a%20traffic%20with%20no%20team.doc" TargetMode="External"/><Relationship Id="rId44" Type="http://schemas.openxmlformats.org/officeDocument/2006/relationships/hyperlink" Target="../in/fig/fig38%20liquid%20sched%20construction%20tree.doc" TargetMode="External"/><Relationship Id="rId45" Type="http://schemas.openxmlformats.org/officeDocument/2006/relationships/image" Target="media/image5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0.wmf"/><Relationship Id="rId51" Type="http://schemas.openxmlformats.org/officeDocument/2006/relationships/hyperlink" Target="../in/fig/fig39%20architecture%20of%20the%20swiss-tx%20supercomputer.doc" TargetMode="External"/><Relationship Id="rId52" Type="http://schemas.openxmlformats.org/officeDocument/2006/relationships/hyperlink" Target="../in/fig/fig40%20liquid%20throughput%20range%20as%20a%20function%20of%20the%20number%20of%20nodes.xls" TargetMode="External"/><Relationship Id="rId53" Type="http://schemas.openxmlformats.org/officeDocument/2006/relationships/hyperlink" Target="../in/fig/fig41%20362%20topologies%20sorted%20by%20the%20number%20of%20nodes%20and%20throughput.xls" TargetMode="External"/><Relationship Id="rId54" Type="http://schemas.openxmlformats.org/officeDocument/2006/relationships/hyperlink" Target="../in/fig/fig42%20roundrobin%20and%20liquid%20throughputs%20of%20363%20traffic%20patterns.xls" TargetMode="External"/><Relationship Id="rId55" Type="http://schemas.openxmlformats.org/officeDocument/2006/relationships/hyperlink" Target="../in/fig/fig43%20liquid%20schedule%20measured%20throughput%20of%20363%20traffic%20patterns.xls" TargetMode="External"/><Relationship Id="rId56" Type="http://schemas.openxmlformats.org/officeDocument/2006/relationships/hyperlink" Target="../in/fig/fig47%20layer10%20capillary%20routing%20pattern%20on%20180-node%20network.eps" TargetMode="External"/><Relationship Id="rId57" Type="http://schemas.openxmlformats.org/officeDocument/2006/relationships/hyperlink" Target="../in/fig/fig47%20layer10%20capillary%20routing%20pattern%20on%20180-node%20network%20model.zip" TargetMode="External"/><Relationship Id="rId58" Type="http://schemas.openxmlformats.org/officeDocument/2006/relationships/image" Target="media/image11.wmf"/><Relationship Id="rId59" Type="http://schemas.openxmlformats.org/officeDocument/2006/relationships/image" Target="media/image12.wmf"/><Relationship Id="rId60" Type="http://schemas.openxmlformats.org/officeDocument/2006/relationships/image" Target="media/image13.wmf"/><Relationship Id="rId61" Type="http://schemas.openxmlformats.org/officeDocument/2006/relationships/hyperlink" Target="../in/fig/fig58%20bottleneck%20hunting%20loop.xls" TargetMode="External"/><Relationship Id="rId62" Type="http://schemas.openxmlformats.org/officeDocument/2006/relationships/hyperlink" Target="../in/fig/Fig59%20transmission%20rate%20increase%20factor%20as%20a%20function%20of%20the%20loss%20rate.xls" TargetMode="External"/><Relationship Id="rId63" Type="http://schemas.openxmlformats.org/officeDocument/2006/relationships/image" Target="media/image14.wmf"/><Relationship Id="rId64" Type="http://schemas.openxmlformats.org/officeDocument/2006/relationships/hyperlink" Target="../in/fig/fig60%20ROR%20real-time%20as%20a%20function%20of%20the%20capillary%20routing%20layer.xls" TargetMode="External"/><Relationship Id="rId65" Type="http://schemas.openxmlformats.org/officeDocument/2006/relationships/hyperlink" Target="../in/fig/fig61%20ROR%20for%20real-time%20and%20off-line%20streaming.xls" TargetMode="External"/><Relationship Id="rId66" Type="http://schemas.openxmlformats.org/officeDocument/2006/relationships/hyperlink" Target="../in/fig/fig62%20congestion%20graph.doc" TargetMode="External"/><Relationship Id="rId67" Type="http://schemas.openxmlformats.org/officeDocument/2006/relationships/hyperlink" Target="../in/fig/fig63%20number%20of%20edges%20in%20362%20congestion%20graphs.xls" TargetMode="External"/><Relationship Id="rId68" Type="http://schemas.openxmlformats.org/officeDocument/2006/relationships/hyperlink" Target="../in/fig/fig64%20dsatur%20throughput%20losses.xls" TargetMode="External"/><Relationship Id="rId69" Type="http://schemas.openxmlformats.org/officeDocument/2006/relationships/hyperlink" Target="../in/fig/fig65%20comparison%20of%20liquid%20shedule%20construction%20speed%20with%20milp.xls" TargetMode="External"/><Relationship Id="rId70" Type="http://schemas.openxmlformats.org/officeDocument/2006/relationships/hyperlink" Target="../in/fig/fig66%20liquid-and-roundrobin%20throughputs%20for%20conclusion.xls" TargetMode="External"/><Relationship Id="rId71" Type="http://schemas.openxmlformats.org/officeDocument/2006/relationships/hyperlink" Target="../in/fig/fig67%20poisson%20process.xls" TargetMode="External"/><Relationship Id="rId72" Type="http://schemas.openxmlformats.org/officeDocument/2006/relationships/image" Target="media/image15.wmf"/><Relationship Id="rId73" Type="http://schemas.openxmlformats.org/officeDocument/2006/relationships/image" Target="media/image1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7:49:00Z</dcterms:created>
  <dc:creator>Emin Gabrielyan</dc:creator>
  <dc:description/>
  <cp:keywords/>
  <dc:language>en-US</dc:language>
  <cp:lastModifiedBy>Emin Gabrielyan</cp:lastModifiedBy>
  <dcterms:modified xsi:type="dcterms:W3CDTF">2006-09-21T13:12:00Z</dcterms:modified>
  <cp:revision>34</cp:revision>
  <dc:subject/>
  <dc:title/>
</cp:coreProperties>
</file>