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342680"/>
                          <a:chOff x="0" y="0"/>
                          <a:chExt cx="50284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920"/>
                            <a:ext cx="5028480" cy="38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2280" y="3199680"/>
                            <a:ext cx="274320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456480"/>
                              <a:ext cx="34236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57096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125676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13708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456480"/>
                              <a:ext cx="13708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125676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456480"/>
                              <a:ext cx="57096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040" y="456480"/>
                              <a:ext cx="34236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57096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45648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0"/>
                              <a:ext cx="45648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720"/>
                              <a:ext cx="57096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72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720"/>
                              <a:ext cx="720" cy="912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742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8280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18280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6480"/>
                              <a:ext cx="72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9136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20"/>
                              <a:ext cx="913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720"/>
                              <a:ext cx="91368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456480"/>
                              <a:ext cx="720" cy="45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920"/>
                            <a:ext cx="91296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5702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570960" cy="568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/O liste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570960" cy="57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dcdc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2788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1368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99480"/>
                              <a:ext cx="456480" cy="113760"/>
                            </a:xfrm>
                            <a:prstGeom prst="parallelogram">
                              <a:avLst>
                                <a:gd name="adj" fmla="val 10031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55960"/>
                              <a:ext cx="456480" cy="113040"/>
                            </a:xfrm>
                            <a:prstGeom prst="parallelogram">
                              <a:avLst>
                                <a:gd name="adj" fmla="val 100955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113760" cy="22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3420"/>
                                  </a:lnTo>
                                  <a:lnTo>
                                    <a:pt x="0" y="360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760" y="457920"/>
                            <a:ext cx="912960" cy="228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569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570960" cy="568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/O liste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9440"/>
                              <a:ext cx="570960" cy="570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dcdc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2788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1296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98040"/>
                              <a:ext cx="456480" cy="113760"/>
                            </a:xfrm>
                            <a:prstGeom prst="parallelogram">
                              <a:avLst>
                                <a:gd name="adj" fmla="val 10031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54880"/>
                              <a:ext cx="456480" cy="113040"/>
                            </a:xfrm>
                            <a:prstGeom prst="parallelogram">
                              <a:avLst>
                                <a:gd name="adj" fmla="val 100955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113760" cy="22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3420"/>
                                  </a:lnTo>
                                  <a:lnTo>
                                    <a:pt x="0" y="360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8360" y="457920"/>
                            <a:ext cx="912960" cy="228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569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570960" cy="568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/O liste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9440"/>
                              <a:ext cx="570960" cy="570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dcdc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2788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1296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98040"/>
                              <a:ext cx="456480" cy="113760"/>
                            </a:xfrm>
                            <a:prstGeom prst="parallelogram">
                              <a:avLst>
                                <a:gd name="adj" fmla="val 10031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54880"/>
                              <a:ext cx="456480" cy="113040"/>
                            </a:xfrm>
                            <a:prstGeom prst="parallelogram">
                              <a:avLst>
                                <a:gd name="adj" fmla="val 100955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113760" cy="22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3420"/>
                                  </a:lnTo>
                                  <a:lnTo>
                                    <a:pt x="0" y="360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5480" y="457920"/>
                            <a:ext cx="91296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569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570960" cy="568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/O liste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9080"/>
                              <a:ext cx="570960" cy="570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dcdc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2716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12240"/>
                              <a:ext cx="456480" cy="114480"/>
                            </a:xfrm>
                            <a:prstGeom prst="parallelogram">
                              <a:avLst>
                                <a:gd name="adj" fmla="val 9968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97680"/>
                              <a:ext cx="456480" cy="113760"/>
                            </a:xfrm>
                            <a:prstGeom prst="parallelogram">
                              <a:avLst>
                                <a:gd name="adj" fmla="val 100316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54160"/>
                              <a:ext cx="456480" cy="113040"/>
                            </a:xfrm>
                            <a:prstGeom prst="parallelogram">
                              <a:avLst>
                                <a:gd name="adj" fmla="val 100955"/>
                              </a:avLst>
                            </a:prstGeom>
                            <a:solidFill>
                              <a:srgbClr val="e6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113760" cy="22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3420"/>
                                  </a:lnTo>
                                  <a:lnTo>
                                    <a:pt x="0" y="360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560" y="4114080"/>
                            <a:ext cx="2742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st Ethernet Full Crossbar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560" y="2629080"/>
                            <a:ext cx="407484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1314000" y="0"/>
                              <a:ext cx="26604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900">
                                  <a:moveTo>
                                    <a:pt x="60" y="0"/>
                                  </a:moveTo>
                                  <a:cubicBezTo>
                                    <a:pt x="30" y="195"/>
                                    <a:pt x="0" y="390"/>
                                    <a:pt x="60" y="540"/>
                                  </a:cubicBezTo>
                                  <a:cubicBezTo>
                                    <a:pt x="120" y="690"/>
                                    <a:pt x="270" y="795"/>
                                    <a:pt x="420" y="9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0"/>
                              <a:ext cx="26604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900">
                                  <a:moveTo>
                                    <a:pt x="360" y="0"/>
                                  </a:moveTo>
                                  <a:cubicBezTo>
                                    <a:pt x="390" y="195"/>
                                    <a:pt x="420" y="390"/>
                                    <a:pt x="360" y="540"/>
                                  </a:cubicBezTo>
                                  <a:cubicBezTo>
                                    <a:pt x="300" y="690"/>
                                    <a:pt x="150" y="795"/>
                                    <a:pt x="0" y="9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620">
                                  <a:moveTo>
                                    <a:pt x="150" y="0"/>
                                  </a:moveTo>
                                  <a:cubicBezTo>
                                    <a:pt x="75" y="315"/>
                                    <a:pt x="0" y="630"/>
                                    <a:pt x="150" y="900"/>
                                  </a:cubicBezTo>
                                  <a:cubicBezTo>
                                    <a:pt x="300" y="1170"/>
                                    <a:pt x="675" y="1395"/>
                                    <a:pt x="1050" y="162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840" y="0"/>
                              <a:ext cx="66600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620">
                                  <a:moveTo>
                                    <a:pt x="900" y="0"/>
                                  </a:moveTo>
                                  <a:cubicBezTo>
                                    <a:pt x="975" y="315"/>
                                    <a:pt x="1050" y="630"/>
                                    <a:pt x="900" y="900"/>
                                  </a:cubicBezTo>
                                  <a:cubicBezTo>
                                    <a:pt x="750" y="1170"/>
                                    <a:pt x="375" y="1395"/>
                                    <a:pt x="0" y="162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8436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de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2560" y="229320"/>
                            <a:ext cx="68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d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160" y="229320"/>
                            <a:ext cx="68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d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1280" y="229320"/>
                            <a:ext cx="68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d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7.95pt;width:413.85pt;height:324pt" coordorigin="0,359" coordsize="8277,6480">
                <v:rect id="shape_0" stroked="f" o:allowincell="f" style="position:absolute;left:0;top:721;width:7918;height:6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9;top:5039;width:4319;height:1437">
                  <v:line id="shape_0" from="1799,5758" to="2337,647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758" to="2697,647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8,5039" to="4676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758" to="3957,647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958,5758" to="6116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8,5040" to="5216,64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5218,5758" to="6116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5577,5758" to="6115,6475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338,5039" to="3236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8,5040" to="3956,64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958,5039" to="4676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8,5040" to="5576,64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8,5040" to="3238,64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8,5040" to="4678,64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758" to="6117,5758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040" to="4677,575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8,5040" to="6116,575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758" to="1799,6475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9,5040" to="3237,5757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8,5040" to="4676,504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8,5040" to="6116,575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118,5758" to="6118,647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0;top:721;width:1438;height:359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0;top:721;width:898;height:897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800;width:898;height:895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/O lis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cdcdcd" stroked="t" o:allowincell="f" style="position:absolute;left:0;top:2879;width:898;height:898;mso-wrap-style:none;v-text-anchor:middle;mso-position-horizontal-relative:char" type="_x0000_t22">
                    <v:fill o:detectmouseclick="t" type="solid" color2="#323232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e6e6e6" stroked="t" o:allowincell="f" style="position:absolute;left:719;top:1080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719;top:2160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719;top:3240;width:718;height:178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719;top:3959;width:718;height:177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coordsize="180,3600" path="m0,180l180,0l180,3420l0,3600l0,180xe" fillcolor="silver" stroked="t" o:allowincell="f" style="position:absolute;left:1258;top:721;width:178;height:3596;mso-wrap-style:none;v-text-anchor:middle;mso-position-horizontal-relative:char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group id="shape_0" style="position:absolute;left:1979;top:721;width:1438;height:3595">
                  <v:shape id="shape_0" fillcolor="white" stroked="t" o:allowincell="f" style="position:absolute;left:1979;top:721;width:898;height:896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9;top:1800;width:898;height:895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/O lis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cdcdcd" stroked="t" o:allowincell="f" style="position:absolute;left:1979;top:2878;width:898;height:897;mso-wrap-style:none;v-text-anchor:middle;mso-position-horizontal-relative:char" type="_x0000_t22">
                    <v:fill o:detectmouseclick="t" type="solid" color2="#323232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2698;top:1080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2698;top:2159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2698;top:3238;width:718;height:178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2698;top:3957;width:718;height:177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coordsize="180,3600" path="m0,180l180,0l180,3420l0,3600l0,180xe" fillcolor="silver" stroked="t" o:allowincell="f" style="position:absolute;left:3237;top:721;width:178;height:3594;mso-wrap-style:none;v-text-anchor:middle;mso-position-horizontal-relative:char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group id="shape_0" style="position:absolute;left:4139;top:721;width:1438;height:3595">
                  <v:shape id="shape_0" fillcolor="white" stroked="t" o:allowincell="f" style="position:absolute;left:4139;top:721;width:898;height:896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39;top:1800;width:898;height:895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/O lis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cdcdcd" stroked="t" o:allowincell="f" style="position:absolute;left:4139;top:2878;width:898;height:897;mso-wrap-style:none;v-text-anchor:middle;mso-position-horizontal-relative:char" type="_x0000_t22">
                    <v:fill o:detectmouseclick="t" type="solid" color2="#323232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4858;top:1080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4858;top:2159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4858;top:3238;width:718;height:178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4858;top:3957;width:718;height:177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coordsize="180,3600" path="m0,180l180,0l180,3420l0,3600l0,180xe" fillcolor="silver" stroked="t" o:allowincell="f" style="position:absolute;left:5397;top:721;width:178;height:3594;mso-wrap-style:none;v-text-anchor:middle;mso-position-horizontal-relative:char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group id="shape_0" style="position:absolute;left:6119;top:721;width:1438;height:3594">
                  <v:shape id="shape_0" fillcolor="white" stroked="t" o:allowincell="f" style="position:absolute;left:6119;top:721;width:898;height:896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9;top:1800;width:898;height:895;mso-wrap-style:square;v-text-anchor:top;mso-position-horizontal-relative:char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/O lis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cdcdcd" stroked="t" o:allowincell="f" style="position:absolute;left:6119;top:2877;width:898;height:897;mso-wrap-style:none;v-text-anchor:middle;mso-position-horizontal-relative:char" type="_x0000_t22">
                    <v:fill o:detectmouseclick="t" type="solid" color2="#323232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6838;top:1079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6838;top:2158;width:718;height:179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6838;top:3237;width:718;height:178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fillcolor="#e6e6e6" stroked="t" o:allowincell="f" style="position:absolute;left:6838;top:3956;width:718;height:177;mso-wrap-style:none;v-text-anchor:middle;mso-position-horizontal-relative:char" type="_x0000_t7">
                    <v:fill o:detectmouseclick="t" type="solid" color2="#191919"/>
                    <v:stroke color="black" weight="9360" joinstyle="miter" endcap="flat"/>
                    <w10:wrap type="none"/>
                  </v:shape>
                  <v:shape id="shape_0" coordsize="180,3600" path="m0,180l180,0l180,3420l0,3600l0,180xe" fillcolor="silver" stroked="t" o:allowincell="f" style="position:absolute;left:7377;top:721;width:178;height:3593;mso-wrap-style:none;v-text-anchor:middle;mso-position-horizontal-relative:char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8;top:6479;width:43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st Ethernet Full Crossbar 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49;top:4140;width:6417;height:1618">
                  <v:shape id="shape_0" coordsize="420,900" path="m60,0c30,195,0,390,60,540c120,690,270,795,420,900e" stroked="t" o:allowincell="f" style="position:absolute;left:2818;top:4140;width:418;height:898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20,900" path="m360,0c390,195,420,390,360,540c300,690,150,795,0,900e" stroked="t" o:allowincell="f" style="position:absolute;left:4678;top:4140;width:418;height:898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50,1620" path="m150,0c75,315,0,630,150,900c300,1170,675,1395,1050,1620e" stroked="t" o:allowincell="f" style="position:absolute;left:749;top:4140;width:1048;height:1617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50,1620" path="m900,0c975,315,1050,630,900,900c750,1170,375,1395,0,1620e" stroked="t" o:allowincell="f" style="position:absolute;left:6117;top:4140;width:1048;height:1617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stroked="f" o:allowincell="f" style="position:absolute;left:1078;top:360;width:1079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de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61;width:10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d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61;width:10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d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61;width:1077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d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11:00Z</dcterms:created>
  <dc:creator>Emin Gabrielyan</dc:creator>
  <dc:description/>
  <cp:keywords/>
  <dc:language>en-US</dc:language>
  <cp:lastModifiedBy>Emin Gabrielyan</cp:lastModifiedBy>
  <cp:lastPrinted>2006-06-05T18:43:00Z</cp:lastPrinted>
  <dcterms:modified xsi:type="dcterms:W3CDTF">2006-06-19T09:52:00Z</dcterms:modified>
  <cp:revision>11</cp:revision>
  <dc:subject/>
  <dc:title/>
</cp:coreProperties>
</file>