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4115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115520"/>
                          <a:chOff x="0" y="0"/>
                          <a:chExt cx="5942880" cy="41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571680"/>
                            <a:ext cx="4572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7080" y="571680"/>
                            <a:ext cx="4572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2480" y="1486440"/>
                            <a:ext cx="45720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2480" y="3086640"/>
                            <a:ext cx="45720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160" y="914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3429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9760" y="914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360" y="3429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9760" y="3429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160" y="3429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360" y="914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2480" y="571680"/>
                            <a:ext cx="4572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914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0880" y="3657600"/>
                            <a:ext cx="685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720"/>
                            <a:ext cx="685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657600"/>
                            <a:ext cx="685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720"/>
                            <a:ext cx="685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7400"/>
                            <a:ext cx="72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2944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314160"/>
                            <a:ext cx="6850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3313440" y="342900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7164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1712520" y="342900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7164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4480"/>
                            <a:ext cx="913680" cy="45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314160"/>
                            <a:ext cx="6850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314160"/>
                            <a:ext cx="6850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1713960"/>
                            <a:ext cx="913680" cy="45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798840" y="342900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7164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4227120" y="342972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71640" tIns="0" bIns="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800280"/>
                            <a:ext cx="6850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3313800" y="914760"/>
                            <a:ext cx="9129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7164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1712880" y="914760"/>
                            <a:ext cx="9129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71640" tIns="0" bIns="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798120"/>
                            <a:ext cx="6850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4227120" y="91440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71640" tIns="0" bIns="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800280"/>
                            <a:ext cx="6850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XC</w:t>
                              </w:r>
                            </w:p>
                          </w:txbxContent>
                        </wps:txbx>
                        <wps:bodyPr wrap="square" tIns="2520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799200" y="915480"/>
                            <a:ext cx="9129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7164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14480"/>
                            <a:ext cx="913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857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 router A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14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 router D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714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 router B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857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 router C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1486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486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486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6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6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08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6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1829520"/>
                            <a:ext cx="2056680" cy="114228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709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9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99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560" y="1829520"/>
                            <a:ext cx="2056680" cy="114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09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9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99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600" y="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14228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8560" y="2743920"/>
                            <a:ext cx="1778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99480" y="1600920"/>
                            <a:ext cx="154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14080" y="1600920"/>
                            <a:ext cx="1778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99480" y="2743920"/>
                            <a:ext cx="15444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24.05pt" coordorigin="0,0" coordsize="9359,6481">
                <v:rect id="shape_0" stroked="f" o:allowincell="f" style="position:absolute;left:0;top:1;width:9358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0" to="719,35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9,0" to="4679,35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639,0" to="8639,35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59;top:900;width:719;height:358">
                  <v:line id="shape_0" from="359,900" to="359,1258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38,900" to="538,1258" stroked="t" o:allowincell="f" style="position:absolute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718,900" to="718,125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898,900" to="898,1258" stroked="t" o:allowincell="f" style="position:absolute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1078,900" to="1078,1258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79;top:900;width:719;height:358">
                  <v:line id="shape_0" from="8279,900" to="8279,1258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8458,900" to="8458,1258" stroked="t" o:allowincell="f" style="position:absolute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8638,900" to="8638,125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8818,900" to="8818,1258" stroked="t" o:allowincell="f" style="position:absolute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8998,900" to="8998,1258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19;top:2341;width:719;height:357">
                  <v:line id="shape_0" from="4319,2341" to="4319,2698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498,2341" to="4498,2698" stroked="t" o:allowincell="f" style="position:absolute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4678,2341" to="4678,269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4858,2341" to="4858,2698" stroked="t" o:allowincell="f" style="position:absolute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5038,2341" to="5038,2698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19;top:4861;width:719;height:357">
                  <v:line id="shape_0" from="4319,4861" to="4319,5218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498,4861" to="4498,5218" stroked="t" o:allowincell="f" style="position:absolute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4678,4861" to="4678,521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4858,4861" to="4858,5218" stroked="t" o:allowincell="f" style="position:absolute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5038,4861" to="5038,5218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9;top:1440;width:359;height:719">
                  <v:line id="shape_0" from="5219,1440" to="5578,1440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219,1619" to="5578,1619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5219,1799" to="5578,1799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5219,1979" to="5578,1979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5219,2159" to="5578,2159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9;top:5401;width:359;height:719">
                  <v:line id="shape_0" from="1259,5401" to="1618,540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259,5580" to="1618,5580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1259,5760" to="1618,5760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259,5940" to="1618,5940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1259,6120" to="1618,6120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9;top:1440;width:359;height:719">
                  <v:line id="shape_0" from="3779,1440" to="4138,1440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779,1619" to="4138,1619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3779,1799" to="4138,1799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779,1979" to="4138,1979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3779,2159" to="4138,2159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9;top:5401;width:359;height:719">
                  <v:line id="shape_0" from="7739,5401" to="8098,540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7739,5580" to="8098,5580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7739,5760" to="8098,5760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7739,5940" to="8098,5940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7739,6120" to="8098,6120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9;top:5401;width:359;height:719">
                  <v:line id="shape_0" from="3779,5401" to="4138,540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779,5580" to="4138,5580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3779,5760" to="4138,5760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779,5940" to="4138,5940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3779,6120" to="4138,6120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9;top:5401;width:359;height:719">
                  <v:line id="shape_0" from="5219,5401" to="5578,540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219,5580" to="5578,5580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5219,5760" to="5578,5760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5219,5940" to="5578,5940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5219,6120" to="5578,6120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9;top:1440;width:359;height:719">
                  <v:line id="shape_0" from="7739,1440" to="8098,1440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7739,1619" to="8098,1619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7739,1799" to="8098,1799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7739,1979" to="8098,1979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7739,2159" to="8098,2159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19;top:900;width:719;height:358">
                  <v:line id="shape_0" from="4319,900" to="4319,1258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498,900" to="4498,1258" stroked="t" o:allowincell="f" style="position:absolute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4678,900" to="4678,125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4858,900" to="4858,1258" stroked="t" o:allowincell="f" style="position:absolute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5038,900" to="5038,1258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9;top:1440;width:359;height:719">
                  <v:line id="shape_0" from="1259,1440" to="1618,1440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259,1619" to="1618,1619" stroked="t" o:allowincell="f" style="position:absolute;flip:x;mso-position-horizontal-relative:char">
                    <v:stroke color="lime" weight="9360" joinstyle="miter" endcap="flat"/>
                    <v:fill o:detectmouseclick="t" on="false"/>
                    <w10:wrap type="none"/>
                  </v:line>
                  <v:line id="shape_0" from="1259,1799" to="1618,1799" stroked="t" o:allowincell="f" style="position:absolute;flip:x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259,1979" to="1618,1979" stroked="t" o:allowincell="f" style="position:absolute;flip:x;mso-position-horizontal-relative:char">
                    <v:stroke color="fuchsia" weight="9360" joinstyle="miter" endcap="flat"/>
                    <v:fill o:detectmouseclick="t" on="false"/>
                    <w10:wrap type="none"/>
                  </v:line>
                  <v:line id="shape_0" from="1259,2159" to="1618,2159" stroked="t" o:allowincell="f" style="position:absolute;flip:x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line id="shape_0" from="2159,5760" to="3237,57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159,1801" to="3237,180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119,5760" to="7197,57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119,1801" to="7197,180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9,3240" to="4679,43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59;top:4141;width:1438;height:71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5219;width:10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400;width:1438;height:718;flip: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5400;width:1438;height:718;flip:x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80;width:1438;height:720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219;width:10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5219;width:1078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699;width:1438;height:720;flip:y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400;width:1438;height:718;flip: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5401;width:1438;height:718;flip:x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260;width:1078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440;width:1437;height:718;flip: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440;width:1437;height:718;flip:x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1257;width:1078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440;width:1438;height:718;flip:x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260;width:1078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X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441;width:1437;height:718;flip:y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;width:1438;height:71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80;width:1438;height:71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5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 router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7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 router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27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 router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5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 router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2341" to="82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341" to="845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341" to="86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861" to="35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4861" to="53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861" to="827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41" to="35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58;top:2881;width:3239;height:1799">
                  <v:rect id="shape_0" coordsize="10800,21599" path="l0,21600xee" stroked="t" o:allowincell="f" style="position:absolute;left:3598;top:2881;width:898;height:1798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1259,2881" to="3597,288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58,4680" to="3596,4680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2881;width:3239;height:1799">
                  <v:rect id="shape_0" coordsize="10800,21599" path="l0,21600xee" stroked="t" o:allowincell="f" style="position:absolute;left:4859;top:2881;width:898;height:1798;flip:x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5758,2881" to="8096,2881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59,4680" to="8097,468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59;top:4321;width:279;height:33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2521;width:242;height:33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79;top:2521;width:279;height:33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4321;width:242;height:3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30:00Z</dcterms:created>
  <dc:creator>Emin Gabrielyan</dc:creator>
  <dc:description/>
  <cp:keywords/>
  <dc:language>en-US</dc:language>
  <cp:lastModifiedBy>Emin Gabrielyan</cp:lastModifiedBy>
  <cp:lastPrinted>2006-08-01T14:29:00Z</cp:lastPrinted>
  <dcterms:modified xsi:type="dcterms:W3CDTF">2006-08-01T12:44:00Z</dcterms:modified>
  <cp:revision>8</cp:revision>
  <dc:subject/>
  <dc:title/>
</cp:coreProperties>
</file>