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1100" cy="3542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3542040"/>
                          <a:chOff x="0" y="0"/>
                          <a:chExt cx="8801280" cy="354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800560" cy="35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99560" y="1598760"/>
                            <a:ext cx="1141560" cy="22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2560" y="1598760"/>
                            <a:ext cx="1141560" cy="22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5560" y="1598760"/>
                            <a:ext cx="1141560" cy="22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28560" y="1598760"/>
                            <a:ext cx="1141560" cy="22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71560" y="1598760"/>
                            <a:ext cx="1141560" cy="22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14560" y="1598760"/>
                            <a:ext cx="1141560" cy="22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57560" y="1598760"/>
                            <a:ext cx="1141560" cy="22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3880" y="3084840"/>
                            <a:ext cx="1141560" cy="22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6880" y="3084840"/>
                            <a:ext cx="1141560" cy="22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99880" y="3084840"/>
                            <a:ext cx="1141560" cy="22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2880" y="3084840"/>
                            <a:ext cx="1141560" cy="22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5560" y="113760"/>
                            <a:ext cx="1141560" cy="22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28560" y="113760"/>
                            <a:ext cx="1141560" cy="22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71560" y="113760"/>
                            <a:ext cx="1141560" cy="22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rFonts w:ascii="Courier New" w:hAnsi="Courier New" w:eastAsia="Times New Roman" w:cs="Courier New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400000">
                            <a:off x="2968560" y="2317320"/>
                            <a:ext cx="228600" cy="108000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5840 h 612360"/>
                              <a:gd name="textAreaBottom" fmla="*/ 596520 h 61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4800" y="2317680"/>
                            <a:ext cx="228600" cy="107964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5840 h 612000"/>
                              <a:gd name="textAreaBottom" fmla="*/ 596160 h 61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54560" y="2317320"/>
                            <a:ext cx="228600" cy="108000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5840 h 612360"/>
                              <a:gd name="textAreaBottom" fmla="*/ 596520 h 61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400800" y="2317680"/>
                            <a:ext cx="228600" cy="107964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5840 h 612000"/>
                              <a:gd name="textAreaBottom" fmla="*/ 596160 h 61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256400" y="1485000"/>
                            <a:ext cx="228600" cy="11422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6560 h 647640"/>
                              <a:gd name="textAreaBottom" fmla="*/ 63108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542400" y="1485000"/>
                            <a:ext cx="228600" cy="11422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6560 h 647640"/>
                              <a:gd name="textAreaBottom" fmla="*/ 63108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828400" y="1485000"/>
                            <a:ext cx="228600" cy="11422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6560 h 647640"/>
                              <a:gd name="textAreaBottom" fmla="*/ 63108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114400" y="1485000"/>
                            <a:ext cx="228600" cy="11422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6560 h 647640"/>
                              <a:gd name="textAreaBottom" fmla="*/ 63108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99400" y="799920"/>
                            <a:ext cx="228600" cy="11422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6560 h 647640"/>
                              <a:gd name="textAreaBottom" fmla="*/ 63108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5400" y="799920"/>
                            <a:ext cx="228600" cy="11422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6560 h 647640"/>
                              <a:gd name="textAreaBottom" fmla="*/ 63108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971400" y="799920"/>
                            <a:ext cx="228600" cy="11422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6560 h 647640"/>
                              <a:gd name="textAreaBottom" fmla="*/ 63108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541320" y="30600"/>
                            <a:ext cx="228600" cy="108000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5840 h 612360"/>
                              <a:gd name="textAreaBottom" fmla="*/ 596520 h 61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683960" y="30960"/>
                            <a:ext cx="228600" cy="107964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5840 h 612000"/>
                              <a:gd name="textAreaBottom" fmla="*/ 596160 h 61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827320" y="30600"/>
                            <a:ext cx="228600" cy="108000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5840 h 612360"/>
                              <a:gd name="textAreaBottom" fmla="*/ 596520 h 61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171160"/>
                            <a:ext cx="570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900">
                                <a:moveTo>
                                  <a:pt x="900" y="0"/>
                                </a:moveTo>
                                <a:cubicBezTo>
                                  <a:pt x="870" y="135"/>
                                  <a:pt x="840" y="270"/>
                                  <a:pt x="720" y="360"/>
                                </a:cubicBezTo>
                                <a:cubicBezTo>
                                  <a:pt x="600" y="450"/>
                                  <a:pt x="300" y="450"/>
                                  <a:pt x="180" y="540"/>
                                </a:cubicBezTo>
                                <a:cubicBezTo>
                                  <a:pt x="60" y="630"/>
                                  <a:pt x="30" y="765"/>
                                  <a:pt x="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1160"/>
                            <a:ext cx="570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900">
                                <a:moveTo>
                                  <a:pt x="0" y="0"/>
                                </a:moveTo>
                                <a:cubicBezTo>
                                  <a:pt x="30" y="135"/>
                                  <a:pt x="60" y="270"/>
                                  <a:pt x="180" y="360"/>
                                </a:cubicBezTo>
                                <a:cubicBezTo>
                                  <a:pt x="300" y="450"/>
                                  <a:pt x="600" y="450"/>
                                  <a:pt x="720" y="540"/>
                                </a:cubicBezTo>
                                <a:cubicBezTo>
                                  <a:pt x="840" y="630"/>
                                  <a:pt x="870" y="765"/>
                                  <a:pt x="90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080"/>
                            <a:ext cx="1142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900">
                                <a:moveTo>
                                  <a:pt x="1800" y="0"/>
                                </a:moveTo>
                                <a:cubicBezTo>
                                  <a:pt x="1740" y="135"/>
                                  <a:pt x="1680" y="270"/>
                                  <a:pt x="1440" y="360"/>
                                </a:cubicBezTo>
                                <a:cubicBezTo>
                                  <a:pt x="1200" y="450"/>
                                  <a:pt x="600" y="450"/>
                                  <a:pt x="360" y="540"/>
                                </a:cubicBezTo>
                                <a:cubicBezTo>
                                  <a:pt x="120" y="630"/>
                                  <a:pt x="60" y="765"/>
                                  <a:pt x="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685080"/>
                            <a:ext cx="1142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900">
                                <a:moveTo>
                                  <a:pt x="0" y="0"/>
                                </a:moveTo>
                                <a:cubicBezTo>
                                  <a:pt x="60" y="135"/>
                                  <a:pt x="120" y="270"/>
                                  <a:pt x="360" y="360"/>
                                </a:cubicBezTo>
                                <a:cubicBezTo>
                                  <a:pt x="600" y="450"/>
                                  <a:pt x="1200" y="450"/>
                                  <a:pt x="1440" y="540"/>
                                </a:cubicBezTo>
                                <a:cubicBezTo>
                                  <a:pt x="1680" y="630"/>
                                  <a:pt x="1740" y="765"/>
                                  <a:pt x="180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85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rst subf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5360"/>
                            <a:ext cx="685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lobal f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97036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ond subf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171160"/>
                            <a:ext cx="1713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900">
                                <a:moveTo>
                                  <a:pt x="0" y="0"/>
                                </a:moveTo>
                                <a:cubicBezTo>
                                  <a:pt x="90" y="135"/>
                                  <a:pt x="180" y="270"/>
                                  <a:pt x="540" y="360"/>
                                </a:cubicBezTo>
                                <a:cubicBezTo>
                                  <a:pt x="900" y="450"/>
                                  <a:pt x="1800" y="450"/>
                                  <a:pt x="2160" y="540"/>
                                </a:cubicBezTo>
                                <a:cubicBezTo>
                                  <a:pt x="2520" y="630"/>
                                  <a:pt x="2610" y="765"/>
                                  <a:pt x="270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171160"/>
                            <a:ext cx="1713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900">
                                <a:moveTo>
                                  <a:pt x="2700" y="0"/>
                                </a:moveTo>
                                <a:cubicBezTo>
                                  <a:pt x="2610" y="135"/>
                                  <a:pt x="2520" y="270"/>
                                  <a:pt x="2160" y="360"/>
                                </a:cubicBezTo>
                                <a:cubicBezTo>
                                  <a:pt x="1800" y="450"/>
                                  <a:pt x="900" y="450"/>
                                  <a:pt x="540" y="540"/>
                                </a:cubicBezTo>
                                <a:cubicBezTo>
                                  <a:pt x="180" y="630"/>
                                  <a:pt x="90" y="765"/>
                                  <a:pt x="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98760"/>
                            <a:ext cx="1142280" cy="22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98760"/>
                            <a:ext cx="11422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598760"/>
                            <a:ext cx="11422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598760"/>
                            <a:ext cx="11422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598760"/>
                            <a:ext cx="1142280" cy="230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598760"/>
                            <a:ext cx="1142280" cy="230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1598760"/>
                            <a:ext cx="1142280" cy="230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085560"/>
                            <a:ext cx="11422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085560"/>
                            <a:ext cx="11422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085560"/>
                            <a:ext cx="11422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085560"/>
                            <a:ext cx="11422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3760"/>
                            <a:ext cx="11422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13760"/>
                            <a:ext cx="11422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13760"/>
                            <a:ext cx="11422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3pt;height:278.9pt" coordorigin="0,0" coordsize="13860,5578">
                <v:rect id="shape_0" stroked="f" o:allowincell="f" style="position:absolute;left:1;top:0;width:13858;height:55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59;top:2518;width:1798;height:3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8c8c8" stroked="f" o:allowincell="f" style="position:absolute;left:1259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161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197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233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269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</v:group>
                <v:group id="shape_0" style="position:absolute;left:3059;top:2518;width:1798;height:358">
                  <v:shape id="shape_0" fillcolor="#f0f0f0" stroked="f" o:allowincell="f" style="position:absolute;left:3059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341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377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413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449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</v:group>
                <v:group id="shape_0" style="position:absolute;left:4859;top:2518;width:1798;height:358">
                  <v:shape id="shape_0" fillcolor="#c8c8c8" stroked="f" o:allowincell="f" style="position:absolute;left:4859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521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557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!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593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629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</v:group>
                <v:group id="shape_0" style="position:absolute;left:6659;top:2518;width:1798;height:358">
                  <v:shape id="shape_0" fillcolor="#f0f0f0" stroked="f" o:allowincell="f" style="position:absolute;left:6659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701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737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773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809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</v:group>
                <v:group id="shape_0" style="position:absolute;left:8459;top:2518;width:1798;height:358">
                  <v:shape id="shape_0" fillcolor="#c8c8c8" stroked="f" o:allowincell="f" style="position:absolute;left:8459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!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881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917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953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989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</v:group>
                <v:group id="shape_0" style="position:absolute;left:10259;top:2518;width:1798;height:358">
                  <v:shape id="shape_0" fillcolor="#f0f0f0" stroked="f" o:allowincell="f" style="position:absolute;left:10259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1061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1097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1133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1169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</v:group>
                <v:group id="shape_0" style="position:absolute;left:12059;top:2518;width:1798;height:358">
                  <v:shape id="shape_0" fillcolor="#c8c8c8" stroked="f" o:allowincell="f" style="position:absolute;left:12059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1241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1277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1313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13498;top:2518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!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</v:group>
                <v:group id="shape_0" style="position:absolute;left:3959;top:4858;width:1798;height:359">
                  <v:shape id="shape_0" fillcolor="#c8c8c8" stroked="f" o:allowincell="f" style="position:absolute;left:3959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431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467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503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539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</v:group>
                <v:group id="shape_0" style="position:absolute;left:5759;top:4858;width:1798;height:359">
                  <v:shape id="shape_0" fillcolor="#c8c8c8" stroked="f" o:allowincell="f" style="position:absolute;left:5759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611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647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!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683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719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</v:group>
                <v:group id="shape_0" style="position:absolute;left:7559;top:4858;width:1798;height:359">
                  <v:shape id="shape_0" fillcolor="#c8c8c8" stroked="f" o:allowincell="f" style="position:absolute;left:7559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!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791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827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863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899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</v:group>
                <v:group id="shape_0" style="position:absolute;left:9359;top:4858;width:1798;height:359">
                  <v:shape id="shape_0" fillcolor="#c8c8c8" stroked="f" o:allowincell="f" style="position:absolute;left:9359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971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1007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1043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  <v:shape id="shape_0" fillcolor="#c8c8c8" stroked="f" o:allowincell="f" style="position:absolute;left:10798;top:485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!</w:t>
                          </w:r>
                        </w:p>
                      </w:txbxContent>
                    </v:textbox>
                    <v:fill o:detectmouseclick="t" type="solid" color2="#373737"/>
                    <v:stroke color="#3465a4" joinstyle="round" endcap="flat"/>
                    <w10:wrap type="none"/>
                  </v:shape>
                </v:group>
                <v:group id="shape_0" style="position:absolute;left:4859;top:179;width:1798;height:357">
                  <v:shape id="shape_0" fillcolor="#f0f0f0" stroked="f" o:allowincell="f" style="position:absolute;left:4859;top:179;width:358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5218;top:179;width:358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5578;top:179;width:358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5938;top:179;width:358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6298;top:179;width:358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</v:group>
                <v:group id="shape_0" style="position:absolute;left:6659;top:179;width:1798;height:357">
                  <v:shape id="shape_0" fillcolor="#f0f0f0" stroked="f" o:allowincell="f" style="position:absolute;left:6659;top:179;width:358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7018;top:179;width:358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7378;top:179;width:358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7738;top:179;width:358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8098;top:179;width:358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</v:group>
                <v:group id="shape_0" style="position:absolute;left:8459;top:179;width:1798;height:357">
                  <v:shape id="shape_0" fillcolor="#f0f0f0" stroked="f" o:allowincell="f" style="position:absolute;left:8459;top:179;width:358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8818;top:179;width:358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9178;top:179;width:358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9538;top:179;width:358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  <v:shape id="shape_0" fillcolor="#f0f0f0" stroked="f" o:allowincell="f" style="position:absolute;left:9898;top:179;width:358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rFonts w:ascii="Courier New" w:hAnsi="Courier New" w:eastAsia="Times New Roman" w:cs="Courier New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#0f0f0f"/>
                    <v:stroke color="#3465a4" joinstyle="round" endcap="flat"/>
                    <w10:wrap type="none"/>
                  </v:shap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675;top:3650;width:359;height:1700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80;top:3650;width:359;height:1699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5;top:3650;width:359;height:1700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80;top:3650;width:359;height:1699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8;top:2339;width:359;height:1798;flip:y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78;top:2339;width:359;height:1798;flip:y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8;top:2339;width:359;height:1798;flip:y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778;top:2339;width:359;height:1798;flip:y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8;top:1260;width:359;height:1798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8;top:1260;width:359;height:1798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978;top:1260;width:359;height:1798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77;top:49;width:359;height:1700;flip:y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6;top:49;width:359;height:1699;flip:y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7;top:49;width:359;height:1700;flip:y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coordsize="900,900" path="m900,0c870,135,840,270,720,360c600,450,300,450,180,540c60,630,30,765,0,900e" stroked="t" o:allowincell="f" style="position:absolute;left:8460;top:3419;width:898;height:898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900,900" path="m0,0c30,135,60,270,180,360c300,450,600,450,720,540c840,630,870,765,900,900e" stroked="t" o:allowincell="f" style="position:absolute;left:5760;top:3419;width:898;height:898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1800,900" path="m1800,0c1740,135,1680,270,1440,360c1200,450,600,450,360,540c120,630,60,765,0,900e" stroked="t" o:allowincell="f" style="position:absolute;left:3960;top:1079;width:1798;height:899;mso-wrap-style:none;v-text-anchor:middle;mso-position-horizontal-relative:char">
                  <v:fill o:detectmouseclick="t" on="false"/>
                  <v:stroke color="black" weight="9360" startarrow="open" startarrowwidth="medium" startarrowlength="medium" joinstyle="round" endcap="flat"/>
                  <w10:wrap type="none"/>
                </v:shape>
                <v:shape id="shape_0" coordsize="1800,900" path="m0,0c60,135,120,270,360,360c600,450,1200,450,1440,540c1680,630,1740,765,1800,900e" stroked="t" o:allowincell="f" style="position:absolute;left:9360;top:1079;width:1798;height:899;mso-wrap-style:none;v-text-anchor:middle;mso-position-horizontal-relative:char">
                  <v:fill o:detectmouseclick="t" on="false"/>
                  <v:stroke color="black" weight="9360" startarrow="open" startarrowwidth="medium" startarrowlength="medium" joinstyle="round" endcap="flat"/>
                  <w10:wrap type="none"/>
                </v:shape>
                <v:line id="shape_0" from="7560,1079" to="7560,1978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0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rst subfi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339;width:10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lobal fi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4678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ond subfi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700,900" path="m0,0c90,135,180,270,540,360c900,450,1800,450,2160,540c2520,630,2610,765,2700,900e" stroked="t" o:allowincell="f" style="position:absolute;left:2160;top:3419;width:2698;height:898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2700,900" path="m2700,0c2610,135,2520,270,2160,360c1800,450,900,450,540,540c180,630,90,765,0,900e" stroked="t" o:allowincell="f" style="position:absolute;left:10260;top:3419;width:2698;height:898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rect id="shape_0" stroked="t" o:allowincell="f" style="position:absolute;left:1260;top:2518;width:1798;height:35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60;top:2518;width:1798;height:36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860;top:2518;width:1798;height:36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660;top:2518;width:1798;height:36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60;top:2518;width:1798;height:361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0260;top:2518;width:1798;height:361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2060;top:2518;width:1798;height:361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960;top:4859;width:1798;height:36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760;top:4859;width:1798;height:36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7560;top:4859;width:1798;height:36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9360;top:4859;width:1798;height:36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860;top:179;width:1798;height:36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660;top:179;width:1798;height:36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60;top:179;width:1798;height:36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>--</w:t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7:28:00Z</dcterms:created>
  <dc:creator>Emin Gabrielyan</dc:creator>
  <dc:description/>
  <cp:keywords/>
  <dc:language>en-US</dc:language>
  <cp:lastModifiedBy>Emin Gabrielyan</cp:lastModifiedBy>
  <cp:lastPrinted>2006-07-10T20:20:00Z</cp:lastPrinted>
  <dcterms:modified xsi:type="dcterms:W3CDTF">2006-07-10T18:32:00Z</dcterms:modified>
  <cp:revision>10</cp:revision>
  <dc:subject/>
  <dc:title/>
</cp:coreProperties>
</file>