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(W1)" w:hAnsi="Times New (W1)" w:cs="Times New (W1)"/>
          <w:position w:val="-12"/>
        </w:rPr>
      </w:pPr>
      <w:r>
        <w:rPr>
          <w:rFonts w:cs="Times New (W1)" w:ascii="Times New (W1)" w:hAnsi="Times New (W1)"/>
          <w:lang w:val="en-US" w:eastAsia="en-US"/>
        </w:rPr>
        <mc:AlternateContent>
          <mc:Choice Requires="wpg">
            <w:drawing>
              <wp:inline distT="0" distB="0" distL="0" distR="0">
                <wp:extent cx="2591435" cy="1600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1280" cy="1600200"/>
                          <a:chOff x="0" y="0"/>
                          <a:chExt cx="2591280" cy="1600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59128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91160" y="0"/>
                            <a:ext cx="359280" cy="203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59280" cy="203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2200" y="0"/>
                                <a:ext cx="102240" cy="20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760"/>
                                  <a:ext cx="102240" cy="10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080">
                                      <a:moveTo>
                                        <a:pt x="0" y="360"/>
                                      </a:moveTo>
                                      <a:lnTo>
                                        <a:pt x="360" y="0"/>
                                      </a:lnTo>
                                      <a:lnTo>
                                        <a:pt x="720" y="0"/>
                                      </a:lnTo>
                                      <a:lnTo>
                                        <a:pt x="1080" y="360"/>
                                      </a:lnTo>
                                      <a:lnTo>
                                        <a:pt x="1080" y="720"/>
                                      </a:lnTo>
                                      <a:lnTo>
                                        <a:pt x="720" y="1080"/>
                                      </a:lnTo>
                                      <a:lnTo>
                                        <a:pt x="360" y="1080"/>
                                      </a:lnTo>
                                      <a:lnTo>
                                        <a:pt x="0" y="720"/>
                                      </a:lnTo>
                                      <a:lnTo>
                                        <a:pt x="0" y="36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6e6e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840" y="0"/>
                                  <a:ext cx="1728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7680" y="0"/>
                                  <a:ext cx="165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840" y="153000"/>
                                  <a:ext cx="1728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80" y="153000"/>
                                  <a:ext cx="165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57040" y="0"/>
                                <a:ext cx="102240" cy="20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760"/>
                                  <a:ext cx="102240" cy="10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080">
                                      <a:moveTo>
                                        <a:pt x="0" y="360"/>
                                      </a:moveTo>
                                      <a:lnTo>
                                        <a:pt x="360" y="0"/>
                                      </a:lnTo>
                                      <a:lnTo>
                                        <a:pt x="720" y="0"/>
                                      </a:lnTo>
                                      <a:lnTo>
                                        <a:pt x="1080" y="360"/>
                                      </a:lnTo>
                                      <a:lnTo>
                                        <a:pt x="1080" y="720"/>
                                      </a:lnTo>
                                      <a:lnTo>
                                        <a:pt x="720" y="1080"/>
                                      </a:lnTo>
                                      <a:lnTo>
                                        <a:pt x="360" y="1080"/>
                                      </a:lnTo>
                                      <a:lnTo>
                                        <a:pt x="0" y="720"/>
                                      </a:lnTo>
                                      <a:lnTo>
                                        <a:pt x="0" y="36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6e6e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840" y="0"/>
                                  <a:ext cx="1728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040" y="0"/>
                                  <a:ext cx="165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840" y="153000"/>
                                  <a:ext cx="1728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40" y="153000"/>
                                  <a:ext cx="165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4440" y="68040"/>
                                <a:ext cx="10224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24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80">
                                      <a:moveTo>
                                        <a:pt x="0" y="180"/>
                                      </a:moveTo>
                                      <a:lnTo>
                                        <a:pt x="540" y="0"/>
                                      </a:lnTo>
                                      <a:lnTo>
                                        <a:pt x="1080" y="18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760"/>
                                  <a:ext cx="10224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80">
                                      <a:moveTo>
                                        <a:pt x="0" y="0"/>
                                      </a:moveTo>
                                      <a:lnTo>
                                        <a:pt x="540" y="180"/>
                                      </a:lnTo>
                                      <a:lnTo>
                                        <a:pt x="10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flipV="1">
                                <a:off x="0" y="67320"/>
                                <a:ext cx="51480" cy="17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18800"/>
                                <a:ext cx="51480" cy="17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20" y="68040"/>
                              <a:ext cx="507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720">
                                  <a:moveTo>
                                    <a:pt x="0" y="0"/>
                                  </a:moveTo>
                                  <a:lnTo>
                                    <a:pt x="540" y="180"/>
                                  </a:lnTo>
                                  <a:lnTo>
                                    <a:pt x="540" y="540"/>
                                  </a:lnTo>
                                  <a:lnTo>
                                    <a:pt x="0" y="72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7640" y="0"/>
                            <a:ext cx="359280" cy="203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59280" cy="203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2200" y="0"/>
                                <a:ext cx="102240" cy="20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760"/>
                                  <a:ext cx="102240" cy="10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080">
                                      <a:moveTo>
                                        <a:pt x="0" y="360"/>
                                      </a:moveTo>
                                      <a:lnTo>
                                        <a:pt x="360" y="0"/>
                                      </a:lnTo>
                                      <a:lnTo>
                                        <a:pt x="720" y="0"/>
                                      </a:lnTo>
                                      <a:lnTo>
                                        <a:pt x="1080" y="360"/>
                                      </a:lnTo>
                                      <a:lnTo>
                                        <a:pt x="1080" y="720"/>
                                      </a:lnTo>
                                      <a:lnTo>
                                        <a:pt x="720" y="1080"/>
                                      </a:lnTo>
                                      <a:lnTo>
                                        <a:pt x="360" y="1080"/>
                                      </a:lnTo>
                                      <a:lnTo>
                                        <a:pt x="0" y="720"/>
                                      </a:lnTo>
                                      <a:lnTo>
                                        <a:pt x="0" y="36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6e6e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840" y="0"/>
                                  <a:ext cx="1728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040" y="0"/>
                                  <a:ext cx="165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840" y="153000"/>
                                  <a:ext cx="1728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40" y="153000"/>
                                  <a:ext cx="165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57400" y="0"/>
                                <a:ext cx="102240" cy="20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760"/>
                                  <a:ext cx="102240" cy="10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080">
                                      <a:moveTo>
                                        <a:pt x="0" y="360"/>
                                      </a:moveTo>
                                      <a:lnTo>
                                        <a:pt x="360" y="0"/>
                                      </a:lnTo>
                                      <a:lnTo>
                                        <a:pt x="720" y="0"/>
                                      </a:lnTo>
                                      <a:lnTo>
                                        <a:pt x="1080" y="360"/>
                                      </a:lnTo>
                                      <a:lnTo>
                                        <a:pt x="1080" y="720"/>
                                      </a:lnTo>
                                      <a:lnTo>
                                        <a:pt x="720" y="1080"/>
                                      </a:lnTo>
                                      <a:lnTo>
                                        <a:pt x="360" y="1080"/>
                                      </a:lnTo>
                                      <a:lnTo>
                                        <a:pt x="0" y="720"/>
                                      </a:lnTo>
                                      <a:lnTo>
                                        <a:pt x="0" y="36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6e6e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840" y="0"/>
                                  <a:ext cx="1728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7680" y="0"/>
                                  <a:ext cx="165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840" y="153000"/>
                                  <a:ext cx="1728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80" y="153000"/>
                                  <a:ext cx="165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4440" y="68040"/>
                                <a:ext cx="10224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24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80">
                                      <a:moveTo>
                                        <a:pt x="0" y="180"/>
                                      </a:moveTo>
                                      <a:lnTo>
                                        <a:pt x="540" y="0"/>
                                      </a:lnTo>
                                      <a:lnTo>
                                        <a:pt x="1080" y="18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760"/>
                                  <a:ext cx="10224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80">
                                      <a:moveTo>
                                        <a:pt x="0" y="0"/>
                                      </a:moveTo>
                                      <a:lnTo>
                                        <a:pt x="540" y="180"/>
                                      </a:lnTo>
                                      <a:lnTo>
                                        <a:pt x="10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flipV="1">
                                <a:off x="0" y="67320"/>
                                <a:ext cx="51480" cy="17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18800"/>
                                <a:ext cx="51480" cy="17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20" y="68040"/>
                              <a:ext cx="84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1440">
                                  <a:moveTo>
                                    <a:pt x="0" y="0"/>
                                  </a:moveTo>
                                  <a:lnTo>
                                    <a:pt x="540" y="180"/>
                                  </a:lnTo>
                                  <a:lnTo>
                                    <a:pt x="900" y="900"/>
                                  </a:lnTo>
                                  <a:lnTo>
                                    <a:pt x="720" y="144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4840" y="720"/>
                            <a:ext cx="359280" cy="203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59280" cy="203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2200" y="0"/>
                                <a:ext cx="102240" cy="20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760"/>
                                  <a:ext cx="102240" cy="10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080">
                                      <a:moveTo>
                                        <a:pt x="0" y="360"/>
                                      </a:moveTo>
                                      <a:lnTo>
                                        <a:pt x="360" y="0"/>
                                      </a:lnTo>
                                      <a:lnTo>
                                        <a:pt x="720" y="0"/>
                                      </a:lnTo>
                                      <a:lnTo>
                                        <a:pt x="1080" y="360"/>
                                      </a:lnTo>
                                      <a:lnTo>
                                        <a:pt x="1080" y="720"/>
                                      </a:lnTo>
                                      <a:lnTo>
                                        <a:pt x="720" y="1080"/>
                                      </a:lnTo>
                                      <a:lnTo>
                                        <a:pt x="360" y="1080"/>
                                      </a:lnTo>
                                      <a:lnTo>
                                        <a:pt x="0" y="720"/>
                                      </a:lnTo>
                                      <a:lnTo>
                                        <a:pt x="0" y="36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6e6e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840" y="0"/>
                                  <a:ext cx="1728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040" y="0"/>
                                  <a:ext cx="165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840" y="153000"/>
                                  <a:ext cx="1728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40" y="153000"/>
                                  <a:ext cx="165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57400" y="0"/>
                                <a:ext cx="102240" cy="20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760"/>
                                  <a:ext cx="102240" cy="10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080">
                                      <a:moveTo>
                                        <a:pt x="0" y="360"/>
                                      </a:moveTo>
                                      <a:lnTo>
                                        <a:pt x="360" y="0"/>
                                      </a:lnTo>
                                      <a:lnTo>
                                        <a:pt x="720" y="0"/>
                                      </a:lnTo>
                                      <a:lnTo>
                                        <a:pt x="1080" y="360"/>
                                      </a:lnTo>
                                      <a:lnTo>
                                        <a:pt x="1080" y="720"/>
                                      </a:lnTo>
                                      <a:lnTo>
                                        <a:pt x="720" y="1080"/>
                                      </a:lnTo>
                                      <a:lnTo>
                                        <a:pt x="360" y="1080"/>
                                      </a:lnTo>
                                      <a:lnTo>
                                        <a:pt x="0" y="720"/>
                                      </a:lnTo>
                                      <a:lnTo>
                                        <a:pt x="0" y="36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6e6e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840" y="0"/>
                                  <a:ext cx="1728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7680" y="0"/>
                                  <a:ext cx="165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840" y="153000"/>
                                  <a:ext cx="1728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80" y="153000"/>
                                  <a:ext cx="165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4440" y="68040"/>
                                <a:ext cx="10296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96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80">
                                      <a:moveTo>
                                        <a:pt x="0" y="180"/>
                                      </a:moveTo>
                                      <a:lnTo>
                                        <a:pt x="540" y="0"/>
                                      </a:lnTo>
                                      <a:lnTo>
                                        <a:pt x="1080" y="18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760"/>
                                  <a:ext cx="10296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80">
                                      <a:moveTo>
                                        <a:pt x="0" y="0"/>
                                      </a:moveTo>
                                      <a:lnTo>
                                        <a:pt x="540" y="180"/>
                                      </a:lnTo>
                                      <a:lnTo>
                                        <a:pt x="10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flipV="1">
                                <a:off x="0" y="67320"/>
                                <a:ext cx="51480" cy="17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18800"/>
                                <a:ext cx="51480" cy="16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20" y="68040"/>
                              <a:ext cx="13644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1440">
                                  <a:moveTo>
                                    <a:pt x="0" y="0"/>
                                  </a:moveTo>
                                  <a:lnTo>
                                    <a:pt x="540" y="180"/>
                                  </a:lnTo>
                                  <a:lnTo>
                                    <a:pt x="1260" y="900"/>
                                  </a:lnTo>
                                  <a:lnTo>
                                    <a:pt x="1440" y="144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2040" y="720"/>
                            <a:ext cx="359280" cy="20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59280" cy="203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2200" y="0"/>
                                <a:ext cx="102240" cy="20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760"/>
                                  <a:ext cx="102240" cy="10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080">
                                      <a:moveTo>
                                        <a:pt x="0" y="360"/>
                                      </a:moveTo>
                                      <a:lnTo>
                                        <a:pt x="360" y="0"/>
                                      </a:lnTo>
                                      <a:lnTo>
                                        <a:pt x="720" y="0"/>
                                      </a:lnTo>
                                      <a:lnTo>
                                        <a:pt x="1080" y="360"/>
                                      </a:lnTo>
                                      <a:lnTo>
                                        <a:pt x="1080" y="720"/>
                                      </a:lnTo>
                                      <a:lnTo>
                                        <a:pt x="720" y="1080"/>
                                      </a:lnTo>
                                      <a:lnTo>
                                        <a:pt x="360" y="1080"/>
                                      </a:lnTo>
                                      <a:lnTo>
                                        <a:pt x="0" y="720"/>
                                      </a:lnTo>
                                      <a:lnTo>
                                        <a:pt x="0" y="36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6e6e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840" y="0"/>
                                  <a:ext cx="1728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040" y="0"/>
                                  <a:ext cx="165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840" y="153000"/>
                                  <a:ext cx="1728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40" y="153000"/>
                                  <a:ext cx="165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57400" y="0"/>
                                <a:ext cx="102240" cy="20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760"/>
                                  <a:ext cx="102240" cy="10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080">
                                      <a:moveTo>
                                        <a:pt x="0" y="360"/>
                                      </a:moveTo>
                                      <a:lnTo>
                                        <a:pt x="360" y="0"/>
                                      </a:lnTo>
                                      <a:lnTo>
                                        <a:pt x="720" y="0"/>
                                      </a:lnTo>
                                      <a:lnTo>
                                        <a:pt x="1080" y="360"/>
                                      </a:lnTo>
                                      <a:lnTo>
                                        <a:pt x="1080" y="720"/>
                                      </a:lnTo>
                                      <a:lnTo>
                                        <a:pt x="720" y="1080"/>
                                      </a:lnTo>
                                      <a:lnTo>
                                        <a:pt x="360" y="1080"/>
                                      </a:lnTo>
                                      <a:lnTo>
                                        <a:pt x="0" y="720"/>
                                      </a:lnTo>
                                      <a:lnTo>
                                        <a:pt x="0" y="36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6e6e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840" y="0"/>
                                  <a:ext cx="1728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7680" y="0"/>
                                  <a:ext cx="165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840" y="153000"/>
                                  <a:ext cx="1728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80" y="153000"/>
                                  <a:ext cx="165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4440" y="68040"/>
                                <a:ext cx="10296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96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80">
                                      <a:moveTo>
                                        <a:pt x="0" y="180"/>
                                      </a:moveTo>
                                      <a:lnTo>
                                        <a:pt x="540" y="0"/>
                                      </a:lnTo>
                                      <a:lnTo>
                                        <a:pt x="1080" y="18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760"/>
                                  <a:ext cx="10296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80">
                                      <a:moveTo>
                                        <a:pt x="0" y="0"/>
                                      </a:moveTo>
                                      <a:lnTo>
                                        <a:pt x="540" y="180"/>
                                      </a:lnTo>
                                      <a:lnTo>
                                        <a:pt x="10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flipV="1">
                                <a:off x="0" y="67320"/>
                                <a:ext cx="51480" cy="17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18800"/>
                                <a:ext cx="51480" cy="17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20" y="68040"/>
                              <a:ext cx="29088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0" h="1440">
                                  <a:moveTo>
                                    <a:pt x="0" y="0"/>
                                  </a:moveTo>
                                  <a:lnTo>
                                    <a:pt x="2160" y="720"/>
                                  </a:lnTo>
                                  <a:lnTo>
                                    <a:pt x="2700" y="540"/>
                                  </a:lnTo>
                                  <a:lnTo>
                                    <a:pt x="3060" y="900"/>
                                  </a:lnTo>
                                  <a:lnTo>
                                    <a:pt x="2880" y="144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8520" y="720"/>
                            <a:ext cx="359280" cy="20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59280" cy="203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2200" y="0"/>
                                <a:ext cx="102240" cy="20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760"/>
                                  <a:ext cx="102240" cy="10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080">
                                      <a:moveTo>
                                        <a:pt x="0" y="360"/>
                                      </a:moveTo>
                                      <a:lnTo>
                                        <a:pt x="360" y="0"/>
                                      </a:lnTo>
                                      <a:lnTo>
                                        <a:pt x="720" y="0"/>
                                      </a:lnTo>
                                      <a:lnTo>
                                        <a:pt x="1080" y="360"/>
                                      </a:lnTo>
                                      <a:lnTo>
                                        <a:pt x="1080" y="720"/>
                                      </a:lnTo>
                                      <a:lnTo>
                                        <a:pt x="720" y="1080"/>
                                      </a:lnTo>
                                      <a:lnTo>
                                        <a:pt x="360" y="1080"/>
                                      </a:lnTo>
                                      <a:lnTo>
                                        <a:pt x="0" y="720"/>
                                      </a:lnTo>
                                      <a:lnTo>
                                        <a:pt x="0" y="36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6e6e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840" y="0"/>
                                  <a:ext cx="1728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040" y="0"/>
                                  <a:ext cx="165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840" y="153000"/>
                                  <a:ext cx="1728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40" y="153000"/>
                                  <a:ext cx="165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57400" y="0"/>
                                <a:ext cx="102240" cy="20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760"/>
                                  <a:ext cx="102240" cy="10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080">
                                      <a:moveTo>
                                        <a:pt x="0" y="360"/>
                                      </a:moveTo>
                                      <a:lnTo>
                                        <a:pt x="360" y="0"/>
                                      </a:lnTo>
                                      <a:lnTo>
                                        <a:pt x="720" y="0"/>
                                      </a:lnTo>
                                      <a:lnTo>
                                        <a:pt x="1080" y="360"/>
                                      </a:lnTo>
                                      <a:lnTo>
                                        <a:pt x="1080" y="720"/>
                                      </a:lnTo>
                                      <a:lnTo>
                                        <a:pt x="720" y="1080"/>
                                      </a:lnTo>
                                      <a:lnTo>
                                        <a:pt x="360" y="1080"/>
                                      </a:lnTo>
                                      <a:lnTo>
                                        <a:pt x="0" y="720"/>
                                      </a:lnTo>
                                      <a:lnTo>
                                        <a:pt x="0" y="36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6e6e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840" y="0"/>
                                  <a:ext cx="1728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040" y="0"/>
                                  <a:ext cx="165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840" y="153000"/>
                                  <a:ext cx="1728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40" y="153000"/>
                                  <a:ext cx="165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4440" y="68040"/>
                                <a:ext cx="10296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96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80">
                                      <a:moveTo>
                                        <a:pt x="0" y="180"/>
                                      </a:moveTo>
                                      <a:lnTo>
                                        <a:pt x="540" y="0"/>
                                      </a:lnTo>
                                      <a:lnTo>
                                        <a:pt x="1080" y="18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760"/>
                                  <a:ext cx="10296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80">
                                      <a:moveTo>
                                        <a:pt x="0" y="0"/>
                                      </a:moveTo>
                                      <a:lnTo>
                                        <a:pt x="540" y="180"/>
                                      </a:lnTo>
                                      <a:lnTo>
                                        <a:pt x="10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flipV="1">
                                <a:off x="0" y="67320"/>
                                <a:ext cx="51480" cy="17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18800"/>
                                <a:ext cx="51480" cy="17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20" y="68040"/>
                              <a:ext cx="34236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0" h="1440">
                                  <a:moveTo>
                                    <a:pt x="0" y="0"/>
                                  </a:moveTo>
                                  <a:lnTo>
                                    <a:pt x="2160" y="720"/>
                                  </a:lnTo>
                                  <a:lnTo>
                                    <a:pt x="2700" y="540"/>
                                  </a:lnTo>
                                  <a:lnTo>
                                    <a:pt x="3420" y="900"/>
                                  </a:lnTo>
                                  <a:lnTo>
                                    <a:pt x="3600" y="144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1160" y="343440"/>
                            <a:ext cx="359280" cy="203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59280" cy="203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2200" y="0"/>
                                <a:ext cx="102240" cy="20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760"/>
                                  <a:ext cx="102240" cy="10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080">
                                      <a:moveTo>
                                        <a:pt x="0" y="360"/>
                                      </a:moveTo>
                                      <a:lnTo>
                                        <a:pt x="360" y="0"/>
                                      </a:lnTo>
                                      <a:lnTo>
                                        <a:pt x="720" y="0"/>
                                      </a:lnTo>
                                      <a:lnTo>
                                        <a:pt x="1080" y="360"/>
                                      </a:lnTo>
                                      <a:lnTo>
                                        <a:pt x="1080" y="720"/>
                                      </a:lnTo>
                                      <a:lnTo>
                                        <a:pt x="720" y="1080"/>
                                      </a:lnTo>
                                      <a:lnTo>
                                        <a:pt x="360" y="1080"/>
                                      </a:lnTo>
                                      <a:lnTo>
                                        <a:pt x="0" y="720"/>
                                      </a:lnTo>
                                      <a:lnTo>
                                        <a:pt x="0" y="36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6e6e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840" y="0"/>
                                  <a:ext cx="1728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7680" y="0"/>
                                  <a:ext cx="165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840" y="153000"/>
                                  <a:ext cx="1728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80" y="153000"/>
                                  <a:ext cx="165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57040" y="0"/>
                                <a:ext cx="102240" cy="20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760"/>
                                  <a:ext cx="102240" cy="10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080">
                                      <a:moveTo>
                                        <a:pt x="0" y="360"/>
                                      </a:moveTo>
                                      <a:lnTo>
                                        <a:pt x="360" y="0"/>
                                      </a:lnTo>
                                      <a:lnTo>
                                        <a:pt x="720" y="0"/>
                                      </a:lnTo>
                                      <a:lnTo>
                                        <a:pt x="1080" y="360"/>
                                      </a:lnTo>
                                      <a:lnTo>
                                        <a:pt x="1080" y="720"/>
                                      </a:lnTo>
                                      <a:lnTo>
                                        <a:pt x="720" y="1080"/>
                                      </a:lnTo>
                                      <a:lnTo>
                                        <a:pt x="360" y="1080"/>
                                      </a:lnTo>
                                      <a:lnTo>
                                        <a:pt x="0" y="720"/>
                                      </a:lnTo>
                                      <a:lnTo>
                                        <a:pt x="0" y="36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6e6e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840" y="0"/>
                                  <a:ext cx="1728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040" y="0"/>
                                  <a:ext cx="165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840" y="153000"/>
                                  <a:ext cx="1728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40" y="153000"/>
                                  <a:ext cx="165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4440" y="68040"/>
                                <a:ext cx="10224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24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80">
                                      <a:moveTo>
                                        <a:pt x="0" y="180"/>
                                      </a:moveTo>
                                      <a:lnTo>
                                        <a:pt x="540" y="0"/>
                                      </a:lnTo>
                                      <a:lnTo>
                                        <a:pt x="1080" y="18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760"/>
                                  <a:ext cx="10224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80">
                                      <a:moveTo>
                                        <a:pt x="0" y="0"/>
                                      </a:moveTo>
                                      <a:lnTo>
                                        <a:pt x="540" y="180"/>
                                      </a:lnTo>
                                      <a:lnTo>
                                        <a:pt x="10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flipV="1">
                                <a:off x="0" y="67320"/>
                                <a:ext cx="51480" cy="17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18800"/>
                                <a:ext cx="51480" cy="16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20" y="0"/>
                              <a:ext cx="84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1440">
                                  <a:moveTo>
                                    <a:pt x="720" y="0"/>
                                  </a:moveTo>
                                  <a:lnTo>
                                    <a:pt x="900" y="540"/>
                                  </a:lnTo>
                                  <a:lnTo>
                                    <a:pt x="540" y="1260"/>
                                  </a:lnTo>
                                  <a:lnTo>
                                    <a:pt x="0" y="144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360" y="343440"/>
                            <a:ext cx="360720" cy="203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60720" cy="203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1480" y="0"/>
                                <a:ext cx="102960" cy="20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760"/>
                                  <a:ext cx="102960" cy="10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080">
                                      <a:moveTo>
                                        <a:pt x="0" y="360"/>
                                      </a:moveTo>
                                      <a:lnTo>
                                        <a:pt x="360" y="0"/>
                                      </a:lnTo>
                                      <a:lnTo>
                                        <a:pt x="720" y="0"/>
                                      </a:lnTo>
                                      <a:lnTo>
                                        <a:pt x="1080" y="360"/>
                                      </a:lnTo>
                                      <a:lnTo>
                                        <a:pt x="1080" y="720"/>
                                      </a:lnTo>
                                      <a:lnTo>
                                        <a:pt x="720" y="1080"/>
                                      </a:lnTo>
                                      <a:lnTo>
                                        <a:pt x="360" y="1080"/>
                                      </a:lnTo>
                                      <a:lnTo>
                                        <a:pt x="0" y="720"/>
                                      </a:lnTo>
                                      <a:lnTo>
                                        <a:pt x="0" y="36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6e6e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840" y="0"/>
                                  <a:ext cx="1728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400" y="0"/>
                                  <a:ext cx="165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840" y="153000"/>
                                  <a:ext cx="1728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0" y="153000"/>
                                  <a:ext cx="165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57760" y="0"/>
                                <a:ext cx="102960" cy="20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760"/>
                                  <a:ext cx="102960" cy="10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080">
                                      <a:moveTo>
                                        <a:pt x="0" y="360"/>
                                      </a:moveTo>
                                      <a:lnTo>
                                        <a:pt x="360" y="0"/>
                                      </a:lnTo>
                                      <a:lnTo>
                                        <a:pt x="720" y="0"/>
                                      </a:lnTo>
                                      <a:lnTo>
                                        <a:pt x="1080" y="360"/>
                                      </a:lnTo>
                                      <a:lnTo>
                                        <a:pt x="1080" y="720"/>
                                      </a:lnTo>
                                      <a:lnTo>
                                        <a:pt x="720" y="1080"/>
                                      </a:lnTo>
                                      <a:lnTo>
                                        <a:pt x="360" y="1080"/>
                                      </a:lnTo>
                                      <a:lnTo>
                                        <a:pt x="0" y="720"/>
                                      </a:lnTo>
                                      <a:lnTo>
                                        <a:pt x="0" y="36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6e6e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840" y="0"/>
                                  <a:ext cx="1728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760" y="0"/>
                                  <a:ext cx="165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840" y="153000"/>
                                  <a:ext cx="1728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153000"/>
                                  <a:ext cx="165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4440" y="68040"/>
                                <a:ext cx="10296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96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80">
                                      <a:moveTo>
                                        <a:pt x="0" y="180"/>
                                      </a:moveTo>
                                      <a:lnTo>
                                        <a:pt x="540" y="0"/>
                                      </a:lnTo>
                                      <a:lnTo>
                                        <a:pt x="1080" y="18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760"/>
                                  <a:ext cx="10296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80">
                                      <a:moveTo>
                                        <a:pt x="0" y="0"/>
                                      </a:moveTo>
                                      <a:lnTo>
                                        <a:pt x="540" y="180"/>
                                      </a:lnTo>
                                      <a:lnTo>
                                        <a:pt x="10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flipV="1">
                                <a:off x="0" y="67320"/>
                                <a:ext cx="52200" cy="17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18800"/>
                                <a:ext cx="52200" cy="16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8400" y="0"/>
                              <a:ext cx="1728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2160">
                                  <a:moveTo>
                                    <a:pt x="0" y="0"/>
                                  </a:moveTo>
                                  <a:lnTo>
                                    <a:pt x="180" y="540"/>
                                  </a:lnTo>
                                  <a:lnTo>
                                    <a:pt x="180" y="1620"/>
                                  </a:lnTo>
                                  <a:lnTo>
                                    <a:pt x="0" y="216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4840" y="343440"/>
                            <a:ext cx="359280" cy="203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59280" cy="203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2200" y="0"/>
                                <a:ext cx="102240" cy="20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760"/>
                                  <a:ext cx="102240" cy="10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080">
                                      <a:moveTo>
                                        <a:pt x="0" y="360"/>
                                      </a:moveTo>
                                      <a:lnTo>
                                        <a:pt x="360" y="0"/>
                                      </a:lnTo>
                                      <a:lnTo>
                                        <a:pt x="720" y="0"/>
                                      </a:lnTo>
                                      <a:lnTo>
                                        <a:pt x="1080" y="360"/>
                                      </a:lnTo>
                                      <a:lnTo>
                                        <a:pt x="1080" y="720"/>
                                      </a:lnTo>
                                      <a:lnTo>
                                        <a:pt x="720" y="1080"/>
                                      </a:lnTo>
                                      <a:lnTo>
                                        <a:pt x="360" y="1080"/>
                                      </a:lnTo>
                                      <a:lnTo>
                                        <a:pt x="0" y="720"/>
                                      </a:lnTo>
                                      <a:lnTo>
                                        <a:pt x="0" y="36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6e6e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840" y="0"/>
                                  <a:ext cx="1728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040" y="0"/>
                                  <a:ext cx="165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840" y="153000"/>
                                  <a:ext cx="1728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40" y="153000"/>
                                  <a:ext cx="165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57400" y="0"/>
                                <a:ext cx="102240" cy="20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760"/>
                                  <a:ext cx="102240" cy="10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080">
                                      <a:moveTo>
                                        <a:pt x="0" y="360"/>
                                      </a:moveTo>
                                      <a:lnTo>
                                        <a:pt x="360" y="0"/>
                                      </a:lnTo>
                                      <a:lnTo>
                                        <a:pt x="720" y="0"/>
                                      </a:lnTo>
                                      <a:lnTo>
                                        <a:pt x="1080" y="360"/>
                                      </a:lnTo>
                                      <a:lnTo>
                                        <a:pt x="1080" y="720"/>
                                      </a:lnTo>
                                      <a:lnTo>
                                        <a:pt x="720" y="1080"/>
                                      </a:lnTo>
                                      <a:lnTo>
                                        <a:pt x="360" y="1080"/>
                                      </a:lnTo>
                                      <a:lnTo>
                                        <a:pt x="0" y="720"/>
                                      </a:lnTo>
                                      <a:lnTo>
                                        <a:pt x="0" y="36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6e6e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840" y="0"/>
                                  <a:ext cx="1728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7680" y="0"/>
                                  <a:ext cx="165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840" y="153000"/>
                                  <a:ext cx="1728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80" y="153000"/>
                                  <a:ext cx="165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4440" y="68040"/>
                                <a:ext cx="10296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96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80">
                                      <a:moveTo>
                                        <a:pt x="0" y="180"/>
                                      </a:moveTo>
                                      <a:lnTo>
                                        <a:pt x="540" y="0"/>
                                      </a:lnTo>
                                      <a:lnTo>
                                        <a:pt x="1080" y="18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760"/>
                                  <a:ext cx="10296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80">
                                      <a:moveTo>
                                        <a:pt x="0" y="0"/>
                                      </a:moveTo>
                                      <a:lnTo>
                                        <a:pt x="540" y="180"/>
                                      </a:lnTo>
                                      <a:lnTo>
                                        <a:pt x="10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flipV="1">
                                <a:off x="0" y="67320"/>
                                <a:ext cx="51480" cy="17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18800"/>
                                <a:ext cx="51480" cy="16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8760" y="0"/>
                              <a:ext cx="68040" cy="203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2040" y="343440"/>
                            <a:ext cx="359280" cy="203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59280" cy="203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2200" y="0"/>
                                <a:ext cx="102240" cy="20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760"/>
                                  <a:ext cx="102240" cy="10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080">
                                      <a:moveTo>
                                        <a:pt x="0" y="360"/>
                                      </a:moveTo>
                                      <a:lnTo>
                                        <a:pt x="360" y="0"/>
                                      </a:lnTo>
                                      <a:lnTo>
                                        <a:pt x="720" y="0"/>
                                      </a:lnTo>
                                      <a:lnTo>
                                        <a:pt x="1080" y="360"/>
                                      </a:lnTo>
                                      <a:lnTo>
                                        <a:pt x="1080" y="720"/>
                                      </a:lnTo>
                                      <a:lnTo>
                                        <a:pt x="720" y="1080"/>
                                      </a:lnTo>
                                      <a:lnTo>
                                        <a:pt x="360" y="1080"/>
                                      </a:lnTo>
                                      <a:lnTo>
                                        <a:pt x="0" y="720"/>
                                      </a:lnTo>
                                      <a:lnTo>
                                        <a:pt x="0" y="36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6e6e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840" y="0"/>
                                  <a:ext cx="1728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040" y="0"/>
                                  <a:ext cx="165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840" y="153000"/>
                                  <a:ext cx="1728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40" y="153000"/>
                                  <a:ext cx="165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57400" y="0"/>
                                <a:ext cx="102240" cy="20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760"/>
                                  <a:ext cx="102240" cy="10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080">
                                      <a:moveTo>
                                        <a:pt x="0" y="360"/>
                                      </a:moveTo>
                                      <a:lnTo>
                                        <a:pt x="360" y="0"/>
                                      </a:lnTo>
                                      <a:lnTo>
                                        <a:pt x="720" y="0"/>
                                      </a:lnTo>
                                      <a:lnTo>
                                        <a:pt x="1080" y="360"/>
                                      </a:lnTo>
                                      <a:lnTo>
                                        <a:pt x="1080" y="720"/>
                                      </a:lnTo>
                                      <a:lnTo>
                                        <a:pt x="720" y="1080"/>
                                      </a:lnTo>
                                      <a:lnTo>
                                        <a:pt x="360" y="1080"/>
                                      </a:lnTo>
                                      <a:lnTo>
                                        <a:pt x="0" y="720"/>
                                      </a:lnTo>
                                      <a:lnTo>
                                        <a:pt x="0" y="36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6e6e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840" y="0"/>
                                  <a:ext cx="1728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7680" y="0"/>
                                  <a:ext cx="165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840" y="153000"/>
                                  <a:ext cx="1728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80" y="153000"/>
                                  <a:ext cx="165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4440" y="68040"/>
                                <a:ext cx="10296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96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80">
                                      <a:moveTo>
                                        <a:pt x="0" y="180"/>
                                      </a:moveTo>
                                      <a:lnTo>
                                        <a:pt x="540" y="0"/>
                                      </a:lnTo>
                                      <a:lnTo>
                                        <a:pt x="1080" y="18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760"/>
                                  <a:ext cx="10296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80">
                                      <a:moveTo>
                                        <a:pt x="0" y="0"/>
                                      </a:moveTo>
                                      <a:lnTo>
                                        <a:pt x="540" y="180"/>
                                      </a:lnTo>
                                      <a:lnTo>
                                        <a:pt x="10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flipV="1">
                                <a:off x="0" y="67320"/>
                                <a:ext cx="51480" cy="17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18800"/>
                                <a:ext cx="51480" cy="16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8760" y="0"/>
                              <a:ext cx="22212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0" h="2160">
                                  <a:moveTo>
                                    <a:pt x="0" y="0"/>
                                  </a:moveTo>
                                  <a:lnTo>
                                    <a:pt x="180" y="540"/>
                                  </a:lnTo>
                                  <a:lnTo>
                                    <a:pt x="900" y="1260"/>
                                  </a:lnTo>
                                  <a:lnTo>
                                    <a:pt x="1440" y="1440"/>
                                  </a:lnTo>
                                  <a:lnTo>
                                    <a:pt x="1980" y="1260"/>
                                  </a:lnTo>
                                  <a:lnTo>
                                    <a:pt x="2340" y="1620"/>
                                  </a:lnTo>
                                  <a:lnTo>
                                    <a:pt x="2160" y="216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9240" y="343440"/>
                            <a:ext cx="360720" cy="203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60720" cy="203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1480" y="0"/>
                                <a:ext cx="102960" cy="20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760"/>
                                  <a:ext cx="102960" cy="10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080">
                                      <a:moveTo>
                                        <a:pt x="0" y="360"/>
                                      </a:moveTo>
                                      <a:lnTo>
                                        <a:pt x="360" y="0"/>
                                      </a:lnTo>
                                      <a:lnTo>
                                        <a:pt x="720" y="0"/>
                                      </a:lnTo>
                                      <a:lnTo>
                                        <a:pt x="1080" y="360"/>
                                      </a:lnTo>
                                      <a:lnTo>
                                        <a:pt x="1080" y="720"/>
                                      </a:lnTo>
                                      <a:lnTo>
                                        <a:pt x="720" y="1080"/>
                                      </a:lnTo>
                                      <a:lnTo>
                                        <a:pt x="360" y="1080"/>
                                      </a:lnTo>
                                      <a:lnTo>
                                        <a:pt x="0" y="720"/>
                                      </a:lnTo>
                                      <a:lnTo>
                                        <a:pt x="0" y="36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6e6e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840" y="0"/>
                                  <a:ext cx="1728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760" y="0"/>
                                  <a:ext cx="165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840" y="153000"/>
                                  <a:ext cx="1728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153000"/>
                                  <a:ext cx="165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57760" y="0"/>
                                <a:ext cx="102960" cy="20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760"/>
                                  <a:ext cx="102960" cy="10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080">
                                      <a:moveTo>
                                        <a:pt x="0" y="360"/>
                                      </a:moveTo>
                                      <a:lnTo>
                                        <a:pt x="360" y="0"/>
                                      </a:lnTo>
                                      <a:lnTo>
                                        <a:pt x="720" y="0"/>
                                      </a:lnTo>
                                      <a:lnTo>
                                        <a:pt x="1080" y="360"/>
                                      </a:lnTo>
                                      <a:lnTo>
                                        <a:pt x="1080" y="720"/>
                                      </a:lnTo>
                                      <a:lnTo>
                                        <a:pt x="720" y="1080"/>
                                      </a:lnTo>
                                      <a:lnTo>
                                        <a:pt x="360" y="1080"/>
                                      </a:lnTo>
                                      <a:lnTo>
                                        <a:pt x="0" y="720"/>
                                      </a:lnTo>
                                      <a:lnTo>
                                        <a:pt x="0" y="36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6e6e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840" y="0"/>
                                  <a:ext cx="1728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760" y="0"/>
                                  <a:ext cx="165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840" y="153000"/>
                                  <a:ext cx="1728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153000"/>
                                  <a:ext cx="165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4440" y="68040"/>
                                <a:ext cx="10296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96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80">
                                      <a:moveTo>
                                        <a:pt x="0" y="180"/>
                                      </a:moveTo>
                                      <a:lnTo>
                                        <a:pt x="540" y="0"/>
                                      </a:lnTo>
                                      <a:lnTo>
                                        <a:pt x="1080" y="18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760"/>
                                  <a:ext cx="10296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80">
                                      <a:moveTo>
                                        <a:pt x="0" y="0"/>
                                      </a:moveTo>
                                      <a:lnTo>
                                        <a:pt x="540" y="180"/>
                                      </a:lnTo>
                                      <a:lnTo>
                                        <a:pt x="10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flipV="1">
                                <a:off x="0" y="67320"/>
                                <a:ext cx="52200" cy="17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18800"/>
                                <a:ext cx="52200" cy="16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8760" y="0"/>
                              <a:ext cx="27504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0" h="2160">
                                  <a:moveTo>
                                    <a:pt x="0" y="0"/>
                                  </a:moveTo>
                                  <a:lnTo>
                                    <a:pt x="180" y="540"/>
                                  </a:lnTo>
                                  <a:lnTo>
                                    <a:pt x="900" y="1260"/>
                                  </a:lnTo>
                                  <a:lnTo>
                                    <a:pt x="1440" y="1440"/>
                                  </a:lnTo>
                                  <a:lnTo>
                                    <a:pt x="1980" y="1260"/>
                                  </a:lnTo>
                                  <a:lnTo>
                                    <a:pt x="2700" y="1620"/>
                                  </a:lnTo>
                                  <a:lnTo>
                                    <a:pt x="2880" y="216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1160" y="686520"/>
                            <a:ext cx="359280" cy="203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59280" cy="203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2200" y="0"/>
                                <a:ext cx="102240" cy="20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760"/>
                                  <a:ext cx="102240" cy="10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080">
                                      <a:moveTo>
                                        <a:pt x="0" y="360"/>
                                      </a:moveTo>
                                      <a:lnTo>
                                        <a:pt x="360" y="0"/>
                                      </a:lnTo>
                                      <a:lnTo>
                                        <a:pt x="720" y="0"/>
                                      </a:lnTo>
                                      <a:lnTo>
                                        <a:pt x="1080" y="360"/>
                                      </a:lnTo>
                                      <a:lnTo>
                                        <a:pt x="1080" y="720"/>
                                      </a:lnTo>
                                      <a:lnTo>
                                        <a:pt x="720" y="1080"/>
                                      </a:lnTo>
                                      <a:lnTo>
                                        <a:pt x="360" y="1080"/>
                                      </a:lnTo>
                                      <a:lnTo>
                                        <a:pt x="0" y="720"/>
                                      </a:lnTo>
                                      <a:lnTo>
                                        <a:pt x="0" y="36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6e6e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840" y="0"/>
                                  <a:ext cx="1728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7680" y="0"/>
                                  <a:ext cx="165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840" y="153000"/>
                                  <a:ext cx="1728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80" y="153000"/>
                                  <a:ext cx="165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57040" y="0"/>
                                <a:ext cx="102240" cy="20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760"/>
                                  <a:ext cx="102240" cy="10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080">
                                      <a:moveTo>
                                        <a:pt x="0" y="360"/>
                                      </a:moveTo>
                                      <a:lnTo>
                                        <a:pt x="360" y="0"/>
                                      </a:lnTo>
                                      <a:lnTo>
                                        <a:pt x="720" y="0"/>
                                      </a:lnTo>
                                      <a:lnTo>
                                        <a:pt x="1080" y="360"/>
                                      </a:lnTo>
                                      <a:lnTo>
                                        <a:pt x="1080" y="720"/>
                                      </a:lnTo>
                                      <a:lnTo>
                                        <a:pt x="720" y="1080"/>
                                      </a:lnTo>
                                      <a:lnTo>
                                        <a:pt x="360" y="1080"/>
                                      </a:lnTo>
                                      <a:lnTo>
                                        <a:pt x="0" y="720"/>
                                      </a:lnTo>
                                      <a:lnTo>
                                        <a:pt x="0" y="36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6e6e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840" y="0"/>
                                  <a:ext cx="1728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040" y="0"/>
                                  <a:ext cx="165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840" y="153000"/>
                                  <a:ext cx="1728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40" y="153000"/>
                                  <a:ext cx="165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4440" y="68040"/>
                                <a:ext cx="10224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24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80">
                                      <a:moveTo>
                                        <a:pt x="0" y="180"/>
                                      </a:moveTo>
                                      <a:lnTo>
                                        <a:pt x="540" y="0"/>
                                      </a:lnTo>
                                      <a:lnTo>
                                        <a:pt x="1080" y="18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760"/>
                                  <a:ext cx="10224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80">
                                      <a:moveTo>
                                        <a:pt x="0" y="0"/>
                                      </a:moveTo>
                                      <a:lnTo>
                                        <a:pt x="540" y="180"/>
                                      </a:lnTo>
                                      <a:lnTo>
                                        <a:pt x="10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flipV="1">
                                <a:off x="0" y="67320"/>
                                <a:ext cx="51480" cy="17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18800"/>
                                <a:ext cx="51480" cy="16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20" y="0"/>
                              <a:ext cx="13644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1440">
                                  <a:moveTo>
                                    <a:pt x="1440" y="0"/>
                                  </a:moveTo>
                                  <a:lnTo>
                                    <a:pt x="1260" y="540"/>
                                  </a:lnTo>
                                  <a:lnTo>
                                    <a:pt x="540" y="1260"/>
                                  </a:lnTo>
                                  <a:lnTo>
                                    <a:pt x="0" y="144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1160" y="1029240"/>
                            <a:ext cx="359280" cy="203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59280" cy="203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2200" y="0"/>
                                <a:ext cx="102240" cy="20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760"/>
                                  <a:ext cx="102240" cy="10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080">
                                      <a:moveTo>
                                        <a:pt x="0" y="360"/>
                                      </a:moveTo>
                                      <a:lnTo>
                                        <a:pt x="360" y="0"/>
                                      </a:lnTo>
                                      <a:lnTo>
                                        <a:pt x="720" y="0"/>
                                      </a:lnTo>
                                      <a:lnTo>
                                        <a:pt x="1080" y="360"/>
                                      </a:lnTo>
                                      <a:lnTo>
                                        <a:pt x="1080" y="720"/>
                                      </a:lnTo>
                                      <a:lnTo>
                                        <a:pt x="720" y="1080"/>
                                      </a:lnTo>
                                      <a:lnTo>
                                        <a:pt x="360" y="1080"/>
                                      </a:lnTo>
                                      <a:lnTo>
                                        <a:pt x="0" y="720"/>
                                      </a:lnTo>
                                      <a:lnTo>
                                        <a:pt x="0" y="36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6e6e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840" y="0"/>
                                  <a:ext cx="1728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7680" y="0"/>
                                  <a:ext cx="165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840" y="153000"/>
                                  <a:ext cx="1728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80" y="153000"/>
                                  <a:ext cx="165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57040" y="0"/>
                                <a:ext cx="102240" cy="20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760"/>
                                  <a:ext cx="102240" cy="10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080">
                                      <a:moveTo>
                                        <a:pt x="0" y="360"/>
                                      </a:moveTo>
                                      <a:lnTo>
                                        <a:pt x="360" y="0"/>
                                      </a:lnTo>
                                      <a:lnTo>
                                        <a:pt x="720" y="0"/>
                                      </a:lnTo>
                                      <a:lnTo>
                                        <a:pt x="1080" y="360"/>
                                      </a:lnTo>
                                      <a:lnTo>
                                        <a:pt x="1080" y="720"/>
                                      </a:lnTo>
                                      <a:lnTo>
                                        <a:pt x="720" y="1080"/>
                                      </a:lnTo>
                                      <a:lnTo>
                                        <a:pt x="360" y="1080"/>
                                      </a:lnTo>
                                      <a:lnTo>
                                        <a:pt x="0" y="720"/>
                                      </a:lnTo>
                                      <a:lnTo>
                                        <a:pt x="0" y="36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6e6e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840" y="0"/>
                                  <a:ext cx="1728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040" y="0"/>
                                  <a:ext cx="165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840" y="153000"/>
                                  <a:ext cx="1728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40" y="153000"/>
                                  <a:ext cx="165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4440" y="68040"/>
                                <a:ext cx="10224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24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80">
                                      <a:moveTo>
                                        <a:pt x="0" y="180"/>
                                      </a:moveTo>
                                      <a:lnTo>
                                        <a:pt x="540" y="0"/>
                                      </a:lnTo>
                                      <a:lnTo>
                                        <a:pt x="1080" y="18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760"/>
                                  <a:ext cx="10224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80">
                                      <a:moveTo>
                                        <a:pt x="0" y="0"/>
                                      </a:moveTo>
                                      <a:lnTo>
                                        <a:pt x="540" y="180"/>
                                      </a:lnTo>
                                      <a:lnTo>
                                        <a:pt x="10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flipV="1">
                                <a:off x="0" y="67320"/>
                                <a:ext cx="51480" cy="17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18800"/>
                                <a:ext cx="51480" cy="17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20" y="0"/>
                              <a:ext cx="29016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0" h="1440">
                                  <a:moveTo>
                                    <a:pt x="2880" y="0"/>
                                  </a:moveTo>
                                  <a:lnTo>
                                    <a:pt x="3060" y="540"/>
                                  </a:lnTo>
                                  <a:lnTo>
                                    <a:pt x="2700" y="900"/>
                                  </a:lnTo>
                                  <a:lnTo>
                                    <a:pt x="2160" y="720"/>
                                  </a:lnTo>
                                  <a:lnTo>
                                    <a:pt x="0" y="144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1160" y="1372320"/>
                            <a:ext cx="359280" cy="203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59280" cy="203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2200" y="0"/>
                                <a:ext cx="102240" cy="20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760"/>
                                  <a:ext cx="102240" cy="10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080">
                                      <a:moveTo>
                                        <a:pt x="0" y="360"/>
                                      </a:moveTo>
                                      <a:lnTo>
                                        <a:pt x="360" y="0"/>
                                      </a:lnTo>
                                      <a:lnTo>
                                        <a:pt x="720" y="0"/>
                                      </a:lnTo>
                                      <a:lnTo>
                                        <a:pt x="1080" y="360"/>
                                      </a:lnTo>
                                      <a:lnTo>
                                        <a:pt x="1080" y="720"/>
                                      </a:lnTo>
                                      <a:lnTo>
                                        <a:pt x="720" y="1080"/>
                                      </a:lnTo>
                                      <a:lnTo>
                                        <a:pt x="360" y="1080"/>
                                      </a:lnTo>
                                      <a:lnTo>
                                        <a:pt x="0" y="720"/>
                                      </a:lnTo>
                                      <a:lnTo>
                                        <a:pt x="0" y="36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6e6e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840" y="0"/>
                                  <a:ext cx="1728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7680" y="0"/>
                                  <a:ext cx="165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840" y="153000"/>
                                  <a:ext cx="1728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80" y="153000"/>
                                  <a:ext cx="165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57040" y="0"/>
                                <a:ext cx="102240" cy="20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760"/>
                                  <a:ext cx="102240" cy="10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080">
                                      <a:moveTo>
                                        <a:pt x="0" y="360"/>
                                      </a:moveTo>
                                      <a:lnTo>
                                        <a:pt x="360" y="0"/>
                                      </a:lnTo>
                                      <a:lnTo>
                                        <a:pt x="720" y="0"/>
                                      </a:lnTo>
                                      <a:lnTo>
                                        <a:pt x="1080" y="360"/>
                                      </a:lnTo>
                                      <a:lnTo>
                                        <a:pt x="1080" y="720"/>
                                      </a:lnTo>
                                      <a:lnTo>
                                        <a:pt x="720" y="1080"/>
                                      </a:lnTo>
                                      <a:lnTo>
                                        <a:pt x="360" y="1080"/>
                                      </a:lnTo>
                                      <a:lnTo>
                                        <a:pt x="0" y="720"/>
                                      </a:lnTo>
                                      <a:lnTo>
                                        <a:pt x="0" y="36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6e6e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840" y="0"/>
                                  <a:ext cx="1728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040" y="0"/>
                                  <a:ext cx="165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840" y="153000"/>
                                  <a:ext cx="1728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40" y="153000"/>
                                  <a:ext cx="165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4440" y="68040"/>
                                <a:ext cx="10224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24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80">
                                      <a:moveTo>
                                        <a:pt x="0" y="180"/>
                                      </a:moveTo>
                                      <a:lnTo>
                                        <a:pt x="540" y="0"/>
                                      </a:lnTo>
                                      <a:lnTo>
                                        <a:pt x="1080" y="18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760"/>
                                  <a:ext cx="10224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80">
                                      <a:moveTo>
                                        <a:pt x="0" y="0"/>
                                      </a:moveTo>
                                      <a:lnTo>
                                        <a:pt x="540" y="180"/>
                                      </a:lnTo>
                                      <a:lnTo>
                                        <a:pt x="10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flipV="1">
                                <a:off x="0" y="67320"/>
                                <a:ext cx="51480" cy="17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18800"/>
                                <a:ext cx="51480" cy="17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20" y="0"/>
                              <a:ext cx="3416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0" h="1440">
                                  <a:moveTo>
                                    <a:pt x="3600" y="0"/>
                                  </a:moveTo>
                                  <a:lnTo>
                                    <a:pt x="3420" y="540"/>
                                  </a:lnTo>
                                  <a:lnTo>
                                    <a:pt x="2700" y="900"/>
                                  </a:lnTo>
                                  <a:lnTo>
                                    <a:pt x="2160" y="720"/>
                                  </a:lnTo>
                                  <a:lnTo>
                                    <a:pt x="0" y="144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7640" y="686520"/>
                            <a:ext cx="359280" cy="20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59280" cy="203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2200" y="0"/>
                                <a:ext cx="102240" cy="20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760"/>
                                  <a:ext cx="102240" cy="10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080">
                                      <a:moveTo>
                                        <a:pt x="0" y="360"/>
                                      </a:moveTo>
                                      <a:lnTo>
                                        <a:pt x="360" y="0"/>
                                      </a:lnTo>
                                      <a:lnTo>
                                        <a:pt x="720" y="0"/>
                                      </a:lnTo>
                                      <a:lnTo>
                                        <a:pt x="1080" y="360"/>
                                      </a:lnTo>
                                      <a:lnTo>
                                        <a:pt x="1080" y="720"/>
                                      </a:lnTo>
                                      <a:lnTo>
                                        <a:pt x="720" y="1080"/>
                                      </a:lnTo>
                                      <a:lnTo>
                                        <a:pt x="360" y="1080"/>
                                      </a:lnTo>
                                      <a:lnTo>
                                        <a:pt x="0" y="720"/>
                                      </a:lnTo>
                                      <a:lnTo>
                                        <a:pt x="0" y="36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6e6e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840" y="0"/>
                                  <a:ext cx="1728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040" y="0"/>
                                  <a:ext cx="165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840" y="153000"/>
                                  <a:ext cx="1728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40" y="153000"/>
                                  <a:ext cx="165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57400" y="0"/>
                                <a:ext cx="102240" cy="20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760"/>
                                  <a:ext cx="102240" cy="10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080">
                                      <a:moveTo>
                                        <a:pt x="0" y="360"/>
                                      </a:moveTo>
                                      <a:lnTo>
                                        <a:pt x="360" y="0"/>
                                      </a:lnTo>
                                      <a:lnTo>
                                        <a:pt x="720" y="0"/>
                                      </a:lnTo>
                                      <a:lnTo>
                                        <a:pt x="1080" y="360"/>
                                      </a:lnTo>
                                      <a:lnTo>
                                        <a:pt x="1080" y="720"/>
                                      </a:lnTo>
                                      <a:lnTo>
                                        <a:pt x="720" y="1080"/>
                                      </a:lnTo>
                                      <a:lnTo>
                                        <a:pt x="360" y="1080"/>
                                      </a:lnTo>
                                      <a:lnTo>
                                        <a:pt x="0" y="720"/>
                                      </a:lnTo>
                                      <a:lnTo>
                                        <a:pt x="0" y="36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6e6e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840" y="0"/>
                                  <a:ext cx="1728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7680" y="0"/>
                                  <a:ext cx="165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840" y="153000"/>
                                  <a:ext cx="1728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80" y="153000"/>
                                  <a:ext cx="165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4440" y="68040"/>
                                <a:ext cx="10296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96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80">
                                      <a:moveTo>
                                        <a:pt x="0" y="180"/>
                                      </a:moveTo>
                                      <a:lnTo>
                                        <a:pt x="540" y="0"/>
                                      </a:lnTo>
                                      <a:lnTo>
                                        <a:pt x="1080" y="18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760"/>
                                  <a:ext cx="10296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80">
                                      <a:moveTo>
                                        <a:pt x="0" y="0"/>
                                      </a:moveTo>
                                      <a:lnTo>
                                        <a:pt x="540" y="180"/>
                                      </a:lnTo>
                                      <a:lnTo>
                                        <a:pt x="10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flipV="1">
                                <a:off x="0" y="67320"/>
                                <a:ext cx="51480" cy="17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18800"/>
                                <a:ext cx="51480" cy="17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68040" y="0"/>
                              <a:ext cx="68040" cy="204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7640" y="1029240"/>
                            <a:ext cx="359280" cy="20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59280" cy="203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2200" y="0"/>
                                <a:ext cx="102240" cy="20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760"/>
                                  <a:ext cx="102240" cy="10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080">
                                      <a:moveTo>
                                        <a:pt x="0" y="360"/>
                                      </a:moveTo>
                                      <a:lnTo>
                                        <a:pt x="360" y="0"/>
                                      </a:lnTo>
                                      <a:lnTo>
                                        <a:pt x="720" y="0"/>
                                      </a:lnTo>
                                      <a:lnTo>
                                        <a:pt x="1080" y="360"/>
                                      </a:lnTo>
                                      <a:lnTo>
                                        <a:pt x="1080" y="720"/>
                                      </a:lnTo>
                                      <a:lnTo>
                                        <a:pt x="720" y="1080"/>
                                      </a:lnTo>
                                      <a:lnTo>
                                        <a:pt x="360" y="1080"/>
                                      </a:lnTo>
                                      <a:lnTo>
                                        <a:pt x="0" y="720"/>
                                      </a:lnTo>
                                      <a:lnTo>
                                        <a:pt x="0" y="36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6e6e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840" y="0"/>
                                  <a:ext cx="1728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040" y="0"/>
                                  <a:ext cx="165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840" y="153000"/>
                                  <a:ext cx="1728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40" y="153000"/>
                                  <a:ext cx="165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57400" y="0"/>
                                <a:ext cx="102240" cy="20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760"/>
                                  <a:ext cx="102240" cy="10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080">
                                      <a:moveTo>
                                        <a:pt x="0" y="360"/>
                                      </a:moveTo>
                                      <a:lnTo>
                                        <a:pt x="360" y="0"/>
                                      </a:lnTo>
                                      <a:lnTo>
                                        <a:pt x="720" y="0"/>
                                      </a:lnTo>
                                      <a:lnTo>
                                        <a:pt x="1080" y="360"/>
                                      </a:lnTo>
                                      <a:lnTo>
                                        <a:pt x="1080" y="720"/>
                                      </a:lnTo>
                                      <a:lnTo>
                                        <a:pt x="720" y="1080"/>
                                      </a:lnTo>
                                      <a:lnTo>
                                        <a:pt x="360" y="1080"/>
                                      </a:lnTo>
                                      <a:lnTo>
                                        <a:pt x="0" y="720"/>
                                      </a:lnTo>
                                      <a:lnTo>
                                        <a:pt x="0" y="36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6e6e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840" y="0"/>
                                  <a:ext cx="1728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7680" y="0"/>
                                  <a:ext cx="165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840" y="153000"/>
                                  <a:ext cx="1728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80" y="153000"/>
                                  <a:ext cx="165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4440" y="68040"/>
                                <a:ext cx="10224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24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80">
                                      <a:moveTo>
                                        <a:pt x="0" y="180"/>
                                      </a:moveTo>
                                      <a:lnTo>
                                        <a:pt x="540" y="0"/>
                                      </a:lnTo>
                                      <a:lnTo>
                                        <a:pt x="1080" y="18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760"/>
                                  <a:ext cx="10224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80">
                                      <a:moveTo>
                                        <a:pt x="0" y="0"/>
                                      </a:moveTo>
                                      <a:lnTo>
                                        <a:pt x="540" y="180"/>
                                      </a:lnTo>
                                      <a:lnTo>
                                        <a:pt x="10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flipV="1">
                                <a:off x="0" y="67320"/>
                                <a:ext cx="51480" cy="17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18800"/>
                                <a:ext cx="51480" cy="17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8760" y="0"/>
                              <a:ext cx="22212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0" h="2160">
                                  <a:moveTo>
                                    <a:pt x="2160" y="0"/>
                                  </a:moveTo>
                                  <a:lnTo>
                                    <a:pt x="2340" y="540"/>
                                  </a:lnTo>
                                  <a:lnTo>
                                    <a:pt x="1980" y="900"/>
                                  </a:lnTo>
                                  <a:lnTo>
                                    <a:pt x="1440" y="720"/>
                                  </a:lnTo>
                                  <a:lnTo>
                                    <a:pt x="900" y="900"/>
                                  </a:lnTo>
                                  <a:lnTo>
                                    <a:pt x="180" y="1620"/>
                                  </a:lnTo>
                                  <a:lnTo>
                                    <a:pt x="0" y="216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7640" y="1372320"/>
                            <a:ext cx="359280" cy="20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59280" cy="203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2200" y="0"/>
                                <a:ext cx="102240" cy="20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760"/>
                                  <a:ext cx="102240" cy="10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080">
                                      <a:moveTo>
                                        <a:pt x="0" y="360"/>
                                      </a:moveTo>
                                      <a:lnTo>
                                        <a:pt x="360" y="0"/>
                                      </a:lnTo>
                                      <a:lnTo>
                                        <a:pt x="720" y="0"/>
                                      </a:lnTo>
                                      <a:lnTo>
                                        <a:pt x="1080" y="360"/>
                                      </a:lnTo>
                                      <a:lnTo>
                                        <a:pt x="1080" y="720"/>
                                      </a:lnTo>
                                      <a:lnTo>
                                        <a:pt x="720" y="1080"/>
                                      </a:lnTo>
                                      <a:lnTo>
                                        <a:pt x="360" y="1080"/>
                                      </a:lnTo>
                                      <a:lnTo>
                                        <a:pt x="0" y="720"/>
                                      </a:lnTo>
                                      <a:lnTo>
                                        <a:pt x="0" y="36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6e6e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840" y="0"/>
                                  <a:ext cx="1728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040" y="0"/>
                                  <a:ext cx="165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840" y="153000"/>
                                  <a:ext cx="1728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40" y="153000"/>
                                  <a:ext cx="165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57400" y="0"/>
                                <a:ext cx="102240" cy="20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760"/>
                                  <a:ext cx="102240" cy="10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080">
                                      <a:moveTo>
                                        <a:pt x="0" y="360"/>
                                      </a:moveTo>
                                      <a:lnTo>
                                        <a:pt x="360" y="0"/>
                                      </a:lnTo>
                                      <a:lnTo>
                                        <a:pt x="720" y="0"/>
                                      </a:lnTo>
                                      <a:lnTo>
                                        <a:pt x="1080" y="360"/>
                                      </a:lnTo>
                                      <a:lnTo>
                                        <a:pt x="1080" y="720"/>
                                      </a:lnTo>
                                      <a:lnTo>
                                        <a:pt x="720" y="1080"/>
                                      </a:lnTo>
                                      <a:lnTo>
                                        <a:pt x="360" y="1080"/>
                                      </a:lnTo>
                                      <a:lnTo>
                                        <a:pt x="0" y="720"/>
                                      </a:lnTo>
                                      <a:lnTo>
                                        <a:pt x="0" y="36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6e6e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840" y="0"/>
                                  <a:ext cx="1728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7680" y="0"/>
                                  <a:ext cx="165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840" y="153000"/>
                                  <a:ext cx="1728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80" y="153000"/>
                                  <a:ext cx="165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4440" y="68040"/>
                                <a:ext cx="10224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24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80">
                                      <a:moveTo>
                                        <a:pt x="0" y="180"/>
                                      </a:moveTo>
                                      <a:lnTo>
                                        <a:pt x="540" y="0"/>
                                      </a:lnTo>
                                      <a:lnTo>
                                        <a:pt x="1080" y="18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760"/>
                                  <a:ext cx="10224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80">
                                      <a:moveTo>
                                        <a:pt x="0" y="0"/>
                                      </a:moveTo>
                                      <a:lnTo>
                                        <a:pt x="540" y="180"/>
                                      </a:lnTo>
                                      <a:lnTo>
                                        <a:pt x="10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flipV="1">
                                <a:off x="0" y="67320"/>
                                <a:ext cx="51480" cy="17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18800"/>
                                <a:ext cx="51480" cy="17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8760" y="0"/>
                              <a:ext cx="27288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0" h="2160">
                                  <a:moveTo>
                                    <a:pt x="2880" y="0"/>
                                  </a:moveTo>
                                  <a:lnTo>
                                    <a:pt x="2700" y="540"/>
                                  </a:lnTo>
                                  <a:lnTo>
                                    <a:pt x="1980" y="900"/>
                                  </a:lnTo>
                                  <a:lnTo>
                                    <a:pt x="1440" y="720"/>
                                  </a:lnTo>
                                  <a:lnTo>
                                    <a:pt x="900" y="900"/>
                                  </a:lnTo>
                                  <a:lnTo>
                                    <a:pt x="180" y="1620"/>
                                  </a:lnTo>
                                  <a:lnTo>
                                    <a:pt x="0" y="216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4840" y="686520"/>
                            <a:ext cx="359280" cy="203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59280" cy="203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2200" y="0"/>
                                <a:ext cx="102240" cy="20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760"/>
                                  <a:ext cx="102240" cy="10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080">
                                      <a:moveTo>
                                        <a:pt x="0" y="360"/>
                                      </a:moveTo>
                                      <a:lnTo>
                                        <a:pt x="360" y="0"/>
                                      </a:lnTo>
                                      <a:lnTo>
                                        <a:pt x="720" y="0"/>
                                      </a:lnTo>
                                      <a:lnTo>
                                        <a:pt x="1080" y="360"/>
                                      </a:lnTo>
                                      <a:lnTo>
                                        <a:pt x="1080" y="720"/>
                                      </a:lnTo>
                                      <a:lnTo>
                                        <a:pt x="720" y="1080"/>
                                      </a:lnTo>
                                      <a:lnTo>
                                        <a:pt x="360" y="1080"/>
                                      </a:lnTo>
                                      <a:lnTo>
                                        <a:pt x="0" y="720"/>
                                      </a:lnTo>
                                      <a:lnTo>
                                        <a:pt x="0" y="36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6e6e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840" y="0"/>
                                  <a:ext cx="1728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040" y="0"/>
                                  <a:ext cx="165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840" y="153000"/>
                                  <a:ext cx="1728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40" y="153000"/>
                                  <a:ext cx="165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57400" y="0"/>
                                <a:ext cx="102240" cy="20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760"/>
                                  <a:ext cx="102240" cy="10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080">
                                      <a:moveTo>
                                        <a:pt x="0" y="360"/>
                                      </a:moveTo>
                                      <a:lnTo>
                                        <a:pt x="360" y="0"/>
                                      </a:lnTo>
                                      <a:lnTo>
                                        <a:pt x="720" y="0"/>
                                      </a:lnTo>
                                      <a:lnTo>
                                        <a:pt x="1080" y="360"/>
                                      </a:lnTo>
                                      <a:lnTo>
                                        <a:pt x="1080" y="720"/>
                                      </a:lnTo>
                                      <a:lnTo>
                                        <a:pt x="720" y="1080"/>
                                      </a:lnTo>
                                      <a:lnTo>
                                        <a:pt x="360" y="1080"/>
                                      </a:lnTo>
                                      <a:lnTo>
                                        <a:pt x="0" y="720"/>
                                      </a:lnTo>
                                      <a:lnTo>
                                        <a:pt x="0" y="36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6e6e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840" y="0"/>
                                  <a:ext cx="1728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7680" y="0"/>
                                  <a:ext cx="165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840" y="153000"/>
                                  <a:ext cx="1728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80" y="153000"/>
                                  <a:ext cx="165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4440" y="68040"/>
                                <a:ext cx="10296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96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80">
                                      <a:moveTo>
                                        <a:pt x="0" y="180"/>
                                      </a:moveTo>
                                      <a:lnTo>
                                        <a:pt x="540" y="0"/>
                                      </a:lnTo>
                                      <a:lnTo>
                                        <a:pt x="1080" y="18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760"/>
                                  <a:ext cx="10296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80">
                                      <a:moveTo>
                                        <a:pt x="0" y="0"/>
                                      </a:moveTo>
                                      <a:lnTo>
                                        <a:pt x="540" y="180"/>
                                      </a:lnTo>
                                      <a:lnTo>
                                        <a:pt x="10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flipV="1">
                                <a:off x="0" y="67320"/>
                                <a:ext cx="51480" cy="17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18800"/>
                                <a:ext cx="51480" cy="17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0600" y="0"/>
                              <a:ext cx="1656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2160">
                                  <a:moveTo>
                                    <a:pt x="180" y="0"/>
                                  </a:moveTo>
                                  <a:lnTo>
                                    <a:pt x="0" y="540"/>
                                  </a:lnTo>
                                  <a:lnTo>
                                    <a:pt x="0" y="1620"/>
                                  </a:lnTo>
                                  <a:lnTo>
                                    <a:pt x="180" y="216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2040" y="686520"/>
                            <a:ext cx="359280" cy="20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59280" cy="203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2200" y="0"/>
                                <a:ext cx="102240" cy="20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760"/>
                                  <a:ext cx="102240" cy="10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080">
                                      <a:moveTo>
                                        <a:pt x="0" y="360"/>
                                      </a:moveTo>
                                      <a:lnTo>
                                        <a:pt x="360" y="0"/>
                                      </a:lnTo>
                                      <a:lnTo>
                                        <a:pt x="720" y="0"/>
                                      </a:lnTo>
                                      <a:lnTo>
                                        <a:pt x="1080" y="360"/>
                                      </a:lnTo>
                                      <a:lnTo>
                                        <a:pt x="1080" y="720"/>
                                      </a:lnTo>
                                      <a:lnTo>
                                        <a:pt x="720" y="1080"/>
                                      </a:lnTo>
                                      <a:lnTo>
                                        <a:pt x="360" y="1080"/>
                                      </a:lnTo>
                                      <a:lnTo>
                                        <a:pt x="0" y="720"/>
                                      </a:lnTo>
                                      <a:lnTo>
                                        <a:pt x="0" y="36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6e6e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840" y="0"/>
                                  <a:ext cx="1728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040" y="0"/>
                                  <a:ext cx="165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840" y="153000"/>
                                  <a:ext cx="1728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40" y="153000"/>
                                  <a:ext cx="165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57400" y="0"/>
                                <a:ext cx="102240" cy="20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760"/>
                                  <a:ext cx="102240" cy="10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080">
                                      <a:moveTo>
                                        <a:pt x="0" y="360"/>
                                      </a:moveTo>
                                      <a:lnTo>
                                        <a:pt x="360" y="0"/>
                                      </a:lnTo>
                                      <a:lnTo>
                                        <a:pt x="720" y="0"/>
                                      </a:lnTo>
                                      <a:lnTo>
                                        <a:pt x="1080" y="360"/>
                                      </a:lnTo>
                                      <a:lnTo>
                                        <a:pt x="1080" y="720"/>
                                      </a:lnTo>
                                      <a:lnTo>
                                        <a:pt x="720" y="1080"/>
                                      </a:lnTo>
                                      <a:lnTo>
                                        <a:pt x="360" y="1080"/>
                                      </a:lnTo>
                                      <a:lnTo>
                                        <a:pt x="0" y="720"/>
                                      </a:lnTo>
                                      <a:lnTo>
                                        <a:pt x="0" y="36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6e6e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840" y="0"/>
                                  <a:ext cx="1728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7680" y="0"/>
                                  <a:ext cx="165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840" y="153000"/>
                                  <a:ext cx="1728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80" y="153000"/>
                                  <a:ext cx="165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4440" y="68040"/>
                                <a:ext cx="10296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96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80">
                                      <a:moveTo>
                                        <a:pt x="0" y="180"/>
                                      </a:moveTo>
                                      <a:lnTo>
                                        <a:pt x="540" y="0"/>
                                      </a:lnTo>
                                      <a:lnTo>
                                        <a:pt x="1080" y="18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760"/>
                                  <a:ext cx="10296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80">
                                      <a:moveTo>
                                        <a:pt x="0" y="0"/>
                                      </a:moveTo>
                                      <a:lnTo>
                                        <a:pt x="540" y="180"/>
                                      </a:lnTo>
                                      <a:lnTo>
                                        <a:pt x="10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flipV="1">
                                <a:off x="0" y="67320"/>
                                <a:ext cx="51480" cy="17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18800"/>
                                <a:ext cx="51480" cy="17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0240" y="0"/>
                              <a:ext cx="17064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0" h="2160">
                                  <a:moveTo>
                                    <a:pt x="180" y="0"/>
                                  </a:moveTo>
                                  <a:lnTo>
                                    <a:pt x="0" y="540"/>
                                  </a:lnTo>
                                  <a:lnTo>
                                    <a:pt x="360" y="1260"/>
                                  </a:lnTo>
                                  <a:lnTo>
                                    <a:pt x="900" y="1440"/>
                                  </a:lnTo>
                                  <a:lnTo>
                                    <a:pt x="1440" y="1260"/>
                                  </a:lnTo>
                                  <a:lnTo>
                                    <a:pt x="1800" y="1620"/>
                                  </a:lnTo>
                                  <a:lnTo>
                                    <a:pt x="1620" y="216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8520" y="686520"/>
                            <a:ext cx="359280" cy="20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59280" cy="203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2200" y="0"/>
                                <a:ext cx="102240" cy="20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760"/>
                                  <a:ext cx="102240" cy="10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080">
                                      <a:moveTo>
                                        <a:pt x="0" y="360"/>
                                      </a:moveTo>
                                      <a:lnTo>
                                        <a:pt x="360" y="0"/>
                                      </a:lnTo>
                                      <a:lnTo>
                                        <a:pt x="720" y="0"/>
                                      </a:lnTo>
                                      <a:lnTo>
                                        <a:pt x="1080" y="360"/>
                                      </a:lnTo>
                                      <a:lnTo>
                                        <a:pt x="1080" y="720"/>
                                      </a:lnTo>
                                      <a:lnTo>
                                        <a:pt x="720" y="1080"/>
                                      </a:lnTo>
                                      <a:lnTo>
                                        <a:pt x="360" y="1080"/>
                                      </a:lnTo>
                                      <a:lnTo>
                                        <a:pt x="0" y="720"/>
                                      </a:lnTo>
                                      <a:lnTo>
                                        <a:pt x="0" y="36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6e6e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840" y="0"/>
                                  <a:ext cx="1728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040" y="0"/>
                                  <a:ext cx="165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840" y="153000"/>
                                  <a:ext cx="1728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40" y="153000"/>
                                  <a:ext cx="165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57400" y="0"/>
                                <a:ext cx="102240" cy="20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760"/>
                                  <a:ext cx="102240" cy="10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080">
                                      <a:moveTo>
                                        <a:pt x="0" y="360"/>
                                      </a:moveTo>
                                      <a:lnTo>
                                        <a:pt x="360" y="0"/>
                                      </a:lnTo>
                                      <a:lnTo>
                                        <a:pt x="720" y="0"/>
                                      </a:lnTo>
                                      <a:lnTo>
                                        <a:pt x="1080" y="360"/>
                                      </a:lnTo>
                                      <a:lnTo>
                                        <a:pt x="1080" y="720"/>
                                      </a:lnTo>
                                      <a:lnTo>
                                        <a:pt x="720" y="1080"/>
                                      </a:lnTo>
                                      <a:lnTo>
                                        <a:pt x="360" y="1080"/>
                                      </a:lnTo>
                                      <a:lnTo>
                                        <a:pt x="0" y="720"/>
                                      </a:lnTo>
                                      <a:lnTo>
                                        <a:pt x="0" y="36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6e6e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840" y="0"/>
                                  <a:ext cx="1728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040" y="0"/>
                                  <a:ext cx="165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840" y="153000"/>
                                  <a:ext cx="1728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40" y="153000"/>
                                  <a:ext cx="165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4440" y="68040"/>
                                <a:ext cx="10296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96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80">
                                      <a:moveTo>
                                        <a:pt x="0" y="180"/>
                                      </a:moveTo>
                                      <a:lnTo>
                                        <a:pt x="540" y="0"/>
                                      </a:lnTo>
                                      <a:lnTo>
                                        <a:pt x="1080" y="18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760"/>
                                  <a:ext cx="10296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80">
                                      <a:moveTo>
                                        <a:pt x="0" y="0"/>
                                      </a:moveTo>
                                      <a:lnTo>
                                        <a:pt x="540" y="180"/>
                                      </a:lnTo>
                                      <a:lnTo>
                                        <a:pt x="10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flipV="1">
                                <a:off x="0" y="67320"/>
                                <a:ext cx="51480" cy="17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18800"/>
                                <a:ext cx="51480" cy="17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0240" y="0"/>
                              <a:ext cx="22212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0" h="2160">
                                  <a:moveTo>
                                    <a:pt x="180" y="0"/>
                                  </a:moveTo>
                                  <a:lnTo>
                                    <a:pt x="0" y="540"/>
                                  </a:lnTo>
                                  <a:lnTo>
                                    <a:pt x="360" y="1260"/>
                                  </a:lnTo>
                                  <a:lnTo>
                                    <a:pt x="900" y="1440"/>
                                  </a:lnTo>
                                  <a:lnTo>
                                    <a:pt x="1440" y="1260"/>
                                  </a:lnTo>
                                  <a:lnTo>
                                    <a:pt x="2160" y="1620"/>
                                  </a:lnTo>
                                  <a:lnTo>
                                    <a:pt x="2340" y="216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4840" y="1029240"/>
                            <a:ext cx="359280" cy="20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59280" cy="203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2200" y="0"/>
                                <a:ext cx="102240" cy="20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760"/>
                                  <a:ext cx="102240" cy="10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080">
                                      <a:moveTo>
                                        <a:pt x="0" y="360"/>
                                      </a:moveTo>
                                      <a:lnTo>
                                        <a:pt x="360" y="0"/>
                                      </a:lnTo>
                                      <a:lnTo>
                                        <a:pt x="720" y="0"/>
                                      </a:lnTo>
                                      <a:lnTo>
                                        <a:pt x="1080" y="360"/>
                                      </a:lnTo>
                                      <a:lnTo>
                                        <a:pt x="1080" y="720"/>
                                      </a:lnTo>
                                      <a:lnTo>
                                        <a:pt x="720" y="1080"/>
                                      </a:lnTo>
                                      <a:lnTo>
                                        <a:pt x="360" y="1080"/>
                                      </a:lnTo>
                                      <a:lnTo>
                                        <a:pt x="0" y="720"/>
                                      </a:lnTo>
                                      <a:lnTo>
                                        <a:pt x="0" y="36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6e6e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840" y="0"/>
                                  <a:ext cx="1728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040" y="0"/>
                                  <a:ext cx="165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840" y="153000"/>
                                  <a:ext cx="1728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40" y="153000"/>
                                  <a:ext cx="165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57400" y="0"/>
                                <a:ext cx="102240" cy="20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760"/>
                                  <a:ext cx="102240" cy="10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080">
                                      <a:moveTo>
                                        <a:pt x="0" y="360"/>
                                      </a:moveTo>
                                      <a:lnTo>
                                        <a:pt x="360" y="0"/>
                                      </a:lnTo>
                                      <a:lnTo>
                                        <a:pt x="720" y="0"/>
                                      </a:lnTo>
                                      <a:lnTo>
                                        <a:pt x="1080" y="360"/>
                                      </a:lnTo>
                                      <a:lnTo>
                                        <a:pt x="1080" y="720"/>
                                      </a:lnTo>
                                      <a:lnTo>
                                        <a:pt x="720" y="1080"/>
                                      </a:lnTo>
                                      <a:lnTo>
                                        <a:pt x="360" y="1080"/>
                                      </a:lnTo>
                                      <a:lnTo>
                                        <a:pt x="0" y="720"/>
                                      </a:lnTo>
                                      <a:lnTo>
                                        <a:pt x="0" y="36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6e6e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840" y="0"/>
                                  <a:ext cx="1728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7680" y="0"/>
                                  <a:ext cx="165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840" y="153000"/>
                                  <a:ext cx="1728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80" y="153000"/>
                                  <a:ext cx="165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4440" y="68040"/>
                                <a:ext cx="10296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96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80">
                                      <a:moveTo>
                                        <a:pt x="0" y="180"/>
                                      </a:moveTo>
                                      <a:lnTo>
                                        <a:pt x="540" y="0"/>
                                      </a:lnTo>
                                      <a:lnTo>
                                        <a:pt x="1080" y="18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760"/>
                                  <a:ext cx="10296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80">
                                      <a:moveTo>
                                        <a:pt x="0" y="0"/>
                                      </a:moveTo>
                                      <a:lnTo>
                                        <a:pt x="540" y="180"/>
                                      </a:lnTo>
                                      <a:lnTo>
                                        <a:pt x="10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flipV="1">
                                <a:off x="0" y="67320"/>
                                <a:ext cx="51480" cy="17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18800"/>
                                <a:ext cx="51480" cy="17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0600" y="0"/>
                              <a:ext cx="17064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0" h="2160">
                                  <a:moveTo>
                                    <a:pt x="1620" y="0"/>
                                  </a:moveTo>
                                  <a:lnTo>
                                    <a:pt x="1800" y="540"/>
                                  </a:lnTo>
                                  <a:lnTo>
                                    <a:pt x="1440" y="900"/>
                                  </a:lnTo>
                                  <a:lnTo>
                                    <a:pt x="900" y="720"/>
                                  </a:lnTo>
                                  <a:lnTo>
                                    <a:pt x="360" y="900"/>
                                  </a:lnTo>
                                  <a:lnTo>
                                    <a:pt x="0" y="1620"/>
                                  </a:lnTo>
                                  <a:lnTo>
                                    <a:pt x="180" y="216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4840" y="1372320"/>
                            <a:ext cx="359280" cy="20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59280" cy="203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2200" y="0"/>
                                <a:ext cx="102240" cy="20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760"/>
                                  <a:ext cx="102240" cy="10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080">
                                      <a:moveTo>
                                        <a:pt x="0" y="360"/>
                                      </a:moveTo>
                                      <a:lnTo>
                                        <a:pt x="360" y="0"/>
                                      </a:lnTo>
                                      <a:lnTo>
                                        <a:pt x="720" y="0"/>
                                      </a:lnTo>
                                      <a:lnTo>
                                        <a:pt x="1080" y="360"/>
                                      </a:lnTo>
                                      <a:lnTo>
                                        <a:pt x="1080" y="720"/>
                                      </a:lnTo>
                                      <a:lnTo>
                                        <a:pt x="720" y="1080"/>
                                      </a:lnTo>
                                      <a:lnTo>
                                        <a:pt x="360" y="1080"/>
                                      </a:lnTo>
                                      <a:lnTo>
                                        <a:pt x="0" y="720"/>
                                      </a:lnTo>
                                      <a:lnTo>
                                        <a:pt x="0" y="36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6e6e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840" y="0"/>
                                  <a:ext cx="1728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040" y="0"/>
                                  <a:ext cx="165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840" y="153000"/>
                                  <a:ext cx="1728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40" y="153000"/>
                                  <a:ext cx="165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57400" y="0"/>
                                <a:ext cx="102240" cy="20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760"/>
                                  <a:ext cx="102240" cy="10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080">
                                      <a:moveTo>
                                        <a:pt x="0" y="360"/>
                                      </a:moveTo>
                                      <a:lnTo>
                                        <a:pt x="360" y="0"/>
                                      </a:lnTo>
                                      <a:lnTo>
                                        <a:pt x="720" y="0"/>
                                      </a:lnTo>
                                      <a:lnTo>
                                        <a:pt x="1080" y="360"/>
                                      </a:lnTo>
                                      <a:lnTo>
                                        <a:pt x="1080" y="720"/>
                                      </a:lnTo>
                                      <a:lnTo>
                                        <a:pt x="720" y="1080"/>
                                      </a:lnTo>
                                      <a:lnTo>
                                        <a:pt x="360" y="1080"/>
                                      </a:lnTo>
                                      <a:lnTo>
                                        <a:pt x="0" y="720"/>
                                      </a:lnTo>
                                      <a:lnTo>
                                        <a:pt x="0" y="36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6e6e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840" y="0"/>
                                  <a:ext cx="1728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7680" y="0"/>
                                  <a:ext cx="165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840" y="153000"/>
                                  <a:ext cx="1728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80" y="153000"/>
                                  <a:ext cx="165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4440" y="68040"/>
                                <a:ext cx="10296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96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80">
                                      <a:moveTo>
                                        <a:pt x="0" y="180"/>
                                      </a:moveTo>
                                      <a:lnTo>
                                        <a:pt x="540" y="0"/>
                                      </a:lnTo>
                                      <a:lnTo>
                                        <a:pt x="1080" y="18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760"/>
                                  <a:ext cx="10296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80">
                                      <a:moveTo>
                                        <a:pt x="0" y="0"/>
                                      </a:moveTo>
                                      <a:lnTo>
                                        <a:pt x="540" y="180"/>
                                      </a:lnTo>
                                      <a:lnTo>
                                        <a:pt x="10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flipV="1">
                                <a:off x="0" y="67320"/>
                                <a:ext cx="51480" cy="17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18800"/>
                                <a:ext cx="51480" cy="17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0600" y="0"/>
                              <a:ext cx="22212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0" h="2160">
                                  <a:moveTo>
                                    <a:pt x="2340" y="0"/>
                                  </a:moveTo>
                                  <a:lnTo>
                                    <a:pt x="2160" y="540"/>
                                  </a:lnTo>
                                  <a:lnTo>
                                    <a:pt x="1440" y="900"/>
                                  </a:lnTo>
                                  <a:lnTo>
                                    <a:pt x="900" y="720"/>
                                  </a:lnTo>
                                  <a:lnTo>
                                    <a:pt x="360" y="900"/>
                                  </a:lnTo>
                                  <a:lnTo>
                                    <a:pt x="0" y="1620"/>
                                  </a:lnTo>
                                  <a:lnTo>
                                    <a:pt x="180" y="216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2040" y="1029240"/>
                            <a:ext cx="359280" cy="20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59280" cy="203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2200" y="0"/>
                                <a:ext cx="102240" cy="20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760"/>
                                  <a:ext cx="102240" cy="10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080">
                                      <a:moveTo>
                                        <a:pt x="0" y="360"/>
                                      </a:moveTo>
                                      <a:lnTo>
                                        <a:pt x="360" y="0"/>
                                      </a:lnTo>
                                      <a:lnTo>
                                        <a:pt x="720" y="0"/>
                                      </a:lnTo>
                                      <a:lnTo>
                                        <a:pt x="1080" y="360"/>
                                      </a:lnTo>
                                      <a:lnTo>
                                        <a:pt x="1080" y="720"/>
                                      </a:lnTo>
                                      <a:lnTo>
                                        <a:pt x="720" y="1080"/>
                                      </a:lnTo>
                                      <a:lnTo>
                                        <a:pt x="360" y="1080"/>
                                      </a:lnTo>
                                      <a:lnTo>
                                        <a:pt x="0" y="720"/>
                                      </a:lnTo>
                                      <a:lnTo>
                                        <a:pt x="0" y="36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6e6e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840" y="0"/>
                                  <a:ext cx="1728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040" y="0"/>
                                  <a:ext cx="165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840" y="153000"/>
                                  <a:ext cx="1728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40" y="153000"/>
                                  <a:ext cx="165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57400" y="0"/>
                                <a:ext cx="102240" cy="20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760"/>
                                  <a:ext cx="102240" cy="10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080">
                                      <a:moveTo>
                                        <a:pt x="0" y="360"/>
                                      </a:moveTo>
                                      <a:lnTo>
                                        <a:pt x="360" y="0"/>
                                      </a:lnTo>
                                      <a:lnTo>
                                        <a:pt x="720" y="0"/>
                                      </a:lnTo>
                                      <a:lnTo>
                                        <a:pt x="1080" y="360"/>
                                      </a:lnTo>
                                      <a:lnTo>
                                        <a:pt x="1080" y="720"/>
                                      </a:lnTo>
                                      <a:lnTo>
                                        <a:pt x="720" y="1080"/>
                                      </a:lnTo>
                                      <a:lnTo>
                                        <a:pt x="360" y="1080"/>
                                      </a:lnTo>
                                      <a:lnTo>
                                        <a:pt x="0" y="720"/>
                                      </a:lnTo>
                                      <a:lnTo>
                                        <a:pt x="0" y="36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6e6e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840" y="0"/>
                                  <a:ext cx="1728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7680" y="0"/>
                                  <a:ext cx="165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840" y="153000"/>
                                  <a:ext cx="1728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80" y="153000"/>
                                  <a:ext cx="165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4440" y="68040"/>
                                <a:ext cx="10296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96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80">
                                      <a:moveTo>
                                        <a:pt x="0" y="180"/>
                                      </a:moveTo>
                                      <a:lnTo>
                                        <a:pt x="540" y="0"/>
                                      </a:lnTo>
                                      <a:lnTo>
                                        <a:pt x="1080" y="18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760"/>
                                  <a:ext cx="10296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80">
                                      <a:moveTo>
                                        <a:pt x="0" y="0"/>
                                      </a:moveTo>
                                      <a:lnTo>
                                        <a:pt x="540" y="180"/>
                                      </a:lnTo>
                                      <a:lnTo>
                                        <a:pt x="10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flipV="1">
                                <a:off x="0" y="67320"/>
                                <a:ext cx="51480" cy="17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18800"/>
                                <a:ext cx="51480" cy="17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74320" y="0"/>
                              <a:ext cx="1728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2160">
                                  <a:moveTo>
                                    <a:pt x="0" y="0"/>
                                  </a:moveTo>
                                  <a:lnTo>
                                    <a:pt x="180" y="540"/>
                                  </a:lnTo>
                                  <a:lnTo>
                                    <a:pt x="180" y="1620"/>
                                  </a:lnTo>
                                  <a:lnTo>
                                    <a:pt x="0" y="216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2040" y="1372320"/>
                            <a:ext cx="359280" cy="20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59280" cy="203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2200" y="0"/>
                                <a:ext cx="102240" cy="20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760"/>
                                  <a:ext cx="102240" cy="10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080">
                                      <a:moveTo>
                                        <a:pt x="0" y="360"/>
                                      </a:moveTo>
                                      <a:lnTo>
                                        <a:pt x="360" y="0"/>
                                      </a:lnTo>
                                      <a:lnTo>
                                        <a:pt x="720" y="0"/>
                                      </a:lnTo>
                                      <a:lnTo>
                                        <a:pt x="1080" y="360"/>
                                      </a:lnTo>
                                      <a:lnTo>
                                        <a:pt x="1080" y="720"/>
                                      </a:lnTo>
                                      <a:lnTo>
                                        <a:pt x="720" y="1080"/>
                                      </a:lnTo>
                                      <a:lnTo>
                                        <a:pt x="360" y="1080"/>
                                      </a:lnTo>
                                      <a:lnTo>
                                        <a:pt x="0" y="720"/>
                                      </a:lnTo>
                                      <a:lnTo>
                                        <a:pt x="0" y="36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6e6e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840" y="0"/>
                                  <a:ext cx="1728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040" y="0"/>
                                  <a:ext cx="165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840" y="153000"/>
                                  <a:ext cx="1728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40" y="153000"/>
                                  <a:ext cx="165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57400" y="0"/>
                                <a:ext cx="102240" cy="20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760"/>
                                  <a:ext cx="102240" cy="10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080">
                                      <a:moveTo>
                                        <a:pt x="0" y="360"/>
                                      </a:moveTo>
                                      <a:lnTo>
                                        <a:pt x="360" y="0"/>
                                      </a:lnTo>
                                      <a:lnTo>
                                        <a:pt x="720" y="0"/>
                                      </a:lnTo>
                                      <a:lnTo>
                                        <a:pt x="1080" y="360"/>
                                      </a:lnTo>
                                      <a:lnTo>
                                        <a:pt x="1080" y="720"/>
                                      </a:lnTo>
                                      <a:lnTo>
                                        <a:pt x="720" y="1080"/>
                                      </a:lnTo>
                                      <a:lnTo>
                                        <a:pt x="360" y="1080"/>
                                      </a:lnTo>
                                      <a:lnTo>
                                        <a:pt x="0" y="720"/>
                                      </a:lnTo>
                                      <a:lnTo>
                                        <a:pt x="0" y="36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6e6e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840" y="0"/>
                                  <a:ext cx="1728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7680" y="0"/>
                                  <a:ext cx="165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840" y="153000"/>
                                  <a:ext cx="1728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80" y="153000"/>
                                  <a:ext cx="165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4440" y="68040"/>
                                <a:ext cx="10296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96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80">
                                      <a:moveTo>
                                        <a:pt x="0" y="180"/>
                                      </a:moveTo>
                                      <a:lnTo>
                                        <a:pt x="540" y="0"/>
                                      </a:lnTo>
                                      <a:lnTo>
                                        <a:pt x="1080" y="18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760"/>
                                  <a:ext cx="10296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80">
                                      <a:moveTo>
                                        <a:pt x="0" y="0"/>
                                      </a:moveTo>
                                      <a:lnTo>
                                        <a:pt x="540" y="180"/>
                                      </a:lnTo>
                                      <a:lnTo>
                                        <a:pt x="10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flipV="1">
                                <a:off x="0" y="67320"/>
                                <a:ext cx="51480" cy="17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18800"/>
                                <a:ext cx="51480" cy="17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273600" y="0"/>
                              <a:ext cx="68040" cy="204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8520" y="1029240"/>
                            <a:ext cx="359280" cy="20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59280" cy="203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2200" y="0"/>
                                <a:ext cx="102240" cy="20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760"/>
                                  <a:ext cx="102240" cy="10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080">
                                      <a:moveTo>
                                        <a:pt x="0" y="360"/>
                                      </a:moveTo>
                                      <a:lnTo>
                                        <a:pt x="360" y="0"/>
                                      </a:lnTo>
                                      <a:lnTo>
                                        <a:pt x="720" y="0"/>
                                      </a:lnTo>
                                      <a:lnTo>
                                        <a:pt x="1080" y="360"/>
                                      </a:lnTo>
                                      <a:lnTo>
                                        <a:pt x="1080" y="720"/>
                                      </a:lnTo>
                                      <a:lnTo>
                                        <a:pt x="720" y="1080"/>
                                      </a:lnTo>
                                      <a:lnTo>
                                        <a:pt x="360" y="1080"/>
                                      </a:lnTo>
                                      <a:lnTo>
                                        <a:pt x="0" y="720"/>
                                      </a:lnTo>
                                      <a:lnTo>
                                        <a:pt x="0" y="36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6e6e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840" y="0"/>
                                  <a:ext cx="1728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040" y="0"/>
                                  <a:ext cx="165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840" y="153000"/>
                                  <a:ext cx="1728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40" y="153000"/>
                                  <a:ext cx="165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57400" y="0"/>
                                <a:ext cx="102240" cy="20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760"/>
                                  <a:ext cx="102240" cy="10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080">
                                      <a:moveTo>
                                        <a:pt x="0" y="360"/>
                                      </a:moveTo>
                                      <a:lnTo>
                                        <a:pt x="360" y="0"/>
                                      </a:lnTo>
                                      <a:lnTo>
                                        <a:pt x="720" y="0"/>
                                      </a:lnTo>
                                      <a:lnTo>
                                        <a:pt x="1080" y="360"/>
                                      </a:lnTo>
                                      <a:lnTo>
                                        <a:pt x="1080" y="720"/>
                                      </a:lnTo>
                                      <a:lnTo>
                                        <a:pt x="720" y="1080"/>
                                      </a:lnTo>
                                      <a:lnTo>
                                        <a:pt x="360" y="1080"/>
                                      </a:lnTo>
                                      <a:lnTo>
                                        <a:pt x="0" y="720"/>
                                      </a:lnTo>
                                      <a:lnTo>
                                        <a:pt x="0" y="36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6e6e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840" y="0"/>
                                  <a:ext cx="1728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040" y="0"/>
                                  <a:ext cx="165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840" y="153000"/>
                                  <a:ext cx="1728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40" y="153000"/>
                                  <a:ext cx="165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4440" y="68040"/>
                                <a:ext cx="10296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96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80">
                                      <a:moveTo>
                                        <a:pt x="0" y="180"/>
                                      </a:moveTo>
                                      <a:lnTo>
                                        <a:pt x="540" y="0"/>
                                      </a:lnTo>
                                      <a:lnTo>
                                        <a:pt x="1080" y="18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760"/>
                                  <a:ext cx="10296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80">
                                      <a:moveTo>
                                        <a:pt x="0" y="0"/>
                                      </a:moveTo>
                                      <a:lnTo>
                                        <a:pt x="540" y="180"/>
                                      </a:lnTo>
                                      <a:lnTo>
                                        <a:pt x="10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flipV="1">
                                <a:off x="0" y="67320"/>
                                <a:ext cx="51480" cy="17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18800"/>
                                <a:ext cx="51480" cy="17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74320" y="0"/>
                              <a:ext cx="68040" cy="204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8520" y="1372320"/>
                            <a:ext cx="359280" cy="20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59280" cy="203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2200" y="0"/>
                                <a:ext cx="102240" cy="20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760"/>
                                  <a:ext cx="102240" cy="10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080">
                                      <a:moveTo>
                                        <a:pt x="0" y="360"/>
                                      </a:moveTo>
                                      <a:lnTo>
                                        <a:pt x="360" y="0"/>
                                      </a:lnTo>
                                      <a:lnTo>
                                        <a:pt x="720" y="0"/>
                                      </a:lnTo>
                                      <a:lnTo>
                                        <a:pt x="1080" y="360"/>
                                      </a:lnTo>
                                      <a:lnTo>
                                        <a:pt x="1080" y="720"/>
                                      </a:lnTo>
                                      <a:lnTo>
                                        <a:pt x="720" y="1080"/>
                                      </a:lnTo>
                                      <a:lnTo>
                                        <a:pt x="360" y="1080"/>
                                      </a:lnTo>
                                      <a:lnTo>
                                        <a:pt x="0" y="720"/>
                                      </a:lnTo>
                                      <a:lnTo>
                                        <a:pt x="0" y="36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6e6e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840" y="0"/>
                                  <a:ext cx="1728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040" y="0"/>
                                  <a:ext cx="165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840" y="153000"/>
                                  <a:ext cx="1728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40" y="153000"/>
                                  <a:ext cx="165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57400" y="0"/>
                                <a:ext cx="102240" cy="20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760"/>
                                  <a:ext cx="102240" cy="10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080">
                                      <a:moveTo>
                                        <a:pt x="0" y="360"/>
                                      </a:moveTo>
                                      <a:lnTo>
                                        <a:pt x="360" y="0"/>
                                      </a:lnTo>
                                      <a:lnTo>
                                        <a:pt x="720" y="0"/>
                                      </a:lnTo>
                                      <a:lnTo>
                                        <a:pt x="1080" y="360"/>
                                      </a:lnTo>
                                      <a:lnTo>
                                        <a:pt x="1080" y="720"/>
                                      </a:lnTo>
                                      <a:lnTo>
                                        <a:pt x="720" y="1080"/>
                                      </a:lnTo>
                                      <a:lnTo>
                                        <a:pt x="360" y="1080"/>
                                      </a:lnTo>
                                      <a:lnTo>
                                        <a:pt x="0" y="720"/>
                                      </a:lnTo>
                                      <a:lnTo>
                                        <a:pt x="0" y="36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6e6e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840" y="0"/>
                                  <a:ext cx="1728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040" y="0"/>
                                  <a:ext cx="165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840" y="153000"/>
                                  <a:ext cx="1728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40" y="153000"/>
                                  <a:ext cx="165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4440" y="68040"/>
                                <a:ext cx="10296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96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80">
                                      <a:moveTo>
                                        <a:pt x="0" y="180"/>
                                      </a:moveTo>
                                      <a:lnTo>
                                        <a:pt x="540" y="0"/>
                                      </a:lnTo>
                                      <a:lnTo>
                                        <a:pt x="1080" y="18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760"/>
                                  <a:ext cx="10296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80">
                                      <a:moveTo>
                                        <a:pt x="0" y="0"/>
                                      </a:moveTo>
                                      <a:lnTo>
                                        <a:pt x="540" y="180"/>
                                      </a:lnTo>
                                      <a:lnTo>
                                        <a:pt x="10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flipV="1">
                                <a:off x="0" y="67320"/>
                                <a:ext cx="51480" cy="17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18800"/>
                                <a:ext cx="51480" cy="17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25800" y="0"/>
                              <a:ext cx="1728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2160">
                                  <a:moveTo>
                                    <a:pt x="180" y="0"/>
                                  </a:moveTo>
                                  <a:lnTo>
                                    <a:pt x="0" y="540"/>
                                  </a:lnTo>
                                  <a:lnTo>
                                    <a:pt x="0" y="1620"/>
                                  </a:lnTo>
                                  <a:lnTo>
                                    <a:pt x="180" y="216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77160" y="0"/>
                            <a:ext cx="113760" cy="1600200"/>
                          </a:xfrm>
                          <a:custGeom>
                            <a:avLst/>
                            <a:gdLst>
                              <a:gd name="textAreaLeft" fmla="*/ 0 w 64440"/>
                              <a:gd name="textAreaRight" fmla="*/ 23400 w 64440"/>
                              <a:gd name="textAreaTop" fmla="*/ 23400 h 907200"/>
                              <a:gd name="textAreaBottom" fmla="*/ 883800 h 907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520" cy="1600200"/>
                          </a:xfrm>
                          <a:custGeom>
                            <a:avLst/>
                            <a:gdLst>
                              <a:gd name="textAreaLeft" fmla="*/ 43200 w 67680"/>
                              <a:gd name="textAreaRight" fmla="*/ 68040 w 67680"/>
                              <a:gd name="textAreaTop" fmla="*/ 23400 h 907200"/>
                              <a:gd name="textAreaBottom" fmla="*/ 883800 h 907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67.7pt;width:204.05pt;height:126pt" coordorigin="0,-1354" coordsize="4081,2520">
                <v:rect id="shape_0" stroked="f" o:allowincell="f" style="position:absolute;left:0;top:-1354;width:4080;height:25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01;top:-1354;width:566;height:320">
                  <v:group id="shape_0" style="position:absolute;left:301;top:-1354;width:566;height:320">
                    <v:group id="shape_0" style="position:absolute;left:383;top:-1354;width:161;height:320">
                      <v:shape id="shape_0" coordsize="1080,1080" path="m0,360l360,0l720,0l1080,360l1080,720l720,1080l360,1080l0,720l0,360xe" fillcolor="#e6e6e6" stroked="f" o:allowincell="f" style="position:absolute;left:383;top:-1274;width:160;height:160;mso-wrap-style:none;v-text-anchor:middle;mso-position-horizontal-relative:char">
                        <v:fill o:detectmouseclick="t" type="solid" color2="#191919"/>
                        <v:stroke color="#3465a4" joinstyle="round" endcap="flat"/>
                        <w10:wrap type="none"/>
                      </v:shape>
                      <v:line id="shape_0" from="408,-1354" to="434,-1275" stroked="t" o:allowincell="f" style="position:absolute;flip:x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90,-1354" to="515,-1275" stroked="t" o:allowincell="f" style="position:absolute;flip: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8,-1113" to="434,-1034" stroked="t" o:allowincell="f" style="position:absolute;flip:x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90,-1113" to="515,-1034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06;top:-1354;width:161;height:320">
                      <v:shape id="shape_0" coordsize="1080,1080" path="m0,360l360,0l720,0l1080,360l1080,720l720,1080l360,1080l0,720l0,360xe" fillcolor="#e6e6e6" stroked="f" o:allowincell="f" style="position:absolute;left:706;top:-1274;width:160;height:160;mso-wrap-style:none;v-text-anchor:middle;mso-position-horizontal-relative:char">
                        <v:fill o:detectmouseclick="t" type="solid" color2="#191919"/>
                        <v:stroke color="#3465a4" joinstyle="round" endcap="flat"/>
                        <w10:wrap type="none"/>
                      </v:shape>
                      <v:line id="shape_0" from="731,-1354" to="757,-1275" stroked="t" o:allowincell="f" style="position:absolute;flip:x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13,-1354" to="838,-1275" stroked="t" o:allowincell="f" style="position:absolute;flip: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31,-1113" to="757,-1034" stroked="t" o:allowincell="f" style="position:absolute;flip:x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13,-1113" to="838,-1034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44;top:-1247;width:161;height:106">
                      <v:shape id="shape_0" coordsize="1080,180" path="m0,180l540,0l1080,180e" stroked="t" o:allowincell="f" style="position:absolute;left:544;top:-1247;width:160;height:26;mso-wrap-style:none;v-text-anchor:middle;mso-position-horizontal-relative:char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1080,180" path="m0,0l540,180l1080,0e" stroked="t" o:allowincell="f" style="position:absolute;left:544;top:-1167;width:160;height:26;mso-wrap-style:none;v-text-anchor:middle;mso-position-horizontal-relative:char">
                        <v:fill o:detectmouseclick="t" on="false"/>
                        <v:stroke color="black" weight="3240" joinstyle="round" endcap="flat"/>
                        <w10:wrap type="none"/>
                      </v:shape>
                    </v:group>
                    <v:line id="shape_0" from="301,-1248" to="381,-1222" stroked="t" o:allowincell="f" style="position:absolute;flip:xy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01,-1167" to="381,-1141" stroked="t" o:allowincell="f" style="position:absolute;flip:x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shape id="shape_0" coordsize="540,720" path="m0,0l540,180l540,540l0,720e" stroked="t" o:allowincell="f" style="position:absolute;left:302;top:-1247;width:79;height:106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020;top:-1354;width:566;height:322">
                  <v:group id="shape_0" style="position:absolute;left:1020;top:-1354;width:566;height:320">
                    <v:group id="shape_0" style="position:absolute;left:1102;top:-1354;width:161;height:320">
                      <v:shape id="shape_0" coordsize="1080,1080" path="m0,360l360,0l720,0l1080,360l1080,720l720,1080l360,1080l0,720l0,360xe" fillcolor="#e6e6e6" stroked="f" o:allowincell="f" style="position:absolute;left:1102;top:-1274;width:160;height:160;mso-wrap-style:none;v-text-anchor:middle;mso-position-horizontal-relative:char">
                        <v:fill o:detectmouseclick="t" type="solid" color2="#191919"/>
                        <v:stroke color="#3465a4" joinstyle="round" endcap="flat"/>
                        <w10:wrap type="none"/>
                      </v:shape>
                      <v:line id="shape_0" from="1127,-1354" to="1153,-1275" stroked="t" o:allowincell="f" style="position:absolute;flip:x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09,-1354" to="1234,-1275" stroked="t" o:allowincell="f" style="position:absolute;flip: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27,-1113" to="1153,-1034" stroked="t" o:allowincell="f" style="position:absolute;flip:x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09,-1113" to="1234,-1034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425;top:-1354;width:161;height:320">
                      <v:shape id="shape_0" coordsize="1080,1080" path="m0,360l360,0l720,0l1080,360l1080,720l720,1080l360,1080l0,720l0,360xe" fillcolor="#e6e6e6" stroked="f" o:allowincell="f" style="position:absolute;left:1425;top:-1274;width:160;height:160;mso-wrap-style:none;v-text-anchor:middle;mso-position-horizontal-relative:char">
                        <v:fill o:detectmouseclick="t" type="solid" color2="#191919"/>
                        <v:stroke color="#3465a4" joinstyle="round" endcap="flat"/>
                        <w10:wrap type="none"/>
                      </v:shape>
                      <v:line id="shape_0" from="1450,-1354" to="1476,-1275" stroked="t" o:allowincell="f" style="position:absolute;flip:x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532,-1354" to="1557,-1275" stroked="t" o:allowincell="f" style="position:absolute;flip: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450,-1113" to="1476,-1034" stroked="t" o:allowincell="f" style="position:absolute;flip:x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532,-1113" to="1557,-1034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263;top:-1247;width:161;height:106">
                      <v:shape id="shape_0" coordsize="1080,180" path="m0,180l540,0l1080,180e" stroked="t" o:allowincell="f" style="position:absolute;left:1263;top:-1247;width:160;height:26;mso-wrap-style:none;v-text-anchor:middle;mso-position-horizontal-relative:char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1080,180" path="m0,0l540,180l1080,0e" stroked="t" o:allowincell="f" style="position:absolute;left:1263;top:-1167;width:160;height:26;mso-wrap-style:none;v-text-anchor:middle;mso-position-horizontal-relative:char">
                        <v:fill o:detectmouseclick="t" on="false"/>
                        <v:stroke color="black" weight="3240" joinstyle="round" endcap="flat"/>
                        <w10:wrap type="none"/>
                      </v:shape>
                    </v:group>
                    <v:line id="shape_0" from="1020,-1248" to="1100,-1222" stroked="t" o:allowincell="f" style="position:absolute;flip:xy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020,-1167" to="1100,-1141" stroked="t" o:allowincell="f" style="position:absolute;flip:x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shape id="shape_0" coordsize="900,1440" path="m0,0l540,180l900,900l720,1440e" stroked="t" o:allowincell="f" style="position:absolute;left:1021;top:-1247;width:133;height:213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740;top:-1353;width:566;height:321">
                  <v:group id="shape_0" style="position:absolute;left:1740;top:-1353;width:566;height:319">
                    <v:group id="shape_0" style="position:absolute;left:1822;top:-1353;width:161;height:319">
                      <v:shape id="shape_0" coordsize="1080,1080" path="m0,360l360,0l720,0l1080,360l1080,720l720,1080l360,1080l0,720l0,360xe" fillcolor="#e6e6e6" stroked="f" o:allowincell="f" style="position:absolute;left:1822;top:-1273;width:160;height:159;mso-wrap-style:none;v-text-anchor:middle;mso-position-horizontal-relative:char">
                        <v:fill o:detectmouseclick="t" type="solid" color2="#191919"/>
                        <v:stroke color="#3465a4" joinstyle="round" endcap="flat"/>
                        <w10:wrap type="none"/>
                      </v:shape>
                      <v:line id="shape_0" from="1847,-1353" to="1873,-1274" stroked="t" o:allowincell="f" style="position:absolute;flip:x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929,-1353" to="1954,-1274" stroked="t" o:allowincell="f" style="position:absolute;flip: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47,-1112" to="1873,-1033" stroked="t" o:allowincell="f" style="position:absolute;flip:x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929,-1112" to="1954,-1033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145;top:-1353;width:161;height:319">
                      <v:shape id="shape_0" coordsize="1080,1080" path="m0,360l360,0l720,0l1080,360l1080,720l720,1080l360,1080l0,720l0,360xe" fillcolor="#e6e6e6" stroked="f" o:allowincell="f" style="position:absolute;left:2145;top:-1273;width:160;height:159;mso-wrap-style:none;v-text-anchor:middle;mso-position-horizontal-relative:char">
                        <v:fill o:detectmouseclick="t" type="solid" color2="#191919"/>
                        <v:stroke color="#3465a4" joinstyle="round" endcap="flat"/>
                        <w10:wrap type="none"/>
                      </v:shape>
                      <v:line id="shape_0" from="2170,-1353" to="2196,-1274" stroked="t" o:allowincell="f" style="position:absolute;flip:x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252,-1353" to="2277,-1274" stroked="t" o:allowincell="f" style="position:absolute;flip: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170,-1112" to="2196,-1033" stroked="t" o:allowincell="f" style="position:absolute;flip:x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252,-1112" to="2277,-1033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983;top:-1246;width:162;height:107">
                      <v:shape id="shape_0" coordsize="1080,180" path="m0,180l540,0l1080,180e" stroked="t" o:allowincell="f" style="position:absolute;left:1983;top:-1246;width:161;height:26;mso-wrap-style:none;v-text-anchor:middle;mso-position-horizontal-relative:char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1080,180" path="m0,0l540,180l1080,0e" stroked="t" o:allowincell="f" style="position:absolute;left:1983;top:-1166;width:161;height:26;mso-wrap-style:none;v-text-anchor:middle;mso-position-horizontal-relative:char">
                        <v:fill o:detectmouseclick="t" on="false"/>
                        <v:stroke color="black" weight="3240" joinstyle="round" endcap="flat"/>
                        <w10:wrap type="none"/>
                      </v:shape>
                    </v:group>
                    <v:line id="shape_0" from="1740,-1247" to="1820,-1221" stroked="t" o:allowincell="f" style="position:absolute;flip:xy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740,-1166" to="1820,-1141" stroked="t" o:allowincell="f" style="position:absolute;flip:x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shape id="shape_0" coordsize="1440,1440" path="m0,0l540,180l1260,900l1440,1440e" stroked="t" o:allowincell="f" style="position:absolute;left:1741;top:-1246;width:214;height:213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2460;top:-1353;width:566;height:322">
                  <v:group id="shape_0" style="position:absolute;left:2460;top:-1353;width:566;height:319">
                    <v:group id="shape_0" style="position:absolute;left:2542;top:-1353;width:161;height:319">
                      <v:shape id="shape_0" coordsize="1080,1080" path="m0,360l360,0l720,0l1080,360l1080,720l720,1080l360,1080l0,720l0,360xe" fillcolor="#e6e6e6" stroked="f" o:allowincell="f" style="position:absolute;left:2542;top:-1273;width:160;height:160;mso-wrap-style:none;v-text-anchor:middle;mso-position-horizontal-relative:char">
                        <v:fill o:detectmouseclick="t" type="solid" color2="#191919"/>
                        <v:stroke color="#3465a4" joinstyle="round" endcap="flat"/>
                        <w10:wrap type="none"/>
                      </v:shape>
                      <v:line id="shape_0" from="2567,-1353" to="2593,-1274" stroked="t" o:allowincell="f" style="position:absolute;flip:x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649,-1353" to="2674,-1274" stroked="t" o:allowincell="f" style="position:absolute;flip: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567,-1112" to="2593,-1033" stroked="t" o:allowincell="f" style="position:absolute;flip:x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649,-1112" to="2674,-1033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865;top:-1353;width:161;height:319">
                      <v:shape id="shape_0" coordsize="1080,1080" path="m0,360l360,0l720,0l1080,360l1080,720l720,1080l360,1080l0,720l0,360xe" fillcolor="#e6e6e6" stroked="f" o:allowincell="f" style="position:absolute;left:2865;top:-1273;width:160;height:160;mso-wrap-style:none;v-text-anchor:middle;mso-position-horizontal-relative:char">
                        <v:fill o:detectmouseclick="t" type="solid" color2="#191919"/>
                        <v:stroke color="#3465a4" joinstyle="round" endcap="flat"/>
                        <w10:wrap type="none"/>
                      </v:shape>
                      <v:line id="shape_0" from="2890,-1353" to="2916,-1274" stroked="t" o:allowincell="f" style="position:absolute;flip:x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972,-1353" to="2997,-1274" stroked="t" o:allowincell="f" style="position:absolute;flip: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890,-1112" to="2916,-1033" stroked="t" o:allowincell="f" style="position:absolute;flip:x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972,-1112" to="2997,-1033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703;top:-1246;width:162;height:107">
                      <v:shape id="shape_0" coordsize="1080,180" path="m0,180l540,0l1080,180e" stroked="t" o:allowincell="f" style="position:absolute;left:2703;top:-1246;width:161;height:26;mso-wrap-style:none;v-text-anchor:middle;mso-position-horizontal-relative:char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1080,180" path="m0,0l540,180l1080,0e" stroked="t" o:allowincell="f" style="position:absolute;left:2703;top:-1166;width:161;height:26;mso-wrap-style:none;v-text-anchor:middle;mso-position-horizontal-relative:char">
                        <v:fill o:detectmouseclick="t" on="false"/>
                        <v:stroke color="black" weight="3240" joinstyle="round" endcap="flat"/>
                        <w10:wrap type="none"/>
                      </v:shape>
                    </v:group>
                    <v:line id="shape_0" from="2460,-1247" to="2540,-1221" stroked="t" o:allowincell="f" style="position:absolute;flip:xy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460,-1166" to="2540,-1140" stroked="t" o:allowincell="f" style="position:absolute;flip:x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shape id="shape_0" coordsize="3060,1440" path="m0,0l2160,720l2700,540l3060,900l2880,1440e" stroked="t" o:allowincell="f" style="position:absolute;left:2461;top:-1246;width:457;height:214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3179;top:-1353;width:566;height:322">
                  <v:group id="shape_0" style="position:absolute;left:3179;top:-1353;width:566;height:319">
                    <v:group id="shape_0" style="position:absolute;left:3261;top:-1353;width:161;height:319">
                      <v:shape id="shape_0" coordsize="1080,1080" path="m0,360l360,0l720,0l1080,360l1080,720l720,1080l360,1080l0,720l0,360xe" fillcolor="#e6e6e6" stroked="f" o:allowincell="f" style="position:absolute;left:3261;top:-1273;width:160;height:160;mso-wrap-style:none;v-text-anchor:middle;mso-position-horizontal-relative:char">
                        <v:fill o:detectmouseclick="t" type="solid" color2="#191919"/>
                        <v:stroke color="#3465a4" joinstyle="round" endcap="flat"/>
                        <w10:wrap type="none"/>
                      </v:shape>
                      <v:line id="shape_0" from="3286,-1353" to="3312,-1274" stroked="t" o:allowincell="f" style="position:absolute;flip:x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368,-1353" to="3393,-1274" stroked="t" o:allowincell="f" style="position:absolute;flip: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86,-1112" to="3312,-1033" stroked="t" o:allowincell="f" style="position:absolute;flip:x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368,-1112" to="3393,-1033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584;top:-1353;width:161;height:319">
                      <v:shape id="shape_0" coordsize="1080,1080" path="m0,360l360,0l720,0l1080,360l1080,720l720,1080l360,1080l0,720l0,360xe" fillcolor="#e6e6e6" stroked="f" o:allowincell="f" style="position:absolute;left:3584;top:-1273;width:160;height:160;mso-wrap-style:none;v-text-anchor:middle;mso-position-horizontal-relative:char">
                        <v:fill o:detectmouseclick="t" type="solid" color2="#191919"/>
                        <v:stroke color="#3465a4" joinstyle="round" endcap="flat"/>
                        <w10:wrap type="none"/>
                      </v:shape>
                      <v:line id="shape_0" from="3609,-1353" to="3635,-1274" stroked="t" o:allowincell="f" style="position:absolute;flip:x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691,-1353" to="3716,-1274" stroked="t" o:allowincell="f" style="position:absolute;flip: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609,-1112" to="3635,-1033" stroked="t" o:allowincell="f" style="position:absolute;flip:x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691,-1112" to="3716,-1033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422;top:-1246;width:162;height:107">
                      <v:shape id="shape_0" coordsize="1080,180" path="m0,180l540,0l1080,180e" stroked="t" o:allowincell="f" style="position:absolute;left:3422;top:-1246;width:161;height:26;mso-wrap-style:none;v-text-anchor:middle;mso-position-horizontal-relative:char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1080,180" path="m0,0l540,180l1080,0e" stroked="t" o:allowincell="f" style="position:absolute;left:3422;top:-1166;width:161;height:26;mso-wrap-style:none;v-text-anchor:middle;mso-position-horizontal-relative:char">
                        <v:fill o:detectmouseclick="t" on="false"/>
                        <v:stroke color="black" weight="3240" joinstyle="round" endcap="flat"/>
                        <w10:wrap type="none"/>
                      </v:shape>
                    </v:group>
                    <v:line id="shape_0" from="3179,-1247" to="3259,-1221" stroked="t" o:allowincell="f" style="position:absolute;flip:xy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179,-1166" to="3259,-1140" stroked="t" o:allowincell="f" style="position:absolute;flip:x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shape id="shape_0" coordsize="3600,1440" path="m0,0l2160,720l2700,540l3420,900l3600,1440e" stroked="t" o:allowincell="f" style="position:absolute;left:3180;top:-1246;width:538;height:214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301;top:-813;width:566;height:320">
                  <v:group id="shape_0" style="position:absolute;left:301;top:-813;width:566;height:320">
                    <v:group id="shape_0" style="position:absolute;left:383;top:-813;width:161;height:320">
                      <v:shape id="shape_0" coordsize="1080,1080" path="m0,360l360,0l720,0l1080,360l1080,720l720,1080l360,1080l0,720l0,360xe" fillcolor="#e6e6e6" stroked="f" o:allowincell="f" style="position:absolute;left:383;top:-733;width:160;height:159;mso-wrap-style:none;v-text-anchor:middle;mso-position-horizontal-relative:char">
                        <v:fill o:detectmouseclick="t" type="solid" color2="#191919"/>
                        <v:stroke color="#3465a4" joinstyle="round" endcap="flat"/>
                        <w10:wrap type="none"/>
                      </v:shape>
                      <v:line id="shape_0" from="408,-813" to="434,-734" stroked="t" o:allowincell="f" style="position:absolute;flip:x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90,-813" to="515,-734" stroked="t" o:allowincell="f" style="position:absolute;flip: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8,-572" to="434,-493" stroked="t" o:allowincell="f" style="position:absolute;flip:x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90,-572" to="515,-493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06;top:-813;width:161;height:320">
                      <v:shape id="shape_0" coordsize="1080,1080" path="m0,360l360,0l720,0l1080,360l1080,720l720,1080l360,1080l0,720l0,360xe" fillcolor="#e6e6e6" stroked="f" o:allowincell="f" style="position:absolute;left:706;top:-733;width:160;height:159;mso-wrap-style:none;v-text-anchor:middle;mso-position-horizontal-relative:char">
                        <v:fill o:detectmouseclick="t" type="solid" color2="#191919"/>
                        <v:stroke color="#3465a4" joinstyle="round" endcap="flat"/>
                        <w10:wrap type="none"/>
                      </v:shape>
                      <v:line id="shape_0" from="731,-813" to="757,-734" stroked="t" o:allowincell="f" style="position:absolute;flip:x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13,-813" to="838,-734" stroked="t" o:allowincell="f" style="position:absolute;flip: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31,-572" to="757,-493" stroked="t" o:allowincell="f" style="position:absolute;flip:x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13,-572" to="838,-493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44;top:-706;width:161;height:107">
                      <v:shape id="shape_0" coordsize="1080,180" path="m0,180l540,0l1080,180e" stroked="t" o:allowincell="f" style="position:absolute;left:544;top:-706;width:160;height:26;mso-wrap-style:none;v-text-anchor:middle;mso-position-horizontal-relative:char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1080,180" path="m0,0l540,180l1080,0e" stroked="t" o:allowincell="f" style="position:absolute;left:544;top:-626;width:160;height:26;mso-wrap-style:none;v-text-anchor:middle;mso-position-horizontal-relative:char">
                        <v:fill o:detectmouseclick="t" on="false"/>
                        <v:stroke color="black" weight="3240" joinstyle="round" endcap="flat"/>
                        <w10:wrap type="none"/>
                      </v:shape>
                    </v:group>
                    <v:line id="shape_0" from="301,-707" to="381,-681" stroked="t" o:allowincell="f" style="position:absolute;flip:xy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01,-626" to="381,-601" stroked="t" o:allowincell="f" style="position:absolute;flip:x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shape id="shape_0" coordsize="900,1440" path="m720,0l900,540l540,1260l0,1440e" stroked="t" o:allowincell="f" style="position:absolute;left:302;top:-813;width:133;height:213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021;top:-813;width:568;height:321">
                  <v:group id="shape_0" style="position:absolute;left:1021;top:-813;width:568;height:320">
                    <v:group id="shape_0" style="position:absolute;left:1102;top:-813;width:162;height:320">
                      <v:shape id="shape_0" coordsize="1080,1080" path="m0,360l360,0l720,0l1080,360l1080,720l720,1080l360,1080l0,720l0,360xe" fillcolor="#e6e6e6" stroked="f" o:allowincell="f" style="position:absolute;left:1102;top:-733;width:161;height:159;mso-wrap-style:none;v-text-anchor:middle;mso-position-horizontal-relative:char">
                        <v:fill o:detectmouseclick="t" type="solid" color2="#191919"/>
                        <v:stroke color="#3465a4" joinstyle="round" endcap="flat"/>
                        <w10:wrap type="none"/>
                      </v:shape>
                      <v:line id="shape_0" from="1127,-813" to="1153,-734" stroked="t" o:allowincell="f" style="position:absolute;flip:x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10,-813" to="1235,-734" stroked="t" o:allowincell="f" style="position:absolute;flip: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27,-572" to="1153,-493" stroked="t" o:allowincell="f" style="position:absolute;flip:x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10,-572" to="1235,-493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427;top:-813;width:162;height:320">
                      <v:shape id="shape_0" coordsize="1080,1080" path="m0,360l360,0l720,0l1080,360l1080,720l720,1080l360,1080l0,720l0,360xe" fillcolor="#e6e6e6" stroked="f" o:allowincell="f" style="position:absolute;left:1427;top:-733;width:161;height:159;mso-wrap-style:none;v-text-anchor:middle;mso-position-horizontal-relative:char">
                        <v:fill o:detectmouseclick="t" type="solid" color2="#191919"/>
                        <v:stroke color="#3465a4" joinstyle="round" endcap="flat"/>
                        <w10:wrap type="none"/>
                      </v:shape>
                      <v:line id="shape_0" from="1452,-813" to="1478,-734" stroked="t" o:allowincell="f" style="position:absolute;flip:x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535,-813" to="1560,-734" stroked="t" o:allowincell="f" style="position:absolute;flip: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452,-572" to="1478,-493" stroked="t" o:allowincell="f" style="position:absolute;flip:x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535,-572" to="1560,-493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264;top:-706;width:162;height:107">
                      <v:shape id="shape_0" coordsize="1080,180" path="m0,180l540,0l1080,180e" stroked="t" o:allowincell="f" style="position:absolute;left:1264;top:-706;width:161;height:26;mso-wrap-style:none;v-text-anchor:middle;mso-position-horizontal-relative:char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1080,180" path="m0,0l540,180l1080,0e" stroked="t" o:allowincell="f" style="position:absolute;left:1264;top:-626;width:161;height:26;mso-wrap-style:none;v-text-anchor:middle;mso-position-horizontal-relative:char">
                        <v:fill o:detectmouseclick="t" on="false"/>
                        <v:stroke color="black" weight="3240" joinstyle="round" endcap="flat"/>
                        <w10:wrap type="none"/>
                      </v:shape>
                    </v:group>
                    <v:line id="shape_0" from="1021,-707" to="1102,-681" stroked="t" o:allowincell="f" style="position:absolute;flip:xy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021,-626" to="1102,-601" stroked="t" o:allowincell="f" style="position:absolute;flip:x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shape id="shape_0" coordsize="180,2160" path="m0,0l180,540l180,1620l0,2160e" stroked="t" o:allowincell="f" style="position:absolute;left:1129;top:-813;width:26;height:320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740;top:-813;width:566;height:320">
                  <v:group id="shape_0" style="position:absolute;left:1740;top:-813;width:566;height:320">
                    <v:group id="shape_0" style="position:absolute;left:1822;top:-813;width:161;height:320">
                      <v:shape id="shape_0" coordsize="1080,1080" path="m0,360l360,0l720,0l1080,360l1080,720l720,1080l360,1080l0,720l0,360xe" fillcolor="#e6e6e6" stroked="f" o:allowincell="f" style="position:absolute;left:1822;top:-733;width:160;height:159;mso-wrap-style:none;v-text-anchor:middle;mso-position-horizontal-relative:char">
                        <v:fill o:detectmouseclick="t" type="solid" color2="#191919"/>
                        <v:stroke color="#3465a4" joinstyle="round" endcap="flat"/>
                        <w10:wrap type="none"/>
                      </v:shape>
                      <v:line id="shape_0" from="1847,-813" to="1873,-734" stroked="t" o:allowincell="f" style="position:absolute;flip:x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929,-813" to="1954,-734" stroked="t" o:allowincell="f" style="position:absolute;flip: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47,-572" to="1873,-493" stroked="t" o:allowincell="f" style="position:absolute;flip:x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929,-572" to="1954,-493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145;top:-813;width:161;height:320">
                      <v:shape id="shape_0" coordsize="1080,1080" path="m0,360l360,0l720,0l1080,360l1080,720l720,1080l360,1080l0,720l0,360xe" fillcolor="#e6e6e6" stroked="f" o:allowincell="f" style="position:absolute;left:2145;top:-733;width:160;height:159;mso-wrap-style:none;v-text-anchor:middle;mso-position-horizontal-relative:char">
                        <v:fill o:detectmouseclick="t" type="solid" color2="#191919"/>
                        <v:stroke color="#3465a4" joinstyle="round" endcap="flat"/>
                        <w10:wrap type="none"/>
                      </v:shape>
                      <v:line id="shape_0" from="2170,-813" to="2196,-734" stroked="t" o:allowincell="f" style="position:absolute;flip:x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252,-813" to="2277,-734" stroked="t" o:allowincell="f" style="position:absolute;flip: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170,-572" to="2196,-493" stroked="t" o:allowincell="f" style="position:absolute;flip:x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252,-572" to="2277,-493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983;top:-706;width:162;height:107">
                      <v:shape id="shape_0" coordsize="1080,180" path="m0,180l540,0l1080,180e" stroked="t" o:allowincell="f" style="position:absolute;left:1983;top:-706;width:161;height:26;mso-wrap-style:none;v-text-anchor:middle;mso-position-horizontal-relative:char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1080,180" path="m0,0l540,180l1080,0e" stroked="t" o:allowincell="f" style="position:absolute;left:1983;top:-626;width:161;height:26;mso-wrap-style:none;v-text-anchor:middle;mso-position-horizontal-relative:char">
                        <v:fill o:detectmouseclick="t" on="false"/>
                        <v:stroke color="black" weight="3240" joinstyle="round" endcap="flat"/>
                        <w10:wrap type="none"/>
                      </v:shape>
                    </v:group>
                    <v:line id="shape_0" from="1740,-707" to="1820,-681" stroked="t" o:allowincell="f" style="position:absolute;flip:xy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740,-626" to="1820,-601" stroked="t" o:allowincell="f" style="position:absolute;flip:x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line id="shape_0" from="1848,-813" to="1954,-493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2460;top:-813;width:566;height:321">
                  <v:group id="shape_0" style="position:absolute;left:2460;top:-813;width:566;height:320">
                    <v:group id="shape_0" style="position:absolute;left:2542;top:-813;width:161;height:320">
                      <v:shape id="shape_0" coordsize="1080,1080" path="m0,360l360,0l720,0l1080,360l1080,720l720,1080l360,1080l0,720l0,360xe" fillcolor="#e6e6e6" stroked="f" o:allowincell="f" style="position:absolute;left:2542;top:-733;width:160;height:159;mso-wrap-style:none;v-text-anchor:middle;mso-position-horizontal-relative:char">
                        <v:fill o:detectmouseclick="t" type="solid" color2="#191919"/>
                        <v:stroke color="#3465a4" joinstyle="round" endcap="flat"/>
                        <w10:wrap type="none"/>
                      </v:shape>
                      <v:line id="shape_0" from="2567,-813" to="2593,-734" stroked="t" o:allowincell="f" style="position:absolute;flip:x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649,-813" to="2674,-734" stroked="t" o:allowincell="f" style="position:absolute;flip: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567,-572" to="2593,-493" stroked="t" o:allowincell="f" style="position:absolute;flip:x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649,-572" to="2674,-493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865;top:-813;width:161;height:320">
                      <v:shape id="shape_0" coordsize="1080,1080" path="m0,360l360,0l720,0l1080,360l1080,720l720,1080l360,1080l0,720l0,360xe" fillcolor="#e6e6e6" stroked="f" o:allowincell="f" style="position:absolute;left:2865;top:-733;width:160;height:159;mso-wrap-style:none;v-text-anchor:middle;mso-position-horizontal-relative:char">
                        <v:fill o:detectmouseclick="t" type="solid" color2="#191919"/>
                        <v:stroke color="#3465a4" joinstyle="round" endcap="flat"/>
                        <w10:wrap type="none"/>
                      </v:shape>
                      <v:line id="shape_0" from="2890,-813" to="2916,-734" stroked="t" o:allowincell="f" style="position:absolute;flip:x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972,-813" to="2997,-734" stroked="t" o:allowincell="f" style="position:absolute;flip: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890,-572" to="2916,-493" stroked="t" o:allowincell="f" style="position:absolute;flip:x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972,-572" to="2997,-493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703;top:-706;width:162;height:107">
                      <v:shape id="shape_0" coordsize="1080,180" path="m0,180l540,0l1080,180e" stroked="t" o:allowincell="f" style="position:absolute;left:2703;top:-706;width:161;height:26;mso-wrap-style:none;v-text-anchor:middle;mso-position-horizontal-relative:char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1080,180" path="m0,0l540,180l1080,0e" stroked="t" o:allowincell="f" style="position:absolute;left:2703;top:-626;width:161;height:26;mso-wrap-style:none;v-text-anchor:middle;mso-position-horizontal-relative:char">
                        <v:fill o:detectmouseclick="t" on="false"/>
                        <v:stroke color="black" weight="3240" joinstyle="round" endcap="flat"/>
                        <w10:wrap type="none"/>
                      </v:shape>
                    </v:group>
                    <v:line id="shape_0" from="2460,-707" to="2540,-681" stroked="t" o:allowincell="f" style="position:absolute;flip:xy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460,-626" to="2540,-601" stroked="t" o:allowincell="f" style="position:absolute;flip:x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shape id="shape_0" coordsize="2340,2160" path="m0,0l180,540l900,1260l1440,1440l1980,1260l2340,1620l2160,2160e" stroked="t" o:allowincell="f" style="position:absolute;left:2568;top:-813;width:349;height:320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3180;top:-813;width:568;height:321">
                  <v:group id="shape_0" style="position:absolute;left:3180;top:-813;width:568;height:320">
                    <v:group id="shape_0" style="position:absolute;left:3261;top:-813;width:162;height:320">
                      <v:shape id="shape_0" coordsize="1080,1080" path="m0,360l360,0l720,0l1080,360l1080,720l720,1080l360,1080l0,720l0,360xe" fillcolor="#e6e6e6" stroked="f" o:allowincell="f" style="position:absolute;left:3261;top:-733;width:161;height:159;mso-wrap-style:none;v-text-anchor:middle;mso-position-horizontal-relative:char">
                        <v:fill o:detectmouseclick="t" type="solid" color2="#191919"/>
                        <v:stroke color="#3465a4" joinstyle="round" endcap="flat"/>
                        <w10:wrap type="none"/>
                      </v:shape>
                      <v:line id="shape_0" from="3286,-813" to="3312,-734" stroked="t" o:allowincell="f" style="position:absolute;flip:x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369,-813" to="3394,-734" stroked="t" o:allowincell="f" style="position:absolute;flip: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86,-572" to="3312,-493" stroked="t" o:allowincell="f" style="position:absolute;flip:x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369,-572" to="3394,-493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586;top:-813;width:162;height:320">
                      <v:shape id="shape_0" coordsize="1080,1080" path="m0,360l360,0l720,0l1080,360l1080,720l720,1080l360,1080l0,720l0,360xe" fillcolor="#e6e6e6" stroked="f" o:allowincell="f" style="position:absolute;left:3586;top:-733;width:161;height:159;mso-wrap-style:none;v-text-anchor:middle;mso-position-horizontal-relative:char">
                        <v:fill o:detectmouseclick="t" type="solid" color2="#191919"/>
                        <v:stroke color="#3465a4" joinstyle="round" endcap="flat"/>
                        <w10:wrap type="none"/>
                      </v:shape>
                      <v:line id="shape_0" from="3611,-813" to="3637,-734" stroked="t" o:allowincell="f" style="position:absolute;flip:x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694,-813" to="3719,-734" stroked="t" o:allowincell="f" style="position:absolute;flip: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611,-572" to="3637,-493" stroked="t" o:allowincell="f" style="position:absolute;flip:x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694,-572" to="3719,-493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423;top:-706;width:162;height:107">
                      <v:shape id="shape_0" coordsize="1080,180" path="m0,180l540,0l1080,180e" stroked="t" o:allowincell="f" style="position:absolute;left:3423;top:-706;width:161;height:26;mso-wrap-style:none;v-text-anchor:middle;mso-position-horizontal-relative:char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1080,180" path="m0,0l540,180l1080,0e" stroked="t" o:allowincell="f" style="position:absolute;left:3423;top:-626;width:161;height:26;mso-wrap-style:none;v-text-anchor:middle;mso-position-horizontal-relative:char">
                        <v:fill o:detectmouseclick="t" on="false"/>
                        <v:stroke color="black" weight="3240" joinstyle="round" endcap="flat"/>
                        <w10:wrap type="none"/>
                      </v:shape>
                    </v:group>
                    <v:line id="shape_0" from="3180,-707" to="3261,-681" stroked="t" o:allowincell="f" style="position:absolute;flip:xy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180,-626" to="3261,-601" stroked="t" o:allowincell="f" style="position:absolute;flip:x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shape id="shape_0" coordsize="2880,2160" path="m0,0l180,540l900,1260l1440,1440l1980,1260l2700,1620l2880,2160e" stroked="t" o:allowincell="f" style="position:absolute;left:3288;top:-813;width:432;height:320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301;top:-273;width:566;height:319">
                  <v:group id="shape_0" style="position:absolute;left:301;top:-273;width:566;height:319">
                    <v:group id="shape_0" style="position:absolute;left:383;top:-273;width:161;height:319">
                      <v:shape id="shape_0" coordsize="1080,1080" path="m0,360l360,0l720,0l1080,360l1080,720l720,1080l360,1080l0,720l0,360xe" fillcolor="#e6e6e6" stroked="f" o:allowincell="f" style="position:absolute;left:383;top:-193;width:160;height:159;mso-wrap-style:none;v-text-anchor:middle;mso-position-horizontal-relative:char">
                        <v:fill o:detectmouseclick="t" type="solid" color2="#191919"/>
                        <v:stroke color="#3465a4" joinstyle="round" endcap="flat"/>
                        <w10:wrap type="none"/>
                      </v:shape>
                      <v:line id="shape_0" from="408,-273" to="434,-194" stroked="t" o:allowincell="f" style="position:absolute;flip:x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90,-273" to="515,-194" stroked="t" o:allowincell="f" style="position:absolute;flip: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8,-32" to="434,47" stroked="t" o:allowincell="f" style="position:absolute;flip:x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90,-32" to="515,47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06;top:-273;width:161;height:319">
                      <v:shape id="shape_0" coordsize="1080,1080" path="m0,360l360,0l720,0l1080,360l1080,720l720,1080l360,1080l0,720l0,360xe" fillcolor="#e6e6e6" stroked="f" o:allowincell="f" style="position:absolute;left:706;top:-193;width:160;height:159;mso-wrap-style:none;v-text-anchor:middle;mso-position-horizontal-relative:char">
                        <v:fill o:detectmouseclick="t" type="solid" color2="#191919"/>
                        <v:stroke color="#3465a4" joinstyle="round" endcap="flat"/>
                        <w10:wrap type="none"/>
                      </v:shape>
                      <v:line id="shape_0" from="731,-273" to="757,-194" stroked="t" o:allowincell="f" style="position:absolute;flip:x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13,-273" to="838,-194" stroked="t" o:allowincell="f" style="position:absolute;flip: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31,-32" to="757,47" stroked="t" o:allowincell="f" style="position:absolute;flip:x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13,-32" to="838,47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44;top:-166;width:161;height:107">
                      <v:shape id="shape_0" coordsize="1080,180" path="m0,180l540,0l1080,180e" stroked="t" o:allowincell="f" style="position:absolute;left:544;top:-166;width:160;height:26;mso-wrap-style:none;v-text-anchor:middle;mso-position-horizontal-relative:char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1080,180" path="m0,0l540,180l1080,0e" stroked="t" o:allowincell="f" style="position:absolute;left:544;top:-86;width:160;height:26;mso-wrap-style:none;v-text-anchor:middle;mso-position-horizontal-relative:char">
                        <v:fill o:detectmouseclick="t" on="false"/>
                        <v:stroke color="black" weight="3240" joinstyle="round" endcap="flat"/>
                        <w10:wrap type="none"/>
                      </v:shape>
                    </v:group>
                    <v:line id="shape_0" from="301,-167" to="381,-141" stroked="t" o:allowincell="f" style="position:absolute;flip:xy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01,-86" to="381,-61" stroked="t" o:allowincell="f" style="position:absolute;flip:x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shape id="shape_0" coordsize="1440,1440" path="m1440,0l1260,540l540,1260l0,1440e" stroked="t" o:allowincell="f" style="position:absolute;left:302;top:-273;width:214;height:213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301;top:267;width:566;height:320">
                  <v:group id="shape_0" style="position:absolute;left:301;top:267;width:566;height:320">
                    <v:group id="shape_0" style="position:absolute;left:383;top:267;width:161;height:320">
                      <v:shape id="shape_0" coordsize="1080,1080" path="m0,360l360,0l720,0l1080,360l1080,720l720,1080l360,1080l0,720l0,360xe" fillcolor="#e6e6e6" stroked="f" o:allowincell="f" style="position:absolute;left:383;top:347;width:160;height:160;mso-wrap-style:none;v-text-anchor:middle;mso-position-horizontal-relative:char">
                        <v:fill o:detectmouseclick="t" type="solid" color2="#191919"/>
                        <v:stroke color="#3465a4" joinstyle="round" endcap="flat"/>
                        <w10:wrap type="none"/>
                      </v:shape>
                      <v:line id="shape_0" from="408,267" to="434,346" stroked="t" o:allowincell="f" style="position:absolute;flip:x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90,267" to="515,346" stroked="t" o:allowincell="f" style="position:absolute;flip: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8,508" to="434,587" stroked="t" o:allowincell="f" style="position:absolute;flip:x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90,508" to="515,587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06;top:267;width:161;height:320">
                      <v:shape id="shape_0" coordsize="1080,1080" path="m0,360l360,0l720,0l1080,360l1080,720l720,1080l360,1080l0,720l0,360xe" fillcolor="#e6e6e6" stroked="f" o:allowincell="f" style="position:absolute;left:706;top:347;width:160;height:160;mso-wrap-style:none;v-text-anchor:middle;mso-position-horizontal-relative:char">
                        <v:fill o:detectmouseclick="t" type="solid" color2="#191919"/>
                        <v:stroke color="#3465a4" joinstyle="round" endcap="flat"/>
                        <w10:wrap type="none"/>
                      </v:shape>
                      <v:line id="shape_0" from="731,267" to="757,346" stroked="t" o:allowincell="f" style="position:absolute;flip:x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13,267" to="838,346" stroked="t" o:allowincell="f" style="position:absolute;flip: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31,508" to="757,587" stroked="t" o:allowincell="f" style="position:absolute;flip:x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13,508" to="838,587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44;top:374;width:161;height:107">
                      <v:shape id="shape_0" coordsize="1080,180" path="m0,180l540,0l1080,180e" stroked="t" o:allowincell="f" style="position:absolute;left:544;top:374;width:160;height:26;mso-wrap-style:none;v-text-anchor:middle;mso-position-horizontal-relative:char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1080,180" path="m0,0l540,180l1080,0e" stroked="t" o:allowincell="f" style="position:absolute;left:544;top:454;width:160;height:26;mso-wrap-style:none;v-text-anchor:middle;mso-position-horizontal-relative:char">
                        <v:fill o:detectmouseclick="t" on="false"/>
                        <v:stroke color="black" weight="3240" joinstyle="round" endcap="flat"/>
                        <w10:wrap type="none"/>
                      </v:shape>
                    </v:group>
                    <v:line id="shape_0" from="301,373" to="381,399" stroked="t" o:allowincell="f" style="position:absolute;flip:xy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01,454" to="381,480" stroked="t" o:allowincell="f" style="position:absolute;flip:x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shape id="shape_0" coordsize="3060,1440" path="m2880,0l3060,540l2700,900l2160,720l0,1440e" stroked="t" o:allowincell="f" style="position:absolute;left:302;top:267;width:456;height:214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301;top:807;width:566;height:319">
                  <v:group id="shape_0" style="position:absolute;left:301;top:807;width:566;height:319">
                    <v:group id="shape_0" style="position:absolute;left:383;top:807;width:161;height:319">
                      <v:shape id="shape_0" coordsize="1080,1080" path="m0,360l360,0l720,0l1080,360l1080,720l720,1080l360,1080l0,720l0,360xe" fillcolor="#e6e6e6" stroked="f" o:allowincell="f" style="position:absolute;left:383;top:887;width:160;height:160;mso-wrap-style:none;v-text-anchor:middle;mso-position-horizontal-relative:char">
                        <v:fill o:detectmouseclick="t" type="solid" color2="#191919"/>
                        <v:stroke color="#3465a4" joinstyle="round" endcap="flat"/>
                        <w10:wrap type="none"/>
                      </v:shape>
                      <v:line id="shape_0" from="408,807" to="434,886" stroked="t" o:allowincell="f" style="position:absolute;flip:x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90,807" to="515,886" stroked="t" o:allowincell="f" style="position:absolute;flip: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8,1048" to="434,1127" stroked="t" o:allowincell="f" style="position:absolute;flip:x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90,1048" to="515,1127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06;top:807;width:161;height:319">
                      <v:shape id="shape_0" coordsize="1080,1080" path="m0,360l360,0l720,0l1080,360l1080,720l720,1080l360,1080l0,720l0,360xe" fillcolor="#e6e6e6" stroked="f" o:allowincell="f" style="position:absolute;left:706;top:887;width:160;height:160;mso-wrap-style:none;v-text-anchor:middle;mso-position-horizontal-relative:char">
                        <v:fill o:detectmouseclick="t" type="solid" color2="#191919"/>
                        <v:stroke color="#3465a4" joinstyle="round" endcap="flat"/>
                        <w10:wrap type="none"/>
                      </v:shape>
                      <v:line id="shape_0" from="731,807" to="757,886" stroked="t" o:allowincell="f" style="position:absolute;flip:x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13,807" to="838,886" stroked="t" o:allowincell="f" style="position:absolute;flip: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31,1048" to="757,1127" stroked="t" o:allowincell="f" style="position:absolute;flip:x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13,1048" to="838,1127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44;top:914;width:161;height:107">
                      <v:shape id="shape_0" coordsize="1080,180" path="m0,180l540,0l1080,180e" stroked="t" o:allowincell="f" style="position:absolute;left:544;top:914;width:160;height:26;mso-wrap-style:none;v-text-anchor:middle;mso-position-horizontal-relative:char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1080,180" path="m0,0l540,180l1080,0e" stroked="t" o:allowincell="f" style="position:absolute;left:544;top:994;width:160;height:26;mso-wrap-style:none;v-text-anchor:middle;mso-position-horizontal-relative:char">
                        <v:fill o:detectmouseclick="t" on="false"/>
                        <v:stroke color="black" weight="3240" joinstyle="round" endcap="flat"/>
                        <w10:wrap type="none"/>
                      </v:shape>
                    </v:group>
                    <v:line id="shape_0" from="301,913" to="381,939" stroked="t" o:allowincell="f" style="position:absolute;flip:xy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01,994" to="381,1020" stroked="t" o:allowincell="f" style="position:absolute;flip:x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shape id="shape_0" coordsize="3600,1440" path="m3600,0l3420,540l2700,900l2160,720l0,1440e" stroked="t" o:allowincell="f" style="position:absolute;left:302;top:807;width:537;height:214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020;top:-273;width:566;height:321">
                  <v:group id="shape_0" style="position:absolute;left:1020;top:-273;width:566;height:319">
                    <v:group id="shape_0" style="position:absolute;left:1102;top:-273;width:161;height:319">
                      <v:shape id="shape_0" coordsize="1080,1080" path="m0,360l360,0l720,0l1080,360l1080,720l720,1080l360,1080l0,720l0,360xe" fillcolor="#e6e6e6" stroked="f" o:allowincell="f" style="position:absolute;left:1102;top:-193;width:160;height:160;mso-wrap-style:none;v-text-anchor:middle;mso-position-horizontal-relative:char">
                        <v:fill o:detectmouseclick="t" type="solid" color2="#191919"/>
                        <v:stroke color="#3465a4" joinstyle="round" endcap="flat"/>
                        <w10:wrap type="none"/>
                      </v:shape>
                      <v:line id="shape_0" from="1127,-273" to="1153,-194" stroked="t" o:allowincell="f" style="position:absolute;flip:x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09,-273" to="1234,-194" stroked="t" o:allowincell="f" style="position:absolute;flip: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27,-32" to="1153,47" stroked="t" o:allowincell="f" style="position:absolute;flip:x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09,-32" to="1234,47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425;top:-273;width:161;height:319">
                      <v:shape id="shape_0" coordsize="1080,1080" path="m0,360l360,0l720,0l1080,360l1080,720l720,1080l360,1080l0,720l0,360xe" fillcolor="#e6e6e6" stroked="f" o:allowincell="f" style="position:absolute;left:1425;top:-193;width:160;height:160;mso-wrap-style:none;v-text-anchor:middle;mso-position-horizontal-relative:char">
                        <v:fill o:detectmouseclick="t" type="solid" color2="#191919"/>
                        <v:stroke color="#3465a4" joinstyle="round" endcap="flat"/>
                        <w10:wrap type="none"/>
                      </v:shape>
                      <v:line id="shape_0" from="1450,-273" to="1476,-194" stroked="t" o:allowincell="f" style="position:absolute;flip:x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532,-273" to="1557,-194" stroked="t" o:allowincell="f" style="position:absolute;flip: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450,-32" to="1476,47" stroked="t" o:allowincell="f" style="position:absolute;flip:x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532,-32" to="1557,47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263;top:-166;width:162;height:107">
                      <v:shape id="shape_0" coordsize="1080,180" path="m0,180l540,0l1080,180e" stroked="t" o:allowincell="f" style="position:absolute;left:1263;top:-166;width:161;height:26;mso-wrap-style:none;v-text-anchor:middle;mso-position-horizontal-relative:char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1080,180" path="m0,0l540,180l1080,0e" stroked="t" o:allowincell="f" style="position:absolute;left:1263;top:-86;width:161;height:26;mso-wrap-style:none;v-text-anchor:middle;mso-position-horizontal-relative:char">
                        <v:fill o:detectmouseclick="t" on="false"/>
                        <v:stroke color="black" weight="3240" joinstyle="round" endcap="flat"/>
                        <w10:wrap type="none"/>
                      </v:shape>
                    </v:group>
                    <v:line id="shape_0" from="1020,-167" to="1100,-141" stroked="t" o:allowincell="f" style="position:absolute;flip:xy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020,-86" to="1100,-60" stroked="t" o:allowincell="f" style="position:absolute;flip:x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line id="shape_0" from="1127,-273" to="1233,48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1020;top:267;width:566;height:322">
                  <v:group id="shape_0" style="position:absolute;left:1020;top:267;width:566;height:320">
                    <v:group id="shape_0" style="position:absolute;left:1102;top:267;width:161;height:320">
                      <v:shape id="shape_0" coordsize="1080,1080" path="m0,360l360,0l720,0l1080,360l1080,720l720,1080l360,1080l0,720l0,360xe" fillcolor="#e6e6e6" stroked="f" o:allowincell="f" style="position:absolute;left:1102;top:347;width:160;height:160;mso-wrap-style:none;v-text-anchor:middle;mso-position-horizontal-relative:char">
                        <v:fill o:detectmouseclick="t" type="solid" color2="#191919"/>
                        <v:stroke color="#3465a4" joinstyle="round" endcap="flat"/>
                        <w10:wrap type="none"/>
                      </v:shape>
                      <v:line id="shape_0" from="1127,267" to="1153,346" stroked="t" o:allowincell="f" style="position:absolute;flip:x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09,267" to="1234,346" stroked="t" o:allowincell="f" style="position:absolute;flip: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27,508" to="1153,587" stroked="t" o:allowincell="f" style="position:absolute;flip:x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09,508" to="1234,587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425;top:267;width:161;height:320">
                      <v:shape id="shape_0" coordsize="1080,1080" path="m0,360l360,0l720,0l1080,360l1080,720l720,1080l360,1080l0,720l0,360xe" fillcolor="#e6e6e6" stroked="f" o:allowincell="f" style="position:absolute;left:1425;top:347;width:160;height:160;mso-wrap-style:none;v-text-anchor:middle;mso-position-horizontal-relative:char">
                        <v:fill o:detectmouseclick="t" type="solid" color2="#191919"/>
                        <v:stroke color="#3465a4" joinstyle="round" endcap="flat"/>
                        <w10:wrap type="none"/>
                      </v:shape>
                      <v:line id="shape_0" from="1450,267" to="1476,346" stroked="t" o:allowincell="f" style="position:absolute;flip:x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532,267" to="1557,346" stroked="t" o:allowincell="f" style="position:absolute;flip: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450,508" to="1476,587" stroked="t" o:allowincell="f" style="position:absolute;flip:x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532,508" to="1557,587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263;top:374;width:161;height:107">
                      <v:shape id="shape_0" coordsize="1080,180" path="m0,180l540,0l1080,180e" stroked="t" o:allowincell="f" style="position:absolute;left:1263;top:374;width:160;height:26;mso-wrap-style:none;v-text-anchor:middle;mso-position-horizontal-relative:char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1080,180" path="m0,0l540,180l1080,0e" stroked="t" o:allowincell="f" style="position:absolute;left:1263;top:454;width:160;height:26;mso-wrap-style:none;v-text-anchor:middle;mso-position-horizontal-relative:char">
                        <v:fill o:detectmouseclick="t" on="false"/>
                        <v:stroke color="black" weight="3240" joinstyle="round" endcap="flat"/>
                        <w10:wrap type="none"/>
                      </v:shape>
                    </v:group>
                    <v:line id="shape_0" from="1020,373" to="1100,399" stroked="t" o:allowincell="f" style="position:absolute;flip:xy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020,454" to="1100,480" stroked="t" o:allowincell="f" style="position:absolute;flip:x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shape id="shape_0" coordsize="2340,2160" path="m2160,0l2340,540l1980,900l1440,720l900,900l180,1620l0,2160e" stroked="t" o:allowincell="f" style="position:absolute;left:1128;top:267;width:349;height:321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020;top:807;width:566;height:322">
                  <v:group id="shape_0" style="position:absolute;left:1020;top:807;width:566;height:319">
                    <v:group id="shape_0" style="position:absolute;left:1102;top:807;width:161;height:319">
                      <v:shape id="shape_0" coordsize="1080,1080" path="m0,360l360,0l720,0l1080,360l1080,720l720,1080l360,1080l0,720l0,360xe" fillcolor="#e6e6e6" stroked="f" o:allowincell="f" style="position:absolute;left:1102;top:887;width:160;height:160;mso-wrap-style:none;v-text-anchor:middle;mso-position-horizontal-relative:char">
                        <v:fill o:detectmouseclick="t" type="solid" color2="#191919"/>
                        <v:stroke color="#3465a4" joinstyle="round" endcap="flat"/>
                        <w10:wrap type="none"/>
                      </v:shape>
                      <v:line id="shape_0" from="1127,807" to="1153,886" stroked="t" o:allowincell="f" style="position:absolute;flip:x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09,807" to="1234,886" stroked="t" o:allowincell="f" style="position:absolute;flip: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27,1048" to="1153,1127" stroked="t" o:allowincell="f" style="position:absolute;flip:x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09,1048" to="1234,1127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425;top:807;width:161;height:319">
                      <v:shape id="shape_0" coordsize="1080,1080" path="m0,360l360,0l720,0l1080,360l1080,720l720,1080l360,1080l0,720l0,360xe" fillcolor="#e6e6e6" stroked="f" o:allowincell="f" style="position:absolute;left:1425;top:887;width:160;height:160;mso-wrap-style:none;v-text-anchor:middle;mso-position-horizontal-relative:char">
                        <v:fill o:detectmouseclick="t" type="solid" color2="#191919"/>
                        <v:stroke color="#3465a4" joinstyle="round" endcap="flat"/>
                        <w10:wrap type="none"/>
                      </v:shape>
                      <v:line id="shape_0" from="1450,807" to="1476,886" stroked="t" o:allowincell="f" style="position:absolute;flip:x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532,807" to="1557,886" stroked="t" o:allowincell="f" style="position:absolute;flip: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450,1048" to="1476,1127" stroked="t" o:allowincell="f" style="position:absolute;flip:x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532,1048" to="1557,1127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263;top:914;width:161;height:107">
                      <v:shape id="shape_0" coordsize="1080,180" path="m0,180l540,0l1080,180e" stroked="t" o:allowincell="f" style="position:absolute;left:1263;top:914;width:160;height:26;mso-wrap-style:none;v-text-anchor:middle;mso-position-horizontal-relative:char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1080,180" path="m0,0l540,180l1080,0e" stroked="t" o:allowincell="f" style="position:absolute;left:1263;top:994;width:160;height:26;mso-wrap-style:none;v-text-anchor:middle;mso-position-horizontal-relative:char">
                        <v:fill o:detectmouseclick="t" on="false"/>
                        <v:stroke color="black" weight="3240" joinstyle="round" endcap="flat"/>
                        <w10:wrap type="none"/>
                      </v:shape>
                    </v:group>
                    <v:line id="shape_0" from="1020,913" to="1100,939" stroked="t" o:allowincell="f" style="position:absolute;flip:xy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020,994" to="1100,1020" stroked="t" o:allowincell="f" style="position:absolute;flip:x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shape id="shape_0" coordsize="2880,2160" path="m2880,0l2700,540l1980,900l1440,720l900,900l180,1620l0,2160e" stroked="t" o:allowincell="f" style="position:absolute;left:1128;top:807;width:429;height:321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740;top:-273;width:566;height:321">
                  <v:group id="shape_0" style="position:absolute;left:1740;top:-273;width:566;height:319">
                    <v:group id="shape_0" style="position:absolute;left:1822;top:-273;width:161;height:319">
                      <v:shape id="shape_0" coordsize="1080,1080" path="m0,360l360,0l720,0l1080,360l1080,720l720,1080l360,1080l0,720l0,360xe" fillcolor="#e6e6e6" stroked="f" o:allowincell="f" style="position:absolute;left:1822;top:-193;width:160;height:160;mso-wrap-style:none;v-text-anchor:middle;mso-position-horizontal-relative:char">
                        <v:fill o:detectmouseclick="t" type="solid" color2="#191919"/>
                        <v:stroke color="#3465a4" joinstyle="round" endcap="flat"/>
                        <w10:wrap type="none"/>
                      </v:shape>
                      <v:line id="shape_0" from="1847,-273" to="1873,-194" stroked="t" o:allowincell="f" style="position:absolute;flip:x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929,-273" to="1954,-194" stroked="t" o:allowincell="f" style="position:absolute;flip: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47,-32" to="1873,47" stroked="t" o:allowincell="f" style="position:absolute;flip:x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929,-32" to="1954,47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145;top:-273;width:161;height:319">
                      <v:shape id="shape_0" coordsize="1080,1080" path="m0,360l360,0l720,0l1080,360l1080,720l720,1080l360,1080l0,720l0,360xe" fillcolor="#e6e6e6" stroked="f" o:allowincell="f" style="position:absolute;left:2145;top:-193;width:160;height:160;mso-wrap-style:none;v-text-anchor:middle;mso-position-horizontal-relative:char">
                        <v:fill o:detectmouseclick="t" type="solid" color2="#191919"/>
                        <v:stroke color="#3465a4" joinstyle="round" endcap="flat"/>
                        <w10:wrap type="none"/>
                      </v:shape>
                      <v:line id="shape_0" from="2170,-273" to="2196,-194" stroked="t" o:allowincell="f" style="position:absolute;flip:x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252,-273" to="2277,-194" stroked="t" o:allowincell="f" style="position:absolute;flip: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170,-32" to="2196,47" stroked="t" o:allowincell="f" style="position:absolute;flip:x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252,-32" to="2277,47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983;top:-166;width:162;height:107">
                      <v:shape id="shape_0" coordsize="1080,180" path="m0,180l540,0l1080,180e" stroked="t" o:allowincell="f" style="position:absolute;left:1983;top:-166;width:161;height:26;mso-wrap-style:none;v-text-anchor:middle;mso-position-horizontal-relative:char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1080,180" path="m0,0l540,180l1080,0e" stroked="t" o:allowincell="f" style="position:absolute;left:1983;top:-86;width:161;height:26;mso-wrap-style:none;v-text-anchor:middle;mso-position-horizontal-relative:char">
                        <v:fill o:detectmouseclick="t" on="false"/>
                        <v:stroke color="black" weight="3240" joinstyle="round" endcap="flat"/>
                        <w10:wrap type="none"/>
                      </v:shape>
                    </v:group>
                    <v:line id="shape_0" from="1740,-167" to="1820,-141" stroked="t" o:allowincell="f" style="position:absolute;flip:xy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740,-86" to="1820,-60" stroked="t" o:allowincell="f" style="position:absolute;flip:x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shape id="shape_0" coordsize="180,2160" path="m180,0l0,540l0,1620l180,2160e" stroked="t" o:allowincell="f" style="position:absolute;left:1930;top:-273;width:25;height:320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2460;top:-273;width:566;height:322">
                  <v:group id="shape_0" style="position:absolute;left:2460;top:-273;width:566;height:319">
                    <v:group id="shape_0" style="position:absolute;left:2542;top:-273;width:161;height:319">
                      <v:shape id="shape_0" coordsize="1080,1080" path="m0,360l360,0l720,0l1080,360l1080,720l720,1080l360,1080l0,720l0,360xe" fillcolor="#e6e6e6" stroked="f" o:allowincell="f" style="position:absolute;left:2542;top:-193;width:160;height:160;mso-wrap-style:none;v-text-anchor:middle;mso-position-horizontal-relative:char">
                        <v:fill o:detectmouseclick="t" type="solid" color2="#191919"/>
                        <v:stroke color="#3465a4" joinstyle="round" endcap="flat"/>
                        <w10:wrap type="none"/>
                      </v:shape>
                      <v:line id="shape_0" from="2567,-273" to="2593,-194" stroked="t" o:allowincell="f" style="position:absolute;flip:x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649,-273" to="2674,-194" stroked="t" o:allowincell="f" style="position:absolute;flip: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567,-32" to="2593,47" stroked="t" o:allowincell="f" style="position:absolute;flip:x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649,-32" to="2674,47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865;top:-273;width:161;height:319">
                      <v:shape id="shape_0" coordsize="1080,1080" path="m0,360l360,0l720,0l1080,360l1080,720l720,1080l360,1080l0,720l0,360xe" fillcolor="#e6e6e6" stroked="f" o:allowincell="f" style="position:absolute;left:2865;top:-193;width:160;height:160;mso-wrap-style:none;v-text-anchor:middle;mso-position-horizontal-relative:char">
                        <v:fill o:detectmouseclick="t" type="solid" color2="#191919"/>
                        <v:stroke color="#3465a4" joinstyle="round" endcap="flat"/>
                        <w10:wrap type="none"/>
                      </v:shape>
                      <v:line id="shape_0" from="2890,-273" to="2916,-194" stroked="t" o:allowincell="f" style="position:absolute;flip:x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972,-273" to="2997,-194" stroked="t" o:allowincell="f" style="position:absolute;flip: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890,-32" to="2916,47" stroked="t" o:allowincell="f" style="position:absolute;flip:x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972,-32" to="2997,47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703;top:-166;width:162;height:107">
                      <v:shape id="shape_0" coordsize="1080,180" path="m0,180l540,0l1080,180e" stroked="t" o:allowincell="f" style="position:absolute;left:2703;top:-166;width:161;height:26;mso-wrap-style:none;v-text-anchor:middle;mso-position-horizontal-relative:char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1080,180" path="m0,0l540,180l1080,0e" stroked="t" o:allowincell="f" style="position:absolute;left:2703;top:-86;width:161;height:26;mso-wrap-style:none;v-text-anchor:middle;mso-position-horizontal-relative:char">
                        <v:fill o:detectmouseclick="t" on="false"/>
                        <v:stroke color="black" weight="3240" joinstyle="round" endcap="flat"/>
                        <w10:wrap type="none"/>
                      </v:shape>
                    </v:group>
                    <v:line id="shape_0" from="2460,-167" to="2540,-141" stroked="t" o:allowincell="f" style="position:absolute;flip:xy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460,-86" to="2540,-60" stroked="t" o:allowincell="f" style="position:absolute;flip:x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shape id="shape_0" coordsize="1800,2160" path="m180,0l0,540l360,1260l900,1440l1440,1260l1800,1620l1620,2160e" stroked="t" o:allowincell="f" style="position:absolute;left:2649;top:-273;width:268;height:321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3179;top:-273;width:566;height:322">
                  <v:group id="shape_0" style="position:absolute;left:3179;top:-273;width:566;height:319">
                    <v:group id="shape_0" style="position:absolute;left:3261;top:-273;width:161;height:319">
                      <v:shape id="shape_0" coordsize="1080,1080" path="m0,360l360,0l720,0l1080,360l1080,720l720,1080l360,1080l0,720l0,360xe" fillcolor="#e6e6e6" stroked="f" o:allowincell="f" style="position:absolute;left:3261;top:-193;width:160;height:160;mso-wrap-style:none;v-text-anchor:middle;mso-position-horizontal-relative:char">
                        <v:fill o:detectmouseclick="t" type="solid" color2="#191919"/>
                        <v:stroke color="#3465a4" joinstyle="round" endcap="flat"/>
                        <w10:wrap type="none"/>
                      </v:shape>
                      <v:line id="shape_0" from="3286,-273" to="3312,-194" stroked="t" o:allowincell="f" style="position:absolute;flip:x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368,-273" to="3393,-194" stroked="t" o:allowincell="f" style="position:absolute;flip: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86,-32" to="3312,47" stroked="t" o:allowincell="f" style="position:absolute;flip:x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368,-32" to="3393,47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584;top:-273;width:161;height:319">
                      <v:shape id="shape_0" coordsize="1080,1080" path="m0,360l360,0l720,0l1080,360l1080,720l720,1080l360,1080l0,720l0,360xe" fillcolor="#e6e6e6" stroked="f" o:allowincell="f" style="position:absolute;left:3584;top:-193;width:160;height:160;mso-wrap-style:none;v-text-anchor:middle;mso-position-horizontal-relative:char">
                        <v:fill o:detectmouseclick="t" type="solid" color2="#191919"/>
                        <v:stroke color="#3465a4" joinstyle="round" endcap="flat"/>
                        <w10:wrap type="none"/>
                      </v:shape>
                      <v:line id="shape_0" from="3609,-273" to="3635,-194" stroked="t" o:allowincell="f" style="position:absolute;flip:x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691,-273" to="3716,-194" stroked="t" o:allowincell="f" style="position:absolute;flip: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609,-32" to="3635,47" stroked="t" o:allowincell="f" style="position:absolute;flip:x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691,-32" to="3716,47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422;top:-166;width:162;height:107">
                      <v:shape id="shape_0" coordsize="1080,180" path="m0,180l540,0l1080,180e" stroked="t" o:allowincell="f" style="position:absolute;left:3422;top:-166;width:161;height:26;mso-wrap-style:none;v-text-anchor:middle;mso-position-horizontal-relative:char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1080,180" path="m0,0l540,180l1080,0e" stroked="t" o:allowincell="f" style="position:absolute;left:3422;top:-86;width:161;height:26;mso-wrap-style:none;v-text-anchor:middle;mso-position-horizontal-relative:char">
                        <v:fill o:detectmouseclick="t" on="false"/>
                        <v:stroke color="black" weight="3240" joinstyle="round" endcap="flat"/>
                        <w10:wrap type="none"/>
                      </v:shape>
                    </v:group>
                    <v:line id="shape_0" from="3179,-167" to="3259,-141" stroked="t" o:allowincell="f" style="position:absolute;flip:xy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179,-86" to="3259,-60" stroked="t" o:allowincell="f" style="position:absolute;flip:x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shape id="shape_0" coordsize="2340,2160" path="m180,0l0,540l360,1260l900,1440l1440,1260l2160,1620l2340,2160e" stroked="t" o:allowincell="f" style="position:absolute;left:3368;top:-273;width:349;height:321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740;top:267;width:566;height:322">
                  <v:group id="shape_0" style="position:absolute;left:1740;top:267;width:566;height:320">
                    <v:group id="shape_0" style="position:absolute;left:1822;top:267;width:161;height:320">
                      <v:shape id="shape_0" coordsize="1080,1080" path="m0,360l360,0l720,0l1080,360l1080,720l720,1080l360,1080l0,720l0,360xe" fillcolor="#e6e6e6" stroked="f" o:allowincell="f" style="position:absolute;left:1822;top:347;width:160;height:160;mso-wrap-style:none;v-text-anchor:middle;mso-position-horizontal-relative:char">
                        <v:fill o:detectmouseclick="t" type="solid" color2="#191919"/>
                        <v:stroke color="#3465a4" joinstyle="round" endcap="flat"/>
                        <w10:wrap type="none"/>
                      </v:shape>
                      <v:line id="shape_0" from="1847,267" to="1873,346" stroked="t" o:allowincell="f" style="position:absolute;flip:x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929,267" to="1954,346" stroked="t" o:allowincell="f" style="position:absolute;flip: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47,508" to="1873,587" stroked="t" o:allowincell="f" style="position:absolute;flip:x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929,508" to="1954,587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145;top:267;width:161;height:320">
                      <v:shape id="shape_0" coordsize="1080,1080" path="m0,360l360,0l720,0l1080,360l1080,720l720,1080l360,1080l0,720l0,360xe" fillcolor="#e6e6e6" stroked="f" o:allowincell="f" style="position:absolute;left:2145;top:347;width:160;height:160;mso-wrap-style:none;v-text-anchor:middle;mso-position-horizontal-relative:char">
                        <v:fill o:detectmouseclick="t" type="solid" color2="#191919"/>
                        <v:stroke color="#3465a4" joinstyle="round" endcap="flat"/>
                        <w10:wrap type="none"/>
                      </v:shape>
                      <v:line id="shape_0" from="2170,267" to="2196,346" stroked="t" o:allowincell="f" style="position:absolute;flip:x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252,267" to="2277,346" stroked="t" o:allowincell="f" style="position:absolute;flip: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170,508" to="2196,587" stroked="t" o:allowincell="f" style="position:absolute;flip:x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252,508" to="2277,587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983;top:374;width:162;height:107">
                      <v:shape id="shape_0" coordsize="1080,180" path="m0,180l540,0l1080,180e" stroked="t" o:allowincell="f" style="position:absolute;left:1983;top:374;width:161;height:26;mso-wrap-style:none;v-text-anchor:middle;mso-position-horizontal-relative:char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1080,180" path="m0,0l540,180l1080,0e" stroked="t" o:allowincell="f" style="position:absolute;left:1983;top:454;width:161;height:26;mso-wrap-style:none;v-text-anchor:middle;mso-position-horizontal-relative:char">
                        <v:fill o:detectmouseclick="t" on="false"/>
                        <v:stroke color="black" weight="3240" joinstyle="round" endcap="flat"/>
                        <w10:wrap type="none"/>
                      </v:shape>
                    </v:group>
                    <v:line id="shape_0" from="1740,373" to="1820,399" stroked="t" o:allowincell="f" style="position:absolute;flip:xy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740,454" to="1820,480" stroked="t" o:allowincell="f" style="position:absolute;flip:x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shape id="shape_0" coordsize="1800,2160" path="m1620,0l1800,540l1440,900l900,720l360,900l0,1620l180,2160e" stroked="t" o:allowincell="f" style="position:absolute;left:1930;top:267;width:268;height:321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740;top:807;width:566;height:322">
                  <v:group id="shape_0" style="position:absolute;left:1740;top:807;width:566;height:319">
                    <v:group id="shape_0" style="position:absolute;left:1822;top:807;width:161;height:319">
                      <v:shape id="shape_0" coordsize="1080,1080" path="m0,360l360,0l720,0l1080,360l1080,720l720,1080l360,1080l0,720l0,360xe" fillcolor="#e6e6e6" stroked="f" o:allowincell="f" style="position:absolute;left:1822;top:887;width:160;height:160;mso-wrap-style:none;v-text-anchor:middle;mso-position-horizontal-relative:char">
                        <v:fill o:detectmouseclick="t" type="solid" color2="#191919"/>
                        <v:stroke color="#3465a4" joinstyle="round" endcap="flat"/>
                        <w10:wrap type="none"/>
                      </v:shape>
                      <v:line id="shape_0" from="1847,807" to="1873,886" stroked="t" o:allowincell="f" style="position:absolute;flip:x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929,807" to="1954,886" stroked="t" o:allowincell="f" style="position:absolute;flip: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47,1048" to="1873,1127" stroked="t" o:allowincell="f" style="position:absolute;flip:x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929,1048" to="1954,1127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145;top:807;width:161;height:319">
                      <v:shape id="shape_0" coordsize="1080,1080" path="m0,360l360,0l720,0l1080,360l1080,720l720,1080l360,1080l0,720l0,360xe" fillcolor="#e6e6e6" stroked="f" o:allowincell="f" style="position:absolute;left:2145;top:887;width:160;height:160;mso-wrap-style:none;v-text-anchor:middle;mso-position-horizontal-relative:char">
                        <v:fill o:detectmouseclick="t" type="solid" color2="#191919"/>
                        <v:stroke color="#3465a4" joinstyle="round" endcap="flat"/>
                        <w10:wrap type="none"/>
                      </v:shape>
                      <v:line id="shape_0" from="2170,807" to="2196,886" stroked="t" o:allowincell="f" style="position:absolute;flip:x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252,807" to="2277,886" stroked="t" o:allowincell="f" style="position:absolute;flip: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170,1048" to="2196,1127" stroked="t" o:allowincell="f" style="position:absolute;flip:x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252,1048" to="2277,1127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983;top:914;width:162;height:107">
                      <v:shape id="shape_0" coordsize="1080,180" path="m0,180l540,0l1080,180e" stroked="t" o:allowincell="f" style="position:absolute;left:1983;top:914;width:161;height:26;mso-wrap-style:none;v-text-anchor:middle;mso-position-horizontal-relative:char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1080,180" path="m0,0l540,180l1080,0e" stroked="t" o:allowincell="f" style="position:absolute;left:1983;top:994;width:161;height:26;mso-wrap-style:none;v-text-anchor:middle;mso-position-horizontal-relative:char">
                        <v:fill o:detectmouseclick="t" on="false"/>
                        <v:stroke color="black" weight="3240" joinstyle="round" endcap="flat"/>
                        <w10:wrap type="none"/>
                      </v:shape>
                    </v:group>
                    <v:line id="shape_0" from="1740,913" to="1820,939" stroked="t" o:allowincell="f" style="position:absolute;flip:xy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740,994" to="1820,1020" stroked="t" o:allowincell="f" style="position:absolute;flip:x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shape id="shape_0" coordsize="2340,2160" path="m2340,0l2160,540l1440,900l900,720l360,900l0,1620l180,2160e" stroked="t" o:allowincell="f" style="position:absolute;left:1930;top:807;width:349;height:321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2460;top:267;width:566;height:322">
                  <v:group id="shape_0" style="position:absolute;left:2460;top:267;width:566;height:320">
                    <v:group id="shape_0" style="position:absolute;left:2542;top:267;width:161;height:320">
                      <v:shape id="shape_0" coordsize="1080,1080" path="m0,360l360,0l720,0l1080,360l1080,720l720,1080l360,1080l0,720l0,360xe" fillcolor="#e6e6e6" stroked="f" o:allowincell="f" style="position:absolute;left:2542;top:347;width:160;height:160;mso-wrap-style:none;v-text-anchor:middle;mso-position-horizontal-relative:char">
                        <v:fill o:detectmouseclick="t" type="solid" color2="#191919"/>
                        <v:stroke color="#3465a4" joinstyle="round" endcap="flat"/>
                        <w10:wrap type="none"/>
                      </v:shape>
                      <v:line id="shape_0" from="2567,267" to="2593,346" stroked="t" o:allowincell="f" style="position:absolute;flip:x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649,267" to="2674,346" stroked="t" o:allowincell="f" style="position:absolute;flip: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567,508" to="2593,587" stroked="t" o:allowincell="f" style="position:absolute;flip:x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649,508" to="2674,587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865;top:267;width:161;height:320">
                      <v:shape id="shape_0" coordsize="1080,1080" path="m0,360l360,0l720,0l1080,360l1080,720l720,1080l360,1080l0,720l0,360xe" fillcolor="#e6e6e6" stroked="f" o:allowincell="f" style="position:absolute;left:2865;top:347;width:160;height:160;mso-wrap-style:none;v-text-anchor:middle;mso-position-horizontal-relative:char">
                        <v:fill o:detectmouseclick="t" type="solid" color2="#191919"/>
                        <v:stroke color="#3465a4" joinstyle="round" endcap="flat"/>
                        <w10:wrap type="none"/>
                      </v:shape>
                      <v:line id="shape_0" from="2890,267" to="2916,346" stroked="t" o:allowincell="f" style="position:absolute;flip:x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972,267" to="2997,346" stroked="t" o:allowincell="f" style="position:absolute;flip: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890,508" to="2916,587" stroked="t" o:allowincell="f" style="position:absolute;flip:x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972,508" to="2997,587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703;top:374;width:162;height:107">
                      <v:shape id="shape_0" coordsize="1080,180" path="m0,180l540,0l1080,180e" stroked="t" o:allowincell="f" style="position:absolute;left:2703;top:374;width:161;height:26;mso-wrap-style:none;v-text-anchor:middle;mso-position-horizontal-relative:char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1080,180" path="m0,0l540,180l1080,0e" stroked="t" o:allowincell="f" style="position:absolute;left:2703;top:454;width:161;height:26;mso-wrap-style:none;v-text-anchor:middle;mso-position-horizontal-relative:char">
                        <v:fill o:detectmouseclick="t" on="false"/>
                        <v:stroke color="black" weight="3240" joinstyle="round" endcap="flat"/>
                        <w10:wrap type="none"/>
                      </v:shape>
                    </v:group>
                    <v:line id="shape_0" from="2460,373" to="2540,399" stroked="t" o:allowincell="f" style="position:absolute;flip:xy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460,454" to="2540,480" stroked="t" o:allowincell="f" style="position:absolute;flip:x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shape id="shape_0" coordsize="180,2160" path="m0,0l180,540l180,1620l0,2160e" stroked="t" o:allowincell="f" style="position:absolute;left:2892;top:267;width:26;height:321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2460;top:807;width:566;height:321">
                  <v:group id="shape_0" style="position:absolute;left:2460;top:807;width:566;height:319">
                    <v:group id="shape_0" style="position:absolute;left:2542;top:807;width:161;height:319">
                      <v:shape id="shape_0" coordsize="1080,1080" path="m0,360l360,0l720,0l1080,360l1080,720l720,1080l360,1080l0,720l0,360xe" fillcolor="#e6e6e6" stroked="f" o:allowincell="f" style="position:absolute;left:2542;top:887;width:160;height:160;mso-wrap-style:none;v-text-anchor:middle;mso-position-horizontal-relative:char">
                        <v:fill o:detectmouseclick="t" type="solid" color2="#191919"/>
                        <v:stroke color="#3465a4" joinstyle="round" endcap="flat"/>
                        <w10:wrap type="none"/>
                      </v:shape>
                      <v:line id="shape_0" from="2567,807" to="2593,886" stroked="t" o:allowincell="f" style="position:absolute;flip:x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649,807" to="2674,886" stroked="t" o:allowincell="f" style="position:absolute;flip: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567,1048" to="2593,1127" stroked="t" o:allowincell="f" style="position:absolute;flip:x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649,1048" to="2674,1127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865;top:807;width:161;height:319">
                      <v:shape id="shape_0" coordsize="1080,1080" path="m0,360l360,0l720,0l1080,360l1080,720l720,1080l360,1080l0,720l0,360xe" fillcolor="#e6e6e6" stroked="f" o:allowincell="f" style="position:absolute;left:2865;top:887;width:160;height:160;mso-wrap-style:none;v-text-anchor:middle;mso-position-horizontal-relative:char">
                        <v:fill o:detectmouseclick="t" type="solid" color2="#191919"/>
                        <v:stroke color="#3465a4" joinstyle="round" endcap="flat"/>
                        <w10:wrap type="none"/>
                      </v:shape>
                      <v:line id="shape_0" from="2890,807" to="2916,886" stroked="t" o:allowincell="f" style="position:absolute;flip:x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972,807" to="2997,886" stroked="t" o:allowincell="f" style="position:absolute;flip: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890,1048" to="2916,1127" stroked="t" o:allowincell="f" style="position:absolute;flip:x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972,1048" to="2997,1127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703;top:914;width:162;height:107">
                      <v:shape id="shape_0" coordsize="1080,180" path="m0,180l540,0l1080,180e" stroked="t" o:allowincell="f" style="position:absolute;left:2703;top:914;width:161;height:26;mso-wrap-style:none;v-text-anchor:middle;mso-position-horizontal-relative:char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1080,180" path="m0,0l540,180l1080,0e" stroked="t" o:allowincell="f" style="position:absolute;left:2703;top:994;width:161;height:26;mso-wrap-style:none;v-text-anchor:middle;mso-position-horizontal-relative:char">
                        <v:fill o:detectmouseclick="t" on="false"/>
                        <v:stroke color="black" weight="3240" joinstyle="round" endcap="flat"/>
                        <w10:wrap type="none"/>
                      </v:shape>
                    </v:group>
                    <v:line id="shape_0" from="2460,913" to="2540,939" stroked="t" o:allowincell="f" style="position:absolute;flip:xy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460,994" to="2540,1020" stroked="t" o:allowincell="f" style="position:absolute;flip:x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line id="shape_0" from="2891,807" to="2997,1128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3179;top:267;width:566;height:321">
                  <v:group id="shape_0" style="position:absolute;left:3179;top:267;width:566;height:320">
                    <v:group id="shape_0" style="position:absolute;left:3261;top:267;width:161;height:320">
                      <v:shape id="shape_0" coordsize="1080,1080" path="m0,360l360,0l720,0l1080,360l1080,720l720,1080l360,1080l0,720l0,360xe" fillcolor="#e6e6e6" stroked="f" o:allowincell="f" style="position:absolute;left:3261;top:347;width:160;height:160;mso-wrap-style:none;v-text-anchor:middle;mso-position-horizontal-relative:char">
                        <v:fill o:detectmouseclick="t" type="solid" color2="#191919"/>
                        <v:stroke color="#3465a4" joinstyle="round" endcap="flat"/>
                        <w10:wrap type="none"/>
                      </v:shape>
                      <v:line id="shape_0" from="3286,267" to="3312,346" stroked="t" o:allowincell="f" style="position:absolute;flip:x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368,267" to="3393,346" stroked="t" o:allowincell="f" style="position:absolute;flip: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86,508" to="3312,587" stroked="t" o:allowincell="f" style="position:absolute;flip:x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368,508" to="3393,587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584;top:267;width:161;height:320">
                      <v:shape id="shape_0" coordsize="1080,1080" path="m0,360l360,0l720,0l1080,360l1080,720l720,1080l360,1080l0,720l0,360xe" fillcolor="#e6e6e6" stroked="f" o:allowincell="f" style="position:absolute;left:3584;top:347;width:160;height:160;mso-wrap-style:none;v-text-anchor:middle;mso-position-horizontal-relative:char">
                        <v:fill o:detectmouseclick="t" type="solid" color2="#191919"/>
                        <v:stroke color="#3465a4" joinstyle="round" endcap="flat"/>
                        <w10:wrap type="none"/>
                      </v:shape>
                      <v:line id="shape_0" from="3609,267" to="3635,346" stroked="t" o:allowincell="f" style="position:absolute;flip:x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691,267" to="3716,346" stroked="t" o:allowincell="f" style="position:absolute;flip: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609,508" to="3635,587" stroked="t" o:allowincell="f" style="position:absolute;flip:x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691,508" to="3716,587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422;top:374;width:162;height:107">
                      <v:shape id="shape_0" coordsize="1080,180" path="m0,180l540,0l1080,180e" stroked="t" o:allowincell="f" style="position:absolute;left:3422;top:374;width:161;height:26;mso-wrap-style:none;v-text-anchor:middle;mso-position-horizontal-relative:char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1080,180" path="m0,0l540,180l1080,0e" stroked="t" o:allowincell="f" style="position:absolute;left:3422;top:454;width:161;height:26;mso-wrap-style:none;v-text-anchor:middle;mso-position-horizontal-relative:char">
                        <v:fill o:detectmouseclick="t" on="false"/>
                        <v:stroke color="black" weight="3240" joinstyle="round" endcap="flat"/>
                        <w10:wrap type="none"/>
                      </v:shape>
                    </v:group>
                    <v:line id="shape_0" from="3179,373" to="3259,399" stroked="t" o:allowincell="f" style="position:absolute;flip:xy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179,454" to="3259,480" stroked="t" o:allowincell="f" style="position:absolute;flip:x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line id="shape_0" from="3611,267" to="3717,588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3179;top:807;width:566;height:322">
                  <v:group id="shape_0" style="position:absolute;left:3179;top:807;width:566;height:319">
                    <v:group id="shape_0" style="position:absolute;left:3261;top:807;width:161;height:319">
                      <v:shape id="shape_0" coordsize="1080,1080" path="m0,360l360,0l720,0l1080,360l1080,720l720,1080l360,1080l0,720l0,360xe" fillcolor="#e6e6e6" stroked="f" o:allowincell="f" style="position:absolute;left:3261;top:887;width:160;height:160;mso-wrap-style:none;v-text-anchor:middle;mso-position-horizontal-relative:char">
                        <v:fill o:detectmouseclick="t" type="solid" color2="#191919"/>
                        <v:stroke color="#3465a4" joinstyle="round" endcap="flat"/>
                        <w10:wrap type="none"/>
                      </v:shape>
                      <v:line id="shape_0" from="3286,807" to="3312,886" stroked="t" o:allowincell="f" style="position:absolute;flip:x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368,807" to="3393,886" stroked="t" o:allowincell="f" style="position:absolute;flip: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86,1048" to="3312,1127" stroked="t" o:allowincell="f" style="position:absolute;flip:x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368,1048" to="3393,1127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584;top:807;width:161;height:319">
                      <v:shape id="shape_0" coordsize="1080,1080" path="m0,360l360,0l720,0l1080,360l1080,720l720,1080l360,1080l0,720l0,360xe" fillcolor="#e6e6e6" stroked="f" o:allowincell="f" style="position:absolute;left:3584;top:887;width:160;height:160;mso-wrap-style:none;v-text-anchor:middle;mso-position-horizontal-relative:char">
                        <v:fill o:detectmouseclick="t" type="solid" color2="#191919"/>
                        <v:stroke color="#3465a4" joinstyle="round" endcap="flat"/>
                        <w10:wrap type="none"/>
                      </v:shape>
                      <v:line id="shape_0" from="3609,807" to="3635,886" stroked="t" o:allowincell="f" style="position:absolute;flip:x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691,807" to="3716,886" stroked="t" o:allowincell="f" style="position:absolute;flip: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609,1048" to="3635,1127" stroked="t" o:allowincell="f" style="position:absolute;flip:x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691,1048" to="3716,1127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422;top:914;width:162;height:107">
                      <v:shape id="shape_0" coordsize="1080,180" path="m0,180l540,0l1080,180e" stroked="t" o:allowincell="f" style="position:absolute;left:3422;top:914;width:161;height:26;mso-wrap-style:none;v-text-anchor:middle;mso-position-horizontal-relative:char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1080,180" path="m0,0l540,180l1080,0e" stroked="t" o:allowincell="f" style="position:absolute;left:3422;top:994;width:161;height:26;mso-wrap-style:none;v-text-anchor:middle;mso-position-horizontal-relative:char">
                        <v:fill o:detectmouseclick="t" on="false"/>
                        <v:stroke color="black" weight="3240" joinstyle="round" endcap="flat"/>
                        <w10:wrap type="none"/>
                      </v:shape>
                    </v:group>
                    <v:line id="shape_0" from="3179,913" to="3259,939" stroked="t" o:allowincell="f" style="position:absolute;flip:xy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179,994" to="3259,1020" stroked="t" o:allowincell="f" style="position:absolute;flip:x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shape id="shape_0" coordsize="180,2160" path="m180,0l0,540l0,1620l180,2160e" stroked="t" o:allowincell="f" style="position:absolute;left:3692;top:807;width:26;height:321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3901;top:-1354;width:178;height:2519;mso-wrap-style:none;v-text-anchor:middle;mso-position-horizontal-relative:char" type="_x0000_t88">
                  <v:fill o:detectmouseclick="t" on="false"/>
                  <v:stroke color="black" weight="6480" joinstyle="miter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0;top:-1354;width:187;height:2519;mso-wrap-style:none;v-text-anchor:middle;mso-position-horizontal-relative:char" type="_x0000_t87"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Times New (W1)" w:hAnsi="Times New (W1)" w:cs="Times New (W1)"/>
          <w:position w:val="-12"/>
        </w:rPr>
      </w:pPr>
      <w:r>
        <w:rPr>
          <w:rFonts w:cs="Times New (W1)" w:ascii="Times New (W1)" w:hAnsi="Times New (W1)"/>
          <w:position w:val="-12"/>
        </w:rPr>
      </w:r>
    </w:p>
    <w:p>
      <w:pPr>
        <w:pStyle w:val="Normal"/>
        <w:spacing w:lineRule="auto" w:line="360"/>
        <w:rPr>
          <w:rFonts w:ascii="Times New (W1)" w:hAnsi="Times New (W1)" w:cs="Times New (W1)"/>
          <w:position w:val="-12"/>
        </w:rPr>
      </w:pPr>
      <w:r>
        <w:rPr>
          <w:rFonts w:cs="Times New (W1)" w:ascii="Times New (W1)" w:hAnsi="Times New (W1)"/>
          <w:position w:val="-12"/>
        </w:rPr>
      </w:r>
    </w:p>
    <w:p>
      <w:pPr>
        <w:pStyle w:val="Normal"/>
        <w:rPr>
          <w:rFonts w:ascii="Times New (W1)" w:hAnsi="Times New (W1)" w:cs="Times New (W1)"/>
          <w:position w:val="-12"/>
        </w:rPr>
      </w:pPr>
      <w:r>
        <w:rPr>
          <w:rFonts w:cs="Times New (W1)" w:ascii="Times New (W1)" w:hAnsi="Times New (W1)"/>
          <w:position w:val="-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363" w:right="363" w:gutter="0" w:header="0" w:top="363" w:footer="0" w:bottom="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16:18:00Z</dcterms:created>
  <dc:creator>Emin Gabrielyan</dc:creator>
  <dc:description/>
  <cp:keywords/>
  <dc:language>en-US</dc:language>
  <cp:lastModifiedBy>Emin Gabrielyan</cp:lastModifiedBy>
  <cp:lastPrinted>2006-08-04T20:56:00Z</cp:lastPrinted>
  <dcterms:modified xsi:type="dcterms:W3CDTF">2006-08-04T19:13:00Z</dcterms:modified>
  <cp:revision>16</cp:revision>
  <dc:subject/>
  <dc:title> </dc:title>
</cp:coreProperties>
</file>