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0" w:name="AEN335"/>
      <w:r>
        <w:rPr>
          <w:b/>
          <w:bCs/>
          <w:sz w:val="28"/>
          <w:szCs w:val="28"/>
          <w:lang w:val="en-US"/>
        </w:rPr>
        <w:t>1.4.2. t_relay([flags])</w:t>
      </w:r>
      <w:bookmarkEnd w:id="0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Relay a message statefully to destination indicated in current URI. (If the original URI was rewritten by UsrLoc, RR, strip/prefix, etc., the new URI will be taken). Returns a negative value on failure--you may still want to send a negative reply upstream statelessly not to leave upstream UAC in lurch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e coresponding transaction may or may not be already created. If not yet created, the function will automatically create it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e function may take as parameter an optional set of flags for controlling the internal behaviour. The flags may be given in decimal or hexa format; supported flags are: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0x01 - do not generate an 100 trying provisional reply when building the transaction. By default one is generated. Useful if you already pushed an stateless 100 reply from script.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0x02 - do not internally send a negative reply in case of failure. It applies only when the transaction is created. By default one is sent. Useful if you want to implement a serial forking in case of failure.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0x04 - disable the DNS failover for the transaction. Only first IP will be used. It disable the failover both at transaport and transaction level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is function can be used from REQUEST_ROUTE, FAILURE_ROUTE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  <w:bookmarkStart w:id="1" w:name="AEN352"/>
      <w:bookmarkStart w:id="2" w:name="AEN352"/>
      <w:bookmarkEnd w:id="2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b/>
          <w:bCs/>
          <w:lang w:val="en-US"/>
        </w:rPr>
        <w:t>Example 1-19. t_relay us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!t_relay()) {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l_reply_error(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xi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3" w:name="TRELAY-1"/>
      <w:bookmarkEnd w:id="3"/>
      <w:r>
        <w:rPr>
          <w:b/>
          <w:bCs/>
          <w:sz w:val="28"/>
          <w:szCs w:val="28"/>
          <w:lang w:val="en-US"/>
        </w:rPr>
        <w:t>1.4.3. t_relay(proto:host:port,[flags])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Relay a message statefully to a fixed destination. The destination is specified as "[proto:]host[:port]"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e function may take as parameter an optional set of flags for controlling the internal behaviour - for details see the above "t_relay([flags])" function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is functions can be used from REQUEST_ROUTE, FAILURE_ROUTE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  <w:bookmarkStart w:id="4" w:name="AEN364"/>
      <w:bookmarkStart w:id="5" w:name="AEN364"/>
      <w:bookmarkEnd w:id="5"/>
    </w:p>
    <w:p>
      <w:pPr>
        <w:pStyle w:val="Normal"/>
        <w:autoSpaceDE w:val="false"/>
        <w:spacing w:before="100" w:after="100"/>
        <w:rPr>
          <w:lang w:val="fr-FR"/>
        </w:rPr>
      </w:pPr>
      <w:r>
        <w:rPr>
          <w:b/>
          <w:bCs/>
          <w:lang w:val="fr-FR"/>
        </w:rPr>
        <w:t>Example 1-20. t_relay us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t_relay("tcp:192.168.1.10:5060"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t_relay("mydomain.com:5070","0x1"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t_relay("udp:mydomain.com"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...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fr-FR" w:eastAsia="en-US"/>
        </w:rPr>
      </w:pPr>
      <w:r>
        <w:rPr>
          <w:rFonts w:cs="Courier New" w:ascii="Courier New" w:hAnsi="Courier New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fldChar w:fldCharType="begin"/>
      </w:r>
      <w:r>
        <w:rPr>
          <w:rStyle w:val="InternetLink"/>
          <w:lang w:val="fr-FR"/>
        </w:rPr>
        <w:instrText xml:space="preserve"> HYPERLINK "http://www.openser.org/docs/modules/1.2.x/tm.html" \l "AEN335"</w:instrText>
      </w:r>
      <w:r>
        <w:rPr>
          <w:rStyle w:val="InternetLink"/>
          <w:lang w:val="fr-FR"/>
        </w:rPr>
        <w:fldChar w:fldCharType="separate"/>
      </w:r>
      <w:r>
        <w:rPr>
          <w:rStyle w:val="InternetLink"/>
          <w:lang w:val="fr-FR"/>
        </w:rPr>
        <w:t>http://www.openser.org/docs/modules/1.2.x/tm.html#AEN335</w:t>
      </w:r>
      <w:r>
        <w:rPr>
          <w:rStyle w:val="InternetLink"/>
          <w:lang w:val="fr-FR"/>
        </w:rPr>
        <w:fldChar w:fldCharType="end"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26:00Z</dcterms:created>
  <dc:creator>Emin Gabrielyan</dc:creator>
  <dc:description/>
  <cp:keywords/>
  <dc:language>en-US</dc:language>
  <cp:lastModifiedBy>Emin Gabrielyan</cp:lastModifiedBy>
  <dcterms:modified xsi:type="dcterms:W3CDTF">2007-04-20T15:27:00Z</dcterms:modified>
  <cp:revision>2</cp:revision>
  <dc:subject/>
  <dc:title/>
</cp:coreProperties>
</file>