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3"/>
        <w:rPr>
          <w:b/>
          <w:b/>
          <w:bCs/>
          <w:sz w:val="28"/>
          <w:szCs w:val="28"/>
          <w:lang w:val="en-US"/>
        </w:rPr>
      </w:pPr>
      <w:bookmarkStart w:id="0" w:name="RECORD-ROUTE-ID"/>
      <w:bookmarkEnd w:id="0"/>
      <w:r>
        <w:rPr>
          <w:b/>
          <w:bCs/>
          <w:sz w:val="28"/>
          <w:szCs w:val="28"/>
          <w:lang w:val="en-US"/>
        </w:rPr>
        <w:t>1.5.2. record_route() and record_route(string)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The function adds a new Record-Route header field. The header field will be inserted in the message before any other Record-Route header fields.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If any string is passed as parameter, it will be appended as URI parameter to the Record-Route header. The string must follow the ";name=value" scheme and it may contain pseudo-variables.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This function can be used from REQUEST_ROUTE, BRANCH_ROUTE and FAILURE_ROUTE.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</w:r>
      <w:bookmarkStart w:id="1" w:name="AEN160"/>
      <w:bookmarkStart w:id="2" w:name="AEN160"/>
      <w:bookmarkEnd w:id="2"/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b/>
          <w:bCs/>
          <w:lang w:val="en-US"/>
        </w:rPr>
        <w:t>Example 1-7. record_route usag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record_route()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...</w:t>
      </w:r>
    </w:p>
    <w:p>
      <w:pPr>
        <w:pStyle w:val="Normal"/>
        <w:autoSpaceDE w:val="false"/>
        <w:spacing w:before="100" w:after="10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openser.org/docs/modules/1.2.x/rr.html" \l "RECORD-ROUTE-I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openser.org/docs/modules/1.2.x/rr.html#RECORD-ROUTE-ID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  <w:lang w:val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8:21:00Z</dcterms:created>
  <dc:creator>Emin Gabrielyan</dc:creator>
  <dc:description/>
  <cp:keywords/>
  <dc:language>en-US</dc:language>
  <cp:lastModifiedBy>Emin Gabrielyan</cp:lastModifiedBy>
  <dcterms:modified xsi:type="dcterms:W3CDTF">2007-04-22T18:21:00Z</dcterms:modified>
  <cp:revision>2</cp:revision>
  <dc:subject/>
  <dc:title/>
</cp:coreProperties>
</file>