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2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-1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12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6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81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6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64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8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20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30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2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9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-4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-1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9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1"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1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2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20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100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3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36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4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2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9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0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64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16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9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16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100</w:t>
        <w:tab/>
        <w:t>=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9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3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289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6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8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6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9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361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20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1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289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3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64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-3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1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324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7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2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6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6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8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-2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400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90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36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6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49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4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90.25</w:t>
        <w:tab/>
        <w:t>=</w:t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-4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1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182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2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5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9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2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-4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0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289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3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9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3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156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4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0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20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6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132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-0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4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306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64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0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5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2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9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2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8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361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12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4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8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3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0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-2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1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6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3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156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90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306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6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2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-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4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16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49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8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240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2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12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9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196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4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-0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3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4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0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4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-4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342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90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36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361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6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182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2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36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6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196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-3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5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2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-2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-1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324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20.25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18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US" w:eastAsia="en-US"/>
        </w:rPr>
        <w:t>-2.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2070</wp:posOffset>
                </wp:positionH>
                <wp:positionV relativeFrom="paragraph">
                  <wp:posOffset>9525</wp:posOffset>
                </wp:positionV>
                <wp:extent cx="852170" cy="35941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566">
                              <a:moveTo>
                                <a:pt x="0" y="184"/>
                              </a:moveTo>
                              <a:cubicBezTo>
                                <a:pt x="77" y="184"/>
                                <a:pt x="153" y="184"/>
                                <a:pt x="229" y="184"/>
                              </a:cubicBezTo>
                              <a:lnTo>
                                <a:pt x="352" y="566"/>
                              </a:lnTo>
                              <a:lnTo>
                                <a:pt x="505" y="0"/>
                              </a:lnTo>
                              <a:lnTo>
                                <a:pt x="1342" y="0"/>
                              </a:lnTo>
                              <a:lnTo>
                                <a:pt x="1342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566" path="m0,184c77,184,153,184,229,184l352,566l505,0l1342,0l1342,105e" stroked="t" o:allowincell="f" style="position:absolute;margin-left:-4.1pt;margin-top:0.75pt;width:67.05pt;height:2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fr-CH" w:eastAsia="en-US"/>
        </w:rPr>
        <w:t>2</w:t>
        <w:tab/>
      </w:r>
      <w:r>
        <w:rPr>
          <w:position w:val="-16"/>
          <w:lang w:val="fr-CH" w:eastAsia="en-US"/>
        </w:rPr>
        <w:t>36</w:t>
        <w:tab/>
        <w:t>=</w:t>
      </w:r>
    </w:p>
    <w:p>
      <w:pPr>
        <w:pStyle w:val="Normal"/>
        <w:tabs>
          <w:tab w:val="clear" w:pos="720"/>
          <w:tab w:val="left" w:pos="1440" w:leader="none"/>
        </w:tabs>
        <w:rPr>
          <w:position w:val="-16"/>
          <w:lang w:val="fr-CH" w:eastAsia="en-US"/>
        </w:rPr>
      </w:pPr>
      <w:r>
        <w:rPr>
          <w:position w:val="-16"/>
          <w:lang w:val="fr-CH" w:eastAsia="en-US"/>
        </w:rPr>
      </w:r>
    </w:p>
    <w:p>
      <w:pPr>
        <w:sectPr>
          <w:footerReference w:type="default" r:id="rId11"/>
          <w:type w:val="nextPage"/>
          <w:pgSz w:w="12240" w:h="15840"/>
          <w:pgMar w:left="1800" w:right="180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rPr>
          <w:lang w:val="fr-CH" w:eastAsia="en-US"/>
        </w:rPr>
      </w:pPr>
      <w:r>
        <w:rPr>
          <w:lang w:val="fr-CH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---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5.2 * 3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7.6 * 1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-1.94 / 9.7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1.5 * 5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.5 / 4.5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9.3 * 2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.1 * -0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7.8 * 0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2.1 * 3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2.7 * 3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18.4 / 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7.9 * -0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8.4 * -0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5.6 * 3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.8 * 3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0.6 * 1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6.6 / 6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6.5 * -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30.08 / 9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.8 * -0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2.7 * -0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9.9 * -1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3.2 * 5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.9 * 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8.7 * -0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.9 * 1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-1.14 / 5.7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8.1 * -0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-7.8 / 6.5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5.7 * -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9.7 * 3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5.1 * 5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9.1 * 0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2.32 / 9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3.9 * -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 * 3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9.9 * -1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0.4 * -0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9.8 * 2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11.04 / 9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1.6 * 0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2.9 * 4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6.1 * 2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6.1 * -1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15.12 / 8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6.1 * 0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5.3 * 4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9.8 * 4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1.1 * 3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2.8 * 0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2.9 * 3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16.34 / 4.3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1.1 * -1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9.7 * 2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1.8 * 4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1.2 * -0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5.1 * 3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8.5 * 1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1.5 * 4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1.5 * 3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1.4 * 3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5.04 / 2.1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3.6 * 2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0.24 / 0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9.7 * 4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23.04 / 7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8.3 * -0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.4 * 3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.7 * 0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8.7 * 1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5.1 * 1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7.5 * 1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7.9 * 0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6.6 * -0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3.3 * -0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6.6 * 1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3.9 * -0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1.5 * 0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6.2 * -0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-6.4 / 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3.7 * 2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1.54 / 1.1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9.8 * 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1.08 / 0.9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-1.26 / 2.1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3.6 * 2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0.8 * 1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0.2 * 2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8.4 * 4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7.2 * -0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.1 * -1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7 * 3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7.6 * -1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2.4 * 4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5.7 * 2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-0.72 / 1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8.6 * 4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2 * 3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9.7 * 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.8 * 0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8.7 * 4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7.5 * 4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.1 * 2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6.3 * 5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.1 * 3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5.5 * -0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1 * -1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5.3 * -1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2.2 * 1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8.8 * -0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3.92 / 2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0.6 * 1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8 * 2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8.7 * 0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9 * 1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9.2 * 4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-3.9 / 3.9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2.7 * 3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5.4 / 9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-7.92 / 9.9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7.3 * -1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9.1 * 1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2.4 * 4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9.9 * -0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2.7 * 4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5.9 * 0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.5 * 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7 * 0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9.1 * 0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.6 * 0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6.1 * 0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5.9 * -1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7.9 * 3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21.84 / 8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-2.4 / 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0.5 * 2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5 * 4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1.9 * 4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3.2 * 0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5.4 * 4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2.4 * 2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3.8 * 2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-4.56 / 5.7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6 * 0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2.3 * 4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-14.04 / 7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-0.5 / 2.5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8 * 0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3.8 / 1.9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5.7 * -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6.1 * 3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.9 * -0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6.2 * -1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0.6 * 1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1.8 / 4.5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9.3 * 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0.7 * 1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6.5 * 3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6.2 * 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.4 * 0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.7 * 3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9.9 * -0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6.4 * 1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.5 * 0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9 * 0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9.4 * -0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2.6 * 2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34 / 10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.6 * 1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1.3 * 4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7.8 * -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15.4 / 7.7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0.7 * 1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-0.42 / 0.3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.1 * -1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7.1 * 2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6.1 * -1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8.1 * 2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6.7 * 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-1.2 / 1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.7 * -1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7.5 * 1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8.4 * 3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25 / 5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8.6 / 4.3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0 * 0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0.2 * 4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9.9 * -1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5.7 * 1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.8 * 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6.7 * -1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2.2 * 2.6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3.2 * 1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8.1 * 1.8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1.6 * 2.2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5.74 / 4.1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5 * 5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25.92 / 8.1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4.5 * -1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  <w:t>1.4 * -1.4 =</w:t>
      </w:r>
    </w:p>
    <w:p>
      <w:pPr>
        <w:pStyle w:val="Normal"/>
        <w:tabs>
          <w:tab w:val="clear" w:pos="720"/>
          <w:tab w:val="left" w:pos="1440" w:leader="none"/>
        </w:tabs>
        <w:spacing w:before="0" w:after="1000"/>
        <w:rPr/>
      </w:pPr>
      <w:r>
        <w:rPr/>
      </w:r>
    </w:p>
    <w:sectPr>
      <w:footerReference w:type="default" r:id="rId12"/>
      <w:type w:val="nextPage"/>
      <w:pgSz w:w="12240" w:h="15840"/>
      <w:pgMar w:left="2160" w:right="720" w:gutter="0" w:header="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7990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7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4-17 21:50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pt;height:13.8pt;mso-wrap-distance-left:0pt;mso-wrap-distance-right:0pt;mso-wrap-distance-top:0pt;mso-wrap-distance-bottom:0pt;margin-top:0.05pt;mso-position-vertical-relative:text;margin-left:9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4-17 21:50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4190" cy="175260"/>
              <wp:effectExtent l="0" t="0" r="0" b="0"/>
              <wp:wrapSquare wrapText="largest"/>
              <wp:docPr id="8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41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4-17 21:50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.7pt;height:13.8pt;mso-wrap-distance-left:0pt;mso-wrap-distance-right:0pt;mso-wrap-distance-top:0pt;mso-wrap-distance-bottom:0pt;margin-top:0.05pt;mso-position-vertical-relative:text;margin-left: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4-17 21:50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4190" cy="175260"/>
              <wp:effectExtent l="0" t="0" r="0" b="0"/>
              <wp:wrapSquare wrapText="largest"/>
              <wp:docPr id="8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41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4-17 21:50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.7pt;height:13.8pt;mso-wrap-distance-left:0pt;mso-wrap-distance-right:0pt;mso-wrap-distance-top:0pt;mso-wrap-distance-bottom:0pt;margin-top:0.05pt;mso-position-vertical-relative:text;margin-left:11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4-17 21:50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7990" cy="17526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7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4-17 21:50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pt;height:13.8pt;mso-wrap-distance-left:0pt;mso-wrap-distance-right:0pt;mso-wrap-distance-top:0pt;mso-wrap-distance-bottom:0pt;margin-top:0.05pt;mso-position-vertical-relative:text;margin-left:9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4-17 21:50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7990" cy="175260"/>
              <wp:effectExtent l="0" t="0" r="0" b="0"/>
              <wp:wrapSquare wrapText="largest"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7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4-17 21:50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pt;height:13.8pt;mso-wrap-distance-left:0pt;mso-wrap-distance-right:0pt;mso-wrap-distance-top:0pt;mso-wrap-distance-bottom:0pt;margin-top:0.05pt;mso-position-vertical-relative:text;margin-left:9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4-17 21:50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7990" cy="175260"/>
              <wp:effectExtent l="0" t="0" r="0" b="0"/>
              <wp:wrapSquare wrapText="largest"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7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4-17 21:50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pt;height:13.8pt;mso-wrap-distance-left:0pt;mso-wrap-distance-right:0pt;mso-wrap-distance-top:0pt;mso-wrap-distance-bottom:0pt;margin-top:0.05pt;mso-position-vertical-relative:text;margin-left:9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4-17 21:50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7990" cy="175260"/>
              <wp:effectExtent l="0" t="0" r="0" b="0"/>
              <wp:wrapSquare wrapText="largest"/>
              <wp:docPr id="4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7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4-17 21:50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pt;height:13.8pt;mso-wrap-distance-left:0pt;mso-wrap-distance-right:0pt;mso-wrap-distance-top:0pt;mso-wrap-distance-bottom:0pt;margin-top:0.05pt;mso-position-vertical-relative:text;margin-left:9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4-17 21:50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7990" cy="175260"/>
              <wp:effectExtent l="0" t="0" r="0" b="0"/>
              <wp:wrapSquare wrapText="largest"/>
              <wp:docPr id="5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7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4-17 21:50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pt;height:13.8pt;mso-wrap-distance-left:0pt;mso-wrap-distance-right:0pt;mso-wrap-distance-top:0pt;mso-wrap-distance-bottom:0pt;margin-top:0.05pt;mso-position-vertical-relative:text;margin-left:9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4-17 21:50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7990" cy="175260"/>
              <wp:effectExtent l="0" t="0" r="0" b="0"/>
              <wp:wrapSquare wrapText="largest"/>
              <wp:docPr id="6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7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4-17 21:50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pt;height:13.8pt;mso-wrap-distance-left:0pt;mso-wrap-distance-right:0pt;mso-wrap-distance-top:0pt;mso-wrap-distance-bottom:0pt;margin-top:0.05pt;mso-position-vertical-relative:text;margin-left:9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4-17 21:50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7990" cy="175260"/>
              <wp:effectExtent l="0" t="0" r="0" b="0"/>
              <wp:wrapSquare wrapText="largest"/>
              <wp:docPr id="7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7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4-17 21:50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pt;height:13.8pt;mso-wrap-distance-left:0pt;mso-wrap-distance-right:0pt;mso-wrap-distance-top:0pt;mso-wrap-distance-bottom:0pt;margin-top:0.05pt;mso-position-vertical-relative:text;margin-left:9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4-17 21:50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7990" cy="175260"/>
              <wp:effectExtent l="0" t="0" r="0" b="0"/>
              <wp:wrapSquare wrapText="largest"/>
              <wp:docPr id="8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7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4-17 21:50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pt;height:13.8pt;mso-wrap-distance-left:0pt;mso-wrap-distance-right:0pt;mso-wrap-distance-top:0pt;mso-wrap-distance-bottom:0pt;margin-top:0.05pt;mso-position-vertical-relative:text;margin-left:9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4-17 21:50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9:33:00Z</dcterms:created>
  <dc:creator>Emin Gabrielyan</dc:creator>
  <dc:description/>
  <cp:keywords/>
  <dc:language>en-US</dc:language>
  <cp:lastModifiedBy>Emin Gabrielyan</cp:lastModifiedBy>
  <cp:lastPrinted>2008-04-17T21:50:00Z</cp:lastPrinted>
  <dcterms:modified xsi:type="dcterms:W3CDTF">2008-04-17T19:50:00Z</dcterms:modified>
  <cp:revision>3</cp:revision>
  <dc:subject/>
  <dc:title>2</dc:title>
</cp:coreProperties>
</file>