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9"/>
        <w:gridCol w:w="4208"/>
        <w:gridCol w:w="4058"/>
      </w:tblGrid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2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*X-5*Y-5 = -5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X+5*Y-0.2 = 24.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1.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(-2*Y+5*Y-4.5)+2*X+1.2 = 48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*X+2*Y+4.4 = 21.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*Y-1*Y+4.1 = -35.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Y+3*(5*X+2*Y+2.7)+3.6 = 116.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*X+2*Y+4.4 = 4.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*X-1*Y+2.3 = -8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*Y+1*(4*X-4*Y+2.8)+1.2 = -2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*X-4*(-5*Y-4*X-0.6)-2.4 = 9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*X+1*Y-5 = -10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*(2*X+5*Y-0.2)-4*Y-2.1 = -117.1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Y+1*(-2*X-3*Y-0.8)-3.9 = 5.3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*X+2*Y+3.4 = 7.4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*X+2*Y+3.4 = 3.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*Y+2*X-3.1 = 20.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Y+5*Y+2.2 = 50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*X+3*Y-3.6 = -1.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*Y-5*Y-4.6 = -24.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*(-5*X+2*X+4.2)+5*(2*X-4*X+1.2)+1.7 = 0.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(0*X-2*Y-2.2)+3*(0*Y+5*Y-4.5)-2.8 = -4.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*X-3*Y-5 = -45.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3.5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*Y+1*Y-0.9 = -16.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8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*X-4*Y+2.8 = -15.2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*X-2*X-1.9 = -8.9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= 0.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*X+3*Y+1.6 = 5.6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*X+3*Y-1.9 = 26.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= 7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*(-3*Y-2*X-1.4)+4*X-3.3 = 45.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*X-3*Y+4.3 = -17.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48:00Z</dcterms:created>
  <dc:creator>Emin Gabrielyan</dc:creator>
  <dc:description/>
  <cp:keywords/>
  <dc:language>en-US</dc:language>
  <cp:lastModifiedBy>Emin Gabrielyan</cp:lastModifiedBy>
  <dcterms:modified xsi:type="dcterms:W3CDTF">2008-04-17T16:48:00Z</dcterms:modified>
  <cp:revision>2</cp:revision>
  <dc:subject/>
  <dc:title/>
</cp:coreProperties>
</file>