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962.55 km. Après 2.75 heures, la distance entre les voitures est de 225 km, mais dans 2.75 heurs ils allaient se croiser, si la première voiture aurait quitté la ville 1.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700.2 km. Après 2.25 heures, la distance entre les voitures est de 94.05 km, mais dans 2.25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562.1 km. Après 2.75 heures, la distance entre les voitures est de 138.6 km, mais dans 2.75 heurs ils allaient se croiser, si la première voiture aurait quitté la ville 1.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443.2 km. Après 1.75 heures, la distance entre les voitures est de 140.8 km, mais dans 1.75 heurs ils allaient se croiser, si la première voiture aurait quitté la ville 2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962.7 km. Après 3 heures, la distance entre les voitures est de 249.9 km, mais dans 3 heurs ils allaient se croiser, si la première voiture aurait quitté la ville 1.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516.15 km. Après 1.75 heures, la distance entre les voitures est de 184 km, mais dans 1.75 heurs ils allaient se croiser, si la première voiture aurait quitté la ville 2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513 km. Après 1.75 heures, la distance entre les voitures est de 133.6 km, mais dans 1.75 heurs ils allaient se croiser, si la première voiture aurait quitté la ville 1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391.8 km. Après 2 heures, la distance entre les voitures est de 42.6 km, mais dans 2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920.1 km. Après 2.5 heures, la distance entre les voitures est de 108.6 km, mais dans 2.5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814.75 km. Après 2.75 heures, la distance entre les voitures est de 103.05 km, mais dans 2.75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264.6 km. Après 1.5 heures, la distance entre les voitures est de 39.9 km, mais dans 1.5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679.6 km. Après 3 heures, la distance entre les voitures est de 73 km, mais dans 3 heurs ils allaient se croiser, si la première voiture aurait quitté la ville 0.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242.35 km. Après 1 heures, la distance entre les voitures est de 58.95 km, mais dans 1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741.2 km. Après 3 heures, la distance entre les voitures est de 106.4 km, mais dans 3 heurs ils allaient se croiser, si la première voiture aurait quitté la ville 2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601.6 km. Après 1.5 heures, la distance entre les voitures est de 188.5 km, mais dans 1.5 heurs ils allaient se croiser, si la première voiture aurait quitté la ville 1.2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482.1 km. Après 3 heures, la distance entre les voitures est de 108.9 km, mais dans 3 heurs ils allaient se croiser, si la première voiture aurait quitté la ville 1.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722.1 km. Après 3 heures, la distance entre les voitures est de 99.9 km, mais dans 3 heurs ils allaient se croiser, si la première voiture aurait quitté la ville 1.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605.25 km. Après 2 heures, la distance entre les voitures est de 83.25 km, mais dans 2 heurs ils allaient se croiser, si la première voiture aurait quitté la ville 0.75 heures plus tôt. Quelles sont les vitesses des voitures?</w:t>
      </w:r>
    </w:p>
    <w:p>
      <w:pPr>
        <w:pStyle w:val="Normal"/>
        <w:spacing w:before="0" w:after="14400"/>
        <w:rPr>
          <w:lang w:val="fr-FR"/>
        </w:rPr>
      </w:pPr>
      <w:r>
        <w:rPr>
          <w:lang w:val="fr-FR"/>
        </w:rPr>
        <w:t>La première voiture s'est dirigé depuis la ville A vers la ville B. En même temps, la deuxième voiture s’est dirigé depuis la ville B vers la ville A. La distance entre les villes est de 789 km. Après 2 heures, la distance entre les voitures est de 243 km, mais dans 2 heurs ils allaient se croiser, si la première voiture aurait quitté la ville 1.5 heures plus tôt. Quelles sont les vitesses des voitures?</w:t>
      </w:r>
    </w:p>
    <w:p>
      <w:pPr>
        <w:pStyle w:val="Normal"/>
        <w:spacing w:before="0" w:after="14400"/>
        <w:rPr>
          <w:lang w:val="fr-FR"/>
        </w:rPr>
      </w:pPr>
      <w:r>
        <w:rPr>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44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4419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4-29 18:40:0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9.7pt;height:13.8pt;mso-wrap-distance-left:0pt;mso-wrap-distance-right:0pt;mso-wrap-distance-top:0pt;mso-wrap-distance-bottom:0pt;margin-top:0.05pt;mso-position-vertical-relative:text;margin-left:96.1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4-29 18:40:00</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35:00Z</dcterms:created>
  <dc:creator>Emin Gabrielyan</dc:creator>
  <dc:description/>
  <cp:keywords/>
  <dc:language>en-US</dc:language>
  <cp:lastModifiedBy>Emin Gabrielyan</cp:lastModifiedBy>
  <cp:lastPrinted>2008-04-29T18:40:00Z</cp:lastPrinted>
  <dcterms:modified xsi:type="dcterms:W3CDTF">2008-04-29T16:40:00Z</dcterms:modified>
  <cp:revision>4</cp:revision>
  <dc:subject/>
  <dc:title/>
</cp:coreProperties>
</file>