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160" w:right="72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2160" w:right="72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lang w:val="en-US" w:eastAsia="en-US"/>
              </w:rPr>
              <w:t>1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3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5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3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3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2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4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4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4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5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2160" w:right="72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lang w:val="en-US" w:eastAsia="en-US"/>
              </w:rPr>
              <w:t>4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5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3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0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4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0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3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4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5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0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lang w:val="en-US" w:eastAsia="en-US"/>
              </w:rPr>
              <w:t>5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3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1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3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3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1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4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3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1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4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lang w:val="en-US" w:eastAsia="en-US"/>
              </w:rPr>
              <w:t>0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1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5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4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5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5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3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2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3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2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lang w:val="en-US" w:eastAsia="en-US"/>
              </w:rPr>
              <w:t>3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2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5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1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0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1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2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2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1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2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lang w:val="en-US" w:eastAsia="en-US"/>
              </w:rPr>
              <w:t>2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5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1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2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5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0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1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0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2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0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lang w:val="en-US" w:eastAsia="en-US"/>
              </w:rPr>
              <w:t>4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5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5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0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2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3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5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1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0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1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lang w:val="en-US" w:eastAsia="en-US"/>
              </w:rPr>
              <w:t>1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2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0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1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1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4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3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1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4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0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lang w:val="en-US" w:eastAsia="en-US"/>
              </w:rPr>
              <w:t>1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1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4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1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0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5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1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2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2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5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lang w:val="en-US" w:eastAsia="en-US"/>
              </w:rPr>
              <w:t>2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5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3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3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4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0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3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2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  <w:lang w:val="en-US" w:eastAsia="en-US"/>
              </w:rPr>
              <w:t>5</w:t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  <w:lang w:val="en-US" w:eastAsia="en-US"/>
              </w:rPr>
              <w:t>2</w:t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160" w:right="720" w:gutter="0" w:header="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01 18:48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1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01 18:48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01 18:48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1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01 18:48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01 18:48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1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01 18:48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01 18:48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1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01 18:48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01 18:48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1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01 18:48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01 18:48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1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01 18:48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01 18:48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1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01 18:48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01 18:48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1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01 18:48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01 18:48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1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01 18:48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6:43:00Z</dcterms:created>
  <dc:creator>Emin Gabrielyan</dc:creator>
  <dc:description/>
  <cp:keywords/>
  <dc:language>en-US</dc:language>
  <cp:lastModifiedBy>Emin Gabrielyan</cp:lastModifiedBy>
  <cp:lastPrinted>2008-05-01T18:48:00Z</cp:lastPrinted>
  <dcterms:modified xsi:type="dcterms:W3CDTF">2008-05-01T16:48:00Z</dcterms:modified>
  <cp:revision>5</cp:revision>
  <dc:subject/>
  <dc:title>7</dc:title>
</cp:coreProperties>
</file>