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0"/>
        <w:rPr>
          <w:lang w:val="fr-FR"/>
        </w:rPr>
      </w:pPr>
      <w:r>
        <w:rPr>
          <w:lang w:val="fr-FR"/>
        </w:rPr>
        <w:t>Dans les 10 heures, le tube peut remplir une partie de la piscine de 1255.5 litres : après ce temp, il manquera 665.5 litres d'eau dans la piscine. Avec un tuyau supplémentaire, la piscine peut être complètement remplie en 13.5 heures. Quelle est la capacité du tube et du tuyau (mesuré en litres fournies par heure)?</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299.9 km. Après 1.5 heures, la distance entre les voitures est de 36.5 km, mais dans 1.5 heurs ils allaient se croiser, si la première voiture aurait quitté la ville 0.5 heures plus tôt. Quelles sont les vitesses des voitures?</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715.05 km. Après 2.75 heures, la distance entre les voitures est de 114.45 km, mais dans 2.75 heurs ils allaient se croiser, si la première voiture aurait quitté la ville 0.75 heures plus tôt. Quelles sont les vitesses des voitures?</w:t>
      </w:r>
    </w:p>
    <w:p>
      <w:pPr>
        <w:pStyle w:val="Normal"/>
        <w:spacing w:before="0" w:after="6000"/>
        <w:rPr>
          <w:lang w:val="fr-FR"/>
        </w:rPr>
      </w:pPr>
      <w:r>
        <w:rPr>
          <w:lang w:val="fr-FR"/>
        </w:rPr>
        <w:t>Deux trains se dirigent vers la ville B. Ils ont quitté la ville A à la même heure. Après 15.5 heures, la deuxième train était en avance de 697.5 kilomètres et déjà atteint la destination. La distance entre les villes est de 2061.5 kilomètres. Quelle est la vitesse de chaque train?</w:t>
      </w:r>
    </w:p>
    <w:p>
      <w:pPr>
        <w:pStyle w:val="Normal"/>
        <w:spacing w:before="0" w:after="6000"/>
        <w:rPr>
          <w:lang w:val="fr-FR"/>
        </w:rPr>
      </w:pPr>
      <w:r>
        <w:rPr>
          <w:lang w:val="fr-FR"/>
        </w:rPr>
        <w:t>Deux trains se dirigent vers la ville B. Ils ont quitté la ville A à la même heure. Après 17 heures, la deuxième train était en avance de 884 kilomètres et déjà atteint la destination. La distance entre les villes est de 2380 kilomètres. Quelle est la vitesse de chaque train?</w:t>
      </w:r>
    </w:p>
    <w:p>
      <w:pPr>
        <w:pStyle w:val="Normal"/>
        <w:spacing w:before="0" w:after="6000"/>
        <w:rPr>
          <w:lang w:val="fr-FR"/>
        </w:rPr>
      </w:pPr>
      <w:r>
        <w:rPr>
          <w:lang w:val="fr-FR"/>
        </w:rPr>
        <w:t>Deux tubes ensemble peuvent remplir un réservoir de 1730.75 litres dans les 11.5 heures. Quelle est la capacité de chaque tube (mesuré en litres fournies par heure), si le deuxième tube fournit 2.5 fois plus d'eau que le premier?</w:t>
      </w:r>
    </w:p>
    <w:p>
      <w:pPr>
        <w:pStyle w:val="Normal"/>
        <w:spacing w:before="0" w:after="6000"/>
        <w:rPr>
          <w:lang w:val="fr-FR"/>
        </w:rPr>
      </w:pPr>
      <w:r>
        <w:rPr>
          <w:lang w:val="fr-FR"/>
        </w:rPr>
        <w:t>Dans les 11.5 heures, le tube peut remplir une partie de la piscine de 1116 litres : après ce temp, il manquera 506.5 litres d'eau dans la piscine. Avec un tuyau supplémentaire, la piscine peut être complètement remplie en 12 heures. Quelle est la capacité du tube et du tuyau (mesuré en litres fournies par heure)?</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484.2 km. Après 2 heures, la distance entre les voitures est de 45 km, mais dans 2 heurs ils allaient se croiser, si la première voiture aurait quitté la ville 0.75 heures plus tôt. Quelles sont les vitesses des voitures?</w:t>
      </w:r>
    </w:p>
    <w:p>
      <w:pPr>
        <w:pStyle w:val="Normal"/>
        <w:spacing w:before="0" w:after="6000"/>
        <w:rPr>
          <w:lang w:val="fr-FR"/>
        </w:rPr>
      </w:pPr>
      <w:r>
        <w:rPr>
          <w:lang w:val="fr-FR"/>
        </w:rPr>
        <w:t>Deux trains se dirigent vers la ville B. Ils ont quitté la ville A à la même heure. Après 15.5 heures, la deuxième train était en avance de 1085 kilomètres et déjà atteint la destination. La distance entre les villes est de 2340.5 kilomètres. Quelle est la vitesse de chaque train?</w:t>
      </w:r>
    </w:p>
    <w:p>
      <w:pPr>
        <w:pStyle w:val="Normal"/>
        <w:spacing w:before="0" w:after="6000"/>
        <w:rPr>
          <w:lang w:val="fr-FR"/>
        </w:rPr>
      </w:pPr>
      <w:r>
        <w:rPr>
          <w:lang w:val="fr-FR"/>
        </w:rPr>
        <w:t>Un robot humanoïde avec un robot androïde ensemble, peuvent creuser un tunnel de 11.4 kilomètres en 9.5 jours. Dans le même temps, 3 robots humanoïdes avec 12 robots androïdes peuvent creuser un tunnel de 119.7 kilomètres. Combien de kilomètres chaque type de robots peut creuser seul dans une journée?</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1070.2 km. Après 3 heures, la distance entre les voitures est de 204.4 km, mais dans 3 heurs ils allaient se croiser, si la première voiture aurait quitté la ville 1.75 heures plus tôt. Quelles sont les vitesses des voitures?</w:t>
      </w:r>
    </w:p>
    <w:p>
      <w:pPr>
        <w:pStyle w:val="Normal"/>
        <w:spacing w:before="0" w:after="6000"/>
        <w:rPr>
          <w:lang w:val="fr-FR"/>
        </w:rPr>
      </w:pPr>
      <w:r>
        <w:rPr>
          <w:lang w:val="fr-FR"/>
        </w:rPr>
        <w:t>Un robot humanoïde avec un robot androïde ensemble, peuvent creuser un tunnel de 11.6 kilomètres en 14.5 jours. Dans le même temps, 1 robots humanoïdes avec 6 robots androïdes peuvent creuser un tunnel de 55.1 kilomètres. Combien de kilomètres chaque type de robots peut creuser seul dans une journée?</w:t>
      </w:r>
    </w:p>
    <w:p>
      <w:pPr>
        <w:pStyle w:val="Normal"/>
        <w:spacing w:before="0" w:after="6000"/>
        <w:rPr>
          <w:lang w:val="fr-FR"/>
        </w:rPr>
      </w:pPr>
      <w:r>
        <w:rPr>
          <w:lang w:val="fr-FR"/>
        </w:rPr>
        <w:t>Deux trains se dirigent vers la ville B. Ils ont quitté la ville A à la même heure. Après 9 heures, la deuxième train était en avance de 288 kilomètres et déjà atteint la destination. La distance entre les villes est de 1017 kilomètres. Quelle est la vitesse de chaque train?</w:t>
      </w:r>
    </w:p>
    <w:p>
      <w:pPr>
        <w:pStyle w:val="Normal"/>
        <w:spacing w:before="0" w:after="6000"/>
        <w:rPr>
          <w:lang w:val="fr-FR"/>
        </w:rPr>
      </w:pPr>
      <w:r>
        <w:rPr>
          <w:lang w:val="fr-FR"/>
        </w:rPr>
        <w:t>Dans les 8.5 heures, le tube peut remplir une partie de la piscine de 1162 litres : après ce temp, il manquera 745.5 litres d'eau dans la piscine. Avec un tuyau supplémentaire, la piscine peut être complètement remplie en 14 heures. Quelle est la capacité du tube et du tuyau (mesuré en litres fournies par heure)?</w:t>
      </w:r>
    </w:p>
    <w:p>
      <w:pPr>
        <w:pStyle w:val="Normal"/>
        <w:spacing w:before="0" w:after="6000"/>
        <w:rPr>
          <w:lang w:val="fr-FR"/>
        </w:rPr>
      </w:pPr>
      <w:r>
        <w:rPr>
          <w:lang w:val="fr-FR"/>
        </w:rPr>
        <w:t>Deux trains se dirigent vers la ville B. Ils ont quitté la ville A à la même heure. Après 10.5 heures, la deuxième train était en avance de 441 kilomètres et déjà atteint la destination. La distance entre les villes est de 1386 kilomètres. Quelle est la vitesse de chaque train?</w:t>
      </w:r>
    </w:p>
    <w:p>
      <w:pPr>
        <w:pStyle w:val="Normal"/>
        <w:spacing w:before="0" w:after="6000"/>
        <w:rPr>
          <w:lang w:val="fr-FR"/>
        </w:rPr>
      </w:pPr>
      <w:r>
        <w:rPr>
          <w:lang w:val="fr-FR"/>
        </w:rPr>
        <w:t>Dans les 10 heures, le tube peut remplir une partie de la piscine de 1215 litres : après ce temp, il manquera 635 litres d'eau dans la piscine. Avec un tuyau supplémentaire, la piscine peut être complètement remplie en 15 heures. Quelle est la capacité du tube et du tuyau (mesuré en litres fournies par heure)?</w:t>
      </w:r>
    </w:p>
    <w:p>
      <w:pPr>
        <w:pStyle w:val="Normal"/>
        <w:spacing w:before="0" w:after="6000"/>
        <w:rPr>
          <w:lang w:val="fr-FR"/>
        </w:rPr>
      </w:pPr>
      <w:r>
        <w:rPr>
          <w:lang w:val="fr-FR"/>
        </w:rPr>
        <w:t>Deux tubes ensemble peuvent remplir un réservoir de 772.2 litres dans les 9 heures. Quelle est la capacité de chaque tube (mesuré en litres fournies par heure), si le deuxième tube fournit 1.6 fois plus d'eau que le premier?</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580.1 km. Après 2.75 heures, la distance entre les voitures est de 141.2 km, mais dans 2.75 heurs ils allaient se croiser, si la première voiture aurait quitté la ville 2 heures plus tôt. Quelles sont les vitesses des voitures?</w:t>
      </w:r>
    </w:p>
    <w:p>
      <w:pPr>
        <w:pStyle w:val="Normal"/>
        <w:spacing w:before="0" w:after="6000"/>
        <w:rPr>
          <w:lang w:val="fr-FR"/>
        </w:rPr>
      </w:pPr>
      <w:r>
        <w:rPr>
          <w:lang w:val="fr-FR"/>
        </w:rPr>
        <w:t>Un robot humanoïde avec un robot androïde ensemble, peuvent creuser un tunnel de 14.4 kilomètres en 9 jours. Dans le même temps, 1 robots humanoïdes avec 4 robots androïdes peuvent creuser un tunnel de 41.4 kilomètres. Combien de kilomètres chaque type de robots peut creuser seul dans une journée?</w:t>
      </w:r>
    </w:p>
    <w:p>
      <w:pPr>
        <w:pStyle w:val="Normal"/>
        <w:spacing w:before="0" w:after="6000"/>
        <w:rPr>
          <w:lang w:val="fr-FR"/>
        </w:rPr>
      </w:pPr>
      <w:r>
        <w:rPr>
          <w:lang w:val="fr-FR"/>
        </w:rPr>
        <w:t>Un robot humanoïde avec un robot androïde ensemble, peuvent creuser un tunnel de 17.1 kilomètres en 9.5 jours. Dans le même temps, 2 robots humanoïdes avec 5 robots androïdes peuvent creuser un tunnel de 62.7 kilomètres. Combien de kilomètres chaque type de robots peut creuser seul dans une journée?</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360.55 km. Après 1.75 heures, la distance entre les voitures est de 44.5 km, mais dans 1.75 heurs ils allaient se croiser, si la première voiture aurait quitté la ville 0.5 heures plus tôt. Quelles sont les vitesses des voitures?</w:t>
      </w:r>
    </w:p>
    <w:p>
      <w:pPr>
        <w:pStyle w:val="Normal"/>
        <w:spacing w:before="0" w:after="6000"/>
        <w:rPr>
          <w:lang w:val="fr-FR"/>
        </w:rPr>
      </w:pPr>
      <w:r>
        <w:rPr>
          <w:lang w:val="fr-FR"/>
        </w:rPr>
        <w:t>Deux trains se dirigent vers la ville B. Ils ont quitté la ville A à la même heure. Après 8 heures, la deuxième train était en avance de 496 kilomètres et déjà atteint la destination. La distance entre les villes est de 1152 kilomètres. Quelle est la vitesse de chaque train?</w:t>
      </w:r>
    </w:p>
    <w:p>
      <w:pPr>
        <w:pStyle w:val="Normal"/>
        <w:spacing w:before="0" w:after="6000"/>
        <w:rPr>
          <w:lang w:val="fr-FR"/>
        </w:rPr>
      </w:pPr>
      <w:r>
        <w:rPr>
          <w:lang w:val="fr-FR"/>
        </w:rPr>
        <w:t>Dans les 10.5 heures, le tube peut remplir une partie de la piscine de 900 litres : après ce temp, il manquera 459 litres d'eau dans la piscine. Avec un tuyau supplémentaire, la piscine peut être complètement remplie en 12 heures. Quelle est la capacité du tube et du tuyau (mesuré en litres fournies par heure)?</w:t>
      </w:r>
    </w:p>
    <w:p>
      <w:pPr>
        <w:pStyle w:val="Normal"/>
        <w:spacing w:before="0" w:after="6000"/>
        <w:rPr>
          <w:lang w:val="fr-FR"/>
        </w:rPr>
      </w:pPr>
      <w:r>
        <w:rPr>
          <w:lang w:val="fr-FR"/>
        </w:rPr>
        <w:t>Un robot humanoïde avec un robot androïde ensemble, peuvent creuser un tunnel de 10.5 kilomètres en 10.5 jours. Dans le même temps, 1 robots humanoïdes avec 10 robots androïdes peuvent creuser un tunnel de 86.1 kilomètres. Combien de kilomètres chaque type de robots peut creuser seul dans une journée?</w:t>
      </w:r>
    </w:p>
    <w:p>
      <w:pPr>
        <w:pStyle w:val="Normal"/>
        <w:spacing w:before="0" w:after="6000"/>
        <w:rPr>
          <w:lang w:val="fr-FR"/>
        </w:rPr>
      </w:pPr>
      <w:r>
        <w:rPr>
          <w:lang w:val="fr-FR"/>
        </w:rPr>
        <w:t>Dans les 11.5 heures, le tube peut remplir une partie de la piscine de 962 litres : après ce temp, il manquera 398.5 litres d'eau dans la piscine. Avec un tuyau supplémentaire, la piscine peut être complètement remplie en 13 heures. Quelle est la capacité du tube et du tuyau (mesuré en litres fournies par heure)?</w:t>
      </w:r>
    </w:p>
    <w:p>
      <w:pPr>
        <w:pStyle w:val="Normal"/>
        <w:spacing w:before="0" w:after="6000"/>
        <w:rPr>
          <w:lang w:val="fr-FR"/>
        </w:rPr>
      </w:pPr>
      <w:r>
        <w:rPr>
          <w:lang w:val="fr-FR"/>
        </w:rPr>
        <w:t>Un robot humanoïde avec un robot androïde ensemble, peuvent creuser un tunnel de 3 kilomètres en 7.5 jours. Dans le même temps, 2 robots humanoïdes avec 9 robots androïdes peuvent creuser un tunnel de 16.5 kilomètres. Combien de kilomètres chaque type de robots peut creuser seul dans une journée?</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440.6 km. Après 1 heures, la distance entre les voitures est de 153.2 km, mais dans 1 heurs ils allaient se croiser, si la première voiture aurait quitté la ville 1 heures plus tôt. Quelles sont les vitesses des voitures?</w:t>
      </w:r>
    </w:p>
    <w:p>
      <w:pPr>
        <w:pStyle w:val="Normal"/>
        <w:spacing w:before="0" w:after="6000"/>
        <w:rPr>
          <w:lang w:val="fr-FR"/>
        </w:rPr>
      </w:pPr>
      <w:r>
        <w:rPr>
          <w:lang w:val="fr-FR"/>
        </w:rPr>
        <w:t>Dans les 8 heures, le tube peut remplir une partie de la piscine de 1029.5 litres : après ce temp, il manquera 709.5 litres d'eau dans la piscine. Avec un tuyau supplémentaire, la piscine peut être complètement remplie en 14.5 heures. Quelle est la capacité du tube et du tuyau (mesuré en litres fournies par heure)?</w:t>
      </w:r>
    </w:p>
    <w:p>
      <w:pPr>
        <w:pStyle w:val="Normal"/>
        <w:spacing w:before="0" w:after="6000"/>
        <w:rPr>
          <w:lang w:val="fr-FR"/>
        </w:rPr>
      </w:pPr>
      <w:r>
        <w:rPr>
          <w:lang w:val="fr-FR"/>
        </w:rPr>
        <w:t>Deux tubes ensemble peuvent remplir un réservoir de 1677.9 litres dans les 10.5 heures. Quelle est la capacité de chaque tube (mesuré en litres fournies par heure), si le deuxième tube fournit 2.4 fois plus d'eau que le premier?</w:t>
      </w:r>
    </w:p>
    <w:p>
      <w:pPr>
        <w:pStyle w:val="Normal"/>
        <w:spacing w:before="0" w:after="6000"/>
        <w:rPr>
          <w:lang w:val="fr-FR"/>
        </w:rPr>
      </w:pPr>
      <w:r>
        <w:rPr>
          <w:lang w:val="fr-FR"/>
        </w:rPr>
        <w:t>Un robot humanoïde avec un robot androïde ensemble, peuvent creuser un tunnel de 15.2 kilomètres en 19 jours. Dans le même temps, 2 robots humanoïdes avec 9 robots androïdes peuvent creuser un tunnel de 57 kilomètres. Combien de kilomètres chaque type de robots peut creuser seul dans une journée?</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443 km. Après 2 heures, la distance entre les voitures est de 57.4 km, mais dans 2 heurs ils allaient se croiser, si la première voiture aurait quitté la ville 1 heures plus tôt. Quelles sont les vitesses des voitures?</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878.1 km. Après 2.25 heures, la distance entre les voitures est de 123 km, mais dans 2.25 heurs ils allaient se croiser, si la première voiture aurait quitté la ville 0.75 heures plus tôt. Quelles sont les vitesses des voitures?</w:t>
      </w:r>
    </w:p>
    <w:p>
      <w:pPr>
        <w:pStyle w:val="Normal"/>
        <w:spacing w:before="0" w:after="6000"/>
        <w:rPr>
          <w:lang w:val="fr-FR"/>
        </w:rPr>
      </w:pPr>
      <w:r>
        <w:rPr>
          <w:lang w:val="fr-FR"/>
        </w:rPr>
        <w:t>Deux tubes ensemble peuvent remplir un réservoir de 1113.2 litres dans les 11 heures. Quelle est la capacité de chaque tube (mesuré en litres fournies par heure), si le deuxième tube fournit 1.3 fois plus d'eau que le premier?</w:t>
      </w:r>
    </w:p>
    <w:p>
      <w:pPr>
        <w:pStyle w:val="Normal"/>
        <w:spacing w:before="0" w:after="6000"/>
        <w:rPr>
          <w:lang w:val="fr-FR"/>
        </w:rPr>
      </w:pPr>
      <w:r>
        <w:rPr>
          <w:lang w:val="fr-FR"/>
        </w:rPr>
        <w:t>Deux tubes ensemble peuvent remplir un réservoir de 1098.9 litres dans les 9 heures. Quelle est la capacité de chaque tube (mesuré en litres fournies par heure), si le deuxième tube fournit 2.3 fois plus d'eau que le premier?</w:t>
      </w:r>
    </w:p>
    <w:p>
      <w:pPr>
        <w:pStyle w:val="Normal"/>
        <w:spacing w:before="0" w:after="6000"/>
        <w:rPr>
          <w:lang w:val="fr-FR"/>
        </w:rPr>
      </w:pPr>
      <w:r>
        <w:rPr>
          <w:lang w:val="fr-FR"/>
        </w:rPr>
        <w:t>Deux tubes ensemble peuvent remplir un réservoir de 1025 litres dans les 10 heures. Quelle est la capacité de chaque tube (mesuré en litres fournies par heure), si le deuxième tube fournit 1.5 fois plus d'eau que le premier?</w:t>
      </w:r>
    </w:p>
    <w:p>
      <w:pPr>
        <w:pStyle w:val="Normal"/>
        <w:spacing w:before="0" w:after="6000"/>
        <w:rPr>
          <w:lang w:val="fr-FR"/>
        </w:rPr>
      </w:pPr>
      <w:r>
        <w:rPr>
          <w:lang w:val="fr-FR"/>
        </w:rPr>
        <w:t>Un robot humanoïde avec un robot androïde ensemble, peuvent creuser un tunnel de 14.7 kilomètres en 10.5 jours. Dans le même temps, 1 robots humanoïdes avec 11 robots androïdes peuvent creuser un tunnel de 98.7 kilomètres. Combien de kilomètres chaque type de robots peut creuser seul dans une journée?</w:t>
      </w:r>
    </w:p>
    <w:p>
      <w:pPr>
        <w:pStyle w:val="Normal"/>
        <w:spacing w:before="0" w:after="6000"/>
        <w:rPr>
          <w:lang w:val="fr-FR"/>
        </w:rPr>
      </w:pPr>
      <w:r>
        <w:rPr>
          <w:lang w:val="fr-FR"/>
        </w:rPr>
        <w:t>Dans les 11.5 heures, le tube peut remplir une partie de la piscine de 952 litres : après ce temp, il manquera 480.5 litres d'eau dans la piscine. Avec un tuyau supplémentaire, la piscine peut être complètement remplie en 14 heures. Quelle est la capacité du tube et du tuyau (mesuré en litres fournies par heure)?</w:t>
      </w:r>
    </w:p>
    <w:p>
      <w:pPr>
        <w:pStyle w:val="Normal"/>
        <w:spacing w:before="0" w:after="6000"/>
        <w:rPr>
          <w:lang w:val="fr-FR"/>
        </w:rPr>
      </w:pPr>
      <w:r>
        <w:rPr>
          <w:lang w:val="fr-FR"/>
        </w:rPr>
        <w:t>Dans les 10 heures, le tube peut remplir une partie de la piscine de 1185 litres : après ce temp, il manquera 615 litres d'eau dans la piscine. Avec un tuyau supplémentaire, la piscine peut être complètement remplie en 15 heures. Quelle est la capacité du tube et du tuyau (mesuré en litres fournies par heure)?</w:t>
      </w:r>
    </w:p>
    <w:p>
      <w:pPr>
        <w:pStyle w:val="Normal"/>
        <w:spacing w:before="0" w:after="6000"/>
        <w:rPr>
          <w:lang w:val="fr-FR"/>
        </w:rPr>
      </w:pPr>
      <w:r>
        <w:rPr>
          <w:lang w:val="fr-FR"/>
        </w:rPr>
        <w:t>Dans les 10.5 heures, le tube peut remplir une partie de la piscine de 704 litres : après ce temp, il manquera 273.5 litres d'eau dans la piscine. Avec un tuyau supplémentaire, la piscine peut être complètement remplie en 11 heures. Quelle est la capacité du tube et du tuyau (mesuré en litres fournies par heure)?</w:t>
      </w:r>
    </w:p>
    <w:p>
      <w:pPr>
        <w:pStyle w:val="Normal"/>
        <w:spacing w:before="0" w:after="6000"/>
        <w:rPr>
          <w:lang w:val="fr-FR"/>
        </w:rPr>
      </w:pPr>
      <w:r>
        <w:rPr>
          <w:lang w:val="fr-FR"/>
        </w:rPr>
        <w:t>Deux tubes ensemble peuvent remplir un réservoir de 702 litres dans les 9 heures. Quelle est la capacité de chaque tube (mesuré en litres fournies par heure), si le deuxième tube fournit 1.6 fois plus d'eau que le premier?</w:t>
      </w:r>
    </w:p>
    <w:sectPr>
      <w:footerReference w:type="default" r:id="rId2"/>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441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4419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ss" </w:instrText>
                          </w:r>
                          <w:r>
                            <w:rPr>
                              <w:rStyle w:val="PageNumber"/>
                            </w:rPr>
                            <w:fldChar w:fldCharType="separate"/>
                          </w:r>
                          <w:r>
                            <w:rPr>
                              <w:rStyle w:val="PageNumber"/>
                            </w:rPr>
                            <w:t>2008-05-26 21:37:0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39.7pt;height:13.8pt;mso-wrap-distance-left:0pt;mso-wrap-distance-right:0pt;mso-wrap-distance-top:0pt;mso-wrap-distance-bottom:0pt;margin-top:0.05pt;mso-position-vertical-relative:text;margin-left:96.1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ss" </w:instrText>
                    </w:r>
                    <w:r>
                      <w:rPr>
                        <w:rStyle w:val="PageNumber"/>
                      </w:rPr>
                      <w:fldChar w:fldCharType="separate"/>
                    </w:r>
                    <w:r>
                      <w:rPr>
                        <w:rStyle w:val="PageNumber"/>
                      </w:rPr>
                      <w:t>2008-05-26 21:37:00</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9:36:00Z</dcterms:created>
  <dc:creator>Emin Gabrielyan</dc:creator>
  <dc:description/>
  <cp:keywords/>
  <dc:language>en-US</dc:language>
  <cp:lastModifiedBy>Emin Gabrielyan</cp:lastModifiedBy>
  <cp:lastPrinted>2008-05-26T21:37:00Z</cp:lastPrinted>
  <dcterms:modified xsi:type="dcterms:W3CDTF">2008-05-26T19:38:00Z</dcterms:modified>
  <cp:revision>3</cp:revision>
  <dc:subject/>
  <dc:title/>
</cp:coreProperties>
</file>