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5" w:type="dxa"/>
        <w:jc w:val="left"/>
        <w:tblInd w:w="-20" w:type="dxa"/>
        <w:tblLayout w:type="fixed"/>
        <w:tblCellMar>
          <w:top w:w="0" w:type="dxa"/>
          <w:left w:w="108" w:type="dxa"/>
          <w:bottom w:w="0" w:type="dxa"/>
          <w:right w:w="108" w:type="dxa"/>
        </w:tblCellMar>
      </w:tblPr>
      <w:tblGrid>
        <w:gridCol w:w="583"/>
        <w:gridCol w:w="6812"/>
        <w:gridCol w:w="1710"/>
      </w:tblGrid>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ask</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x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params and values 2</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fr-FR"/>
              </w:rPr>
              <w:t xml:space="preserve">Une machine de fabrication a deux modes. Dans un mode, la machine produit 188 vis par heure, dans la deuxième: 271 clous par heure. La machine fonctionne 5 heures par jour et produit 1106 unités. Combien d'heures par jour, il fonctionne en mode de production des vis et combien d'heures en mode de production des </w:t>
            </w:r>
            <w:r>
              <w:rPr>
                <w:rFonts w:cs="Arial" w:ascii="Arial" w:hAnsi="Arial"/>
                <w:sz w:val="20"/>
                <w:szCs w:val="20"/>
                <w:lang w:val="fr-CH"/>
              </w:rPr>
              <w:t>clous? Combien de clous et vis sont produits par jou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88 [v2]=271 [t1]=3 [t2]=2 []=0 [t]=5 [n1]=564 [n2]=542 [n]=1106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84 [v2]=151 []=0 [s]=1661 [a]=737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1.9 Fr. par kilo et le prix des oranges est de 4.3 Fr. par kilo. M. Leblanc a acheté au total 25 kilos de deux fruits et a payé 64.3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8 [w2]=7 [p1]=1.9 [p2]=4.3 []=0 [w]=25 [p]=64.3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 heures, le tube remplit seulement une partie de la piscine de 884 litres et il reste encore 464 litres à remplir. Avec un tuyau supplémentaire, la piscine peut être complètement remplie en 13 heures. Quelle est la capacité du tube et du tuyau (mesuré en litres fournies par heu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0 [v1]=42 [v2]=26 [u]=13 []=0 [s]=884 [a]=464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1.6 heures et la deuxième voiture fait un stop de 0.6 heures, après le mêmes temps (6 heures), la distance entre eux est encore de 220.8 km. La distance entre les villes est de 1248 km. Trouve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96 [v2]=112 [t]=6 [u1]=1.6 [u2]=0.6 []=0 [s]=1248 [a]=220.8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12 heures, deux tubes peuvent fournir 1104 litres d'eau. Mais au cours du remplissage, la deuxième tube a été fermé pendant 5.5 heure, et les tubes ont pu fournir seulement 856.5 litres d'eau. </w:t>
            </w:r>
            <w:r>
              <w:rPr>
                <w:rFonts w:cs="Arial" w:ascii="Arial" w:hAnsi="Arial"/>
                <w:sz w:val="20"/>
                <w:szCs w:val="20"/>
              </w:rPr>
              <w:t>Quelle est la capacité de chaque tub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45 [v2]=47 [u]=5.5 []=0 [s]=1104 [r]=856.5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8.5 heures, la deuxième train était en avance de 365.5 kilomètres et déjà atteint la destination. La distance entre les villes est de 1130.5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8.5 [v1]=90 [v2]=133 []=0 [s]=1130.5 [a]=365.5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8 kilomètres en 5 jours. Dans le même temps, 2 robots humanoïdes avec 9 robots androïdes peuvent creuser un tunnel de 30 kilomètres. Combien de kilomètres chaque type de robots peut creuser seul dans une journé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5 [v1]=1.2 [v2]=0.4 [n1]=2 [n2]=9 []=0 [s]=8 [r]=3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2.1 Fr. par kilo et le prix des oranges est de 6.3 Fr. par kilo. M. Leblanc a acheté au total 42 kilos de deux fruits et a payé 176.4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21 [w2]=21 [p1]=2.1 [p2]=6.3 []=0 [w]=42 [p]=176.4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4 heures. Mais lorsque la première voiture fait un arrêt de 0.8 heures et la deuxième voiture fait un stop de 0.9 heures, après le mêmes temps (4 heures), la distance entre eux est encore de 134.5 km. La distance entre les villes est de 628 km. Trouve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68 [v2]=89 [t]=4 [u1]=0.8 [u2]=0.9 []=0 [s]=628 [a]=134.5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5.1 Fr. par kilo et le prix des oranges est de 3.5 Fr. par kilo. M. Leblanc a acheté au total 38 kilos de deux fruits et a payé 160.2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7 [w2]=21 [p1]=5.1 [p2]=3.5 []=0 [w]=38 [p]=160.2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813.25 km. Après 2.5 heures, la distance entre les voitures est de 169.75 km, mais dans 2.5 heurs ils allaient se croiser, si la première voiture aurait quitté la ville 1.75 heures plus tôt. </w:t>
            </w:r>
            <w:r>
              <w:rPr>
                <w:rFonts w:cs="Arial" w:ascii="Arial" w:hAnsi="Arial"/>
                <w:sz w:val="20"/>
                <w:szCs w:val="20"/>
              </w:rPr>
              <w:t>Quelles sont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5 [v1]=97 [v2]=160.4 [u]=1.75 []=0 [s]=813.25 [a]=169.75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33 mg de vitamine C et un kilo de bananes contiennent 12 mg. Le prix d'orange est de 3.6 Fr. par kilo et le prix de la banane est de 4 Fr. par kilo. Chaque semaine, M. Leblanc depense 41.6 Fr. sur les bananes et les oranges de façon à consommer 258 mg de vitamine C par semaine. Combien de kilos de bananes et des oranges, il achète chaque sema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6 [w2]=5 [q1]=33 [q2]=12 [p1]=3.6 [p2]=4 []=0 [q]=258 [p]=41.6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7 Fr chez «Migors» et 0.9 Fr chez «Coop». Une litre du lait coûte 3 Fr chez «Migros» et 4 Fr chez «Coop». On sait que le premier employé a dépensé 23.4 Fr et le second 30.8 Fr. Combien d'œufs et du lait été nécessaire pour le gâtea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0.7 [ep2]=0.9 [mp1]=3 [mp2]=4 [e]=24 [m]=10 []=0 [p1]=23.4 [p2]=30.8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733.55 km. Après 2 heures, la distance entre les voitures est de 194.75 km, mais dans 2 heurs ils allaient se croiser, si la première voiture aurait quitté la ville 1.25 heures plus tôt. </w:t>
            </w:r>
            <w:r>
              <w:rPr>
                <w:rFonts w:cs="Arial" w:ascii="Arial" w:hAnsi="Arial"/>
                <w:sz w:val="20"/>
                <w:szCs w:val="20"/>
              </w:rPr>
              <w:t>Quelles sont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2 [v1]=155.8 [v2]=113.6 [u]=1.25 []=0 [s]=733.55 [a]=194.75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625.9 km. Après 3 heures, la distance entre les voitures est de 25.3 km, mais dans 3 heurs ils allaient se croiser, si la première voiture aurait quitté la ville 0.5 heures plus tôt. </w:t>
            </w:r>
            <w:r>
              <w:rPr>
                <w:rFonts w:cs="Arial" w:ascii="Arial" w:hAnsi="Arial"/>
                <w:sz w:val="20"/>
                <w:szCs w:val="20"/>
              </w:rPr>
              <w:t>Quelles sont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3 [v1]=50.6 [v2]=149.6 [u]=0.5 []=0 [s]=625.9 [a]=25.3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orsque, après 159 s, la première voiture de course se termine le circuit, la deuxième voiture a encore 318 m jusqu'à la ligne d'arrivée. Au deuxième tour, les deux véhicules sont pilotés à la même vitesse, mais la deuxième voiture a dû s'arrêter pendant 18 s. Cette fois-ci, la seconde voiture avait encore 1542 m jusqu'à la ligne d'arrivée, quand la première voiture a terminé le circuit. Quelles sont les vitesses des deux véhicules (en m/s) et la longueur du circuit (en 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70 [v2]=68 [t]=159 [u]=18 []=0 [a]=318 [b]=1542 [s]=1113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orsque, après 145 s, la première voiture de course se termine le circuit, la deuxième voiture a encore 145 m jusqu'à la ligne d'arrivée. Au deuxième tour, les deux véhicules sont pilotés à la même vitesse, mais la deuxième voiture a dû s'arrêter pendant 16 s. Cette fois-ci, la seconde voiture avait encore 1201 m jusqu'à la ligne d'arrivée, quand la première voiture a terminé le circuit. Quelles sont les vitesses des deux véhicules (en m/s) et la longueur du circuit (en 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67 [v2]=66 [t]=145 [u]=16 []=0 [a]=145 [b]=1201 [s]=9715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1.9 Fr. par kilo et le prix des oranges est de 4.3 Fr. par kilo. M. Leblanc a acheté au total 18 kilos de deux fruits et a payé 60.6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7 [w2]=11 [p1]=1.9 [p2]=4.3 []=0 [w]=18 [p]=60.6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4 Fr chez «Migros» et 4 Fr chez «Coop». On sait que le premier employé a dépensé 44.6 Fr et le second 51.6 Fr. Combien d'œufs et du lait été nécessaire pour le gâtea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0.9 [ep2]=1.4 [mp1]=4 [mp2]=4 [e]=28 [m]=16 []=0 [p1]=44.6 [p2]=51.6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84 [v2]=151 []=0 [s]=1661 [a]=737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513.6 litres dans les 11 heures. Quelle est la capacité de chaque tube (mesuré en litres fournies par heure), si le deuxième tube fournit 2.2 fois plus d'eau que le premi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43 [k]=2.2 []=0 [v2]=94.6 [s]=1513.6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Dans 12 heures, deux tubes peuvent fournir 1140 litres d'eau. Mais au cours du remplissage, la deuxième tube a été fermé pendant 1.5 heure, et les tubes ont pu fournir seulement 1057.5 litres d'eau. </w:t>
            </w:r>
            <w:r>
              <w:rPr>
                <w:rFonts w:cs="Arial" w:ascii="Arial" w:hAnsi="Arial"/>
                <w:sz w:val="20"/>
                <w:szCs w:val="20"/>
              </w:rPr>
              <w:t>Quelle est la capacité de chaque tub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55 [v2]=40 [u]=1.5 []=0 [s]=1140 [r]=1057.5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5.1 Fr. par kilo et le prix des oranges est de 3.7 Fr. par kilo. M. Leblanc a acheté au total 22 kilos de deux fruits et a payé 99.6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3 [w2]=9 [p1]=5.1 [p2]=3.7 []=0 [w]=22 [p]=99.6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0.2 heures et la deuxième voiture fait un stop de 0.5 heures, après le mêmes temps (6 heures), la distance entre eux est encore de 64 km. La distance entre les villes est de 1182 km. Trouve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5 [v2]=82 [t]=6 [u1]=0.2 [u2]=0.5 []=0 [s]=1182 [a]=64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30 kilomètres en 15 jours. Dans le même temps, 3 robots humanoïdes avec 4 robots androïdes peuvent creuser un tunnel de 108 kilomètres. Combien de kilomètres chaque type de robots peut creuser seul dans une journé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5 [v1]=0.8 [v2]=1.2 [n1]=3 [n2]=4 []=0 [s]=30 [r]=108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6 heures. Mais lorsque la première voiture fait un arrêt de 0.2 heures et la deuxième voiture fait un stop de 0.5 heures, après le mêmes temps (6 heures), la distance entre eux est encore de 64 km. La distance entre les villes est de 1182 km. Trouve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15 [v2]=82 [t]=6 [u1]=0.2 [u2]=0.5 []=0 [s]=1182 [a]=64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296 litres dans les 12 heures. Quelle est la capacité de chaque tube (mesuré en litres fournies par heure), si le deuxième tube fournit 1.4 fois plus d'eau que le premi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2 [v1]=45 [k]=1.4 []=0 [v2]=63 [s]=1296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3 heures. Mais lorsque la première voiture fait un arrêt de 1 heures et la deuxième voiture fait un stop de 0.2 heures, après le mêmes temps (3 heures), la distance entre eux est encore de 115.2 km. La distance entre les villes est de 468 km. Trouve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05 [v2]=51 [t]=3 [u1]=1 [u2]=0.2 []=0 [s]=468 [a]=115.2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Une machine de fabrication a deux modes. Dans un mode, la machine produit 127 vis par heure, dans la deuxième: 177 clous par heure. La machine fonctionne 9 heures par jour et produit 1293 unités. Combien d'heures par jour, il fonctionne en mode de production des vis et combien d'heures en mode de production des clous? </w:t>
            </w:r>
            <w:r>
              <w:rPr>
                <w:rFonts w:cs="Arial" w:ascii="Arial" w:hAnsi="Arial"/>
                <w:sz w:val="20"/>
                <w:szCs w:val="20"/>
              </w:rPr>
              <w:t>Combien de clous et vis sont produits par jou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1]=127 [v2]=177 [t1]=6 [t2]=3 []=0 [t]=9 [n1]=762 [n2]=531 [n]=1293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8 Fr chez «Coop». Une litre du lait coûte 6 Fr chez «Migros» et 4 Fr chez «Coop». On sait que le premier employé a dépensé 63.1 Fr et le second 48.6 Fr. Combien d'œufs et du lait été nécessaire pour le gâtea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1.3 [ep2]=1.8 [mp1]=6 [mp2]=4 [e]=14 [m]=18 []=0 [p1]=63.1 [p2]=48.6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5.1 Fr. par kilo et le prix des oranges est de 3.5 Fr. par kilo. M. Leblanc a acheté au total 38 kilos de deux fruits et a payé 160.2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7 [w2]=21 [p1]=5.1 [p2]=3.5 []=0 [w]=38 [p]=160.2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8 heures, la deuxième train était en avance de 594 kilomètres et déjà atteint la destination. La distance entre les villes est de 2160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8 [v1]=87 [v2]=120 []=0 [s]=2160 [a]=594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2.9 Fr. par kilo et le prix des oranges est de 3.9 Fr. par kilo. M. Leblanc a acheté au total 28 kilos de deux fruits et a payé 93.2 Fr. Combien de chaque fruit, il a acheté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1]=16 [w2]=12 [p1]=2.9 [p2]=3.9 []=0 [w]=28 [p]=93.2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3 heures, la deuxième train était en avance de 689 kilomètres et déjà atteint la destination. La distance entre les villes est de 1820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3 [v1]=87 [v2]=140 []=0 [s]=1820 [a]=689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513.4 km. Après 3 heures, la distance entre les voitures est de 88.6 km, mais dans 3 heurs ils allaient se croiser, si la première voiture aurait quitté la ville 1 heures plus tôt. </w:t>
            </w:r>
            <w:r>
              <w:rPr>
                <w:rFonts w:cs="Arial" w:ascii="Arial" w:hAnsi="Arial"/>
                <w:sz w:val="20"/>
                <w:szCs w:val="20"/>
              </w:rPr>
              <w:t>Quelles sont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3 [v1]=88.6 [v2]=53 [u]=1 []=0 [s]=513.4 [a]=88.6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a première voiture s'est dirigé depuis la ville A vers la ville B. En même temps, la deuxième voiture s’est dirigé depuis la ville B vers la ville A. La distance entre les villes est de 625.9 km. Après 3 heures, la distance entre les voitures est de 25.3 km, mais dans 3 heurs ils allaient se croiser, si la première voiture aurait quitté la ville 0.5 heures plus tôt. </w:t>
            </w:r>
            <w:r>
              <w:rPr>
                <w:rFonts w:cs="Arial" w:ascii="Arial" w:hAnsi="Arial"/>
                <w:sz w:val="20"/>
                <w:szCs w:val="20"/>
              </w:rPr>
              <w:t>Quelles sont les vitesses des voitur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3 [v1]=50.6 [v2]=149.6 [u]=0.5 []=0 [s]=625.9 [a]=25.3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1 heures, la deuxième train était en avance de 737 kilomètres et déjà atteint la destination. La distance entre les villes est de 1661 kilomètres. Quelle est la vitesse de chaque t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1 [v1]=84 [v2]=151 []=0 [s]=1661 [a]=737 []=0 []=0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34 kilomètres en 17 jours. Dans le même temps, 1 robots humanoïdes avec 9 robots androïdes peuvent creuser un tunnel de 197.2 kilomètres. Combien de kilomètres chaque type de robots peut creuser seul dans une journé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17 [v1]=0.8 [v2]=1.2 [n1]=1 [n2]=9 []=0 [s]=34 [r]=197.2 []=0 []=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6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3 Fr chez «Migors» et 1.8 Fr chez «Coop». Une litre du lait coûte 6 Fr chez «Migros» et 4 Fr chez «Coop». On sait que le premier employé a dépensé 63.1 Fr et le second 48.6 Fr. Combien d'œufs et du lait été nécessaire pour le gâteau?</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p1]=1.3 [ep2]=1.8 [mp1]=6 [mp2]=4 [e]=14 [m]=18 []=0 [p1]=63.1 [p2]=48.6 []=0</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0:22:00Z</dcterms:created>
  <dc:creator>Emin Gabrielyan</dc:creator>
  <dc:description/>
  <cp:keywords/>
  <dc:language>en-US</dc:language>
  <cp:lastModifiedBy>Emin Gabrielyan</cp:lastModifiedBy>
  <cp:lastPrinted>2008-05-27T22:28:00Z</cp:lastPrinted>
  <dcterms:modified xsi:type="dcterms:W3CDTF">2008-05-27T20:28:00Z</dcterms:modified>
  <cp:revision>4</cp:revision>
  <dc:subject/>
  <dc:title/>
</cp:coreProperties>
</file>