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515" w:type="dxa"/>
        <w:jc w:val="left"/>
        <w:tblInd w:w="79" w:type="dxa"/>
        <w:tblLayout w:type="fixed"/>
        <w:tblCellMar>
          <w:top w:w="0" w:type="dxa"/>
          <w:left w:w="0" w:type="dxa"/>
          <w:bottom w:w="0" w:type="dxa"/>
          <w:right w:w="0" w:type="dxa"/>
        </w:tblCellMar>
      </w:tblPr>
      <w:tblGrid>
        <w:gridCol w:w="601"/>
        <w:gridCol w:w="3642"/>
        <w:gridCol w:w="455"/>
        <w:gridCol w:w="400"/>
        <w:gridCol w:w="455"/>
        <w:gridCol w:w="511"/>
        <w:gridCol w:w="511"/>
        <w:gridCol w:w="511"/>
        <w:gridCol w:w="511"/>
        <w:gridCol w:w="400"/>
        <w:gridCol w:w="344"/>
        <w:gridCol w:w="455"/>
        <w:gridCol w:w="288"/>
        <w:gridCol w:w="511"/>
        <w:gridCol w:w="233"/>
        <w:gridCol w:w="511"/>
        <w:gridCol w:w="344"/>
        <w:gridCol w:w="511"/>
        <w:gridCol w:w="344"/>
        <w:gridCol w:w="511"/>
        <w:gridCol w:w="233"/>
        <w:gridCol w:w="233"/>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sk</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x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a première voiture s'est dirigé depuis la ville A vers la ville B. En même temps, la deuxième voiture s’est dirigé depuis la ville B vers la ville A. La distance entre les villes est de 471.25 km. Après 2.5 heures, la distance entre les voitures est de 95.75 km, mais dans 2.5 heurs ils allaient se croiser, si la première voiture aurait quitté la ville 1.25 heures plus tôt. </w:t>
            </w:r>
            <w:r>
              <w:rPr>
                <w:rFonts w:cs="Arial" w:ascii="Arial" w:hAnsi="Arial"/>
                <w:sz w:val="20"/>
                <w:szCs w:val="20"/>
              </w:rPr>
              <w:t>Quelles sont les vitesses des voitures?</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1.3</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7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10 heures, le tube remplit seulement une partie de la piscine de 1093.5 litres et il reste encore 623.5 litres à remplir. Avec un tuyau supplémentaire, la piscine peut être complètement remplie en 13.5 heures. Quelle est la capacité du tube et du tuyau (mesuré en litres fournies par heur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4</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3.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première moitié des œufs et du lait. Et Il a envoyé son second employé à «Coop» pour acheter la deuxième moitié des œufs et du lait. Un œuf coût 1.1 Fr chez «Migors» et 1.2 Fr chez «Coop». Une litre du lait coûte 10 Fr cehz «Migros» et 5 Fr chez «Coop». Premier employé a dépensé 97.7 Fr. et le second employé a dépensé 53.4 Fr. Combien d'œufs et combien de litres du lait été nécessaire pour le gâteau?</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p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p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p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p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4</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Dans 7 heures, deux tubes peuvent fournir 798 litres d'eau. Mais au cours du remplissage, la deuxième tube a été fermé pendant 3 heure, et les tubes ont pu fournir seulement 645 litres d'eau. </w:t>
            </w:r>
            <w:r>
              <w:rPr>
                <w:rFonts w:cs="Arial" w:ascii="Arial" w:hAnsi="Arial"/>
                <w:sz w:val="20"/>
                <w:szCs w:val="20"/>
              </w:rPr>
              <w:t>Quelle est la capacité de chaque tube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8</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663.2 litres dans les 12 heures. Quelle est la capacité de chaque tube (mesuré en litres fournies par heure), si le deuxième tube fournit 2.3 fois plus d'eau que le premier?</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6</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3</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961.85 litres dans les 14.5 heures. Quelle est la capacité de chaque tube (mesuré en litres fournies par heure), si le deuxième tube fournit 2.3 fois plus d'eau que le premier?</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3</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62</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a première voiture s'est dirigé depuis la ville A vers la ville B. En même temps, la deuxième voiture s’est dirigé depuis la ville B vers la ville A. La distance entre les villes est de 961.65 km. Après 3 heures, la distance entre les voitures est de 92.25 km, mais dans 3 heurs ils allaient se croiser, si la première voiture aurait quitté la ville 0.75 heures plus tôt. </w:t>
            </w:r>
            <w:r>
              <w:rPr>
                <w:rFonts w:cs="Arial" w:ascii="Arial" w:hAnsi="Arial"/>
                <w:sz w:val="20"/>
                <w:szCs w:val="20"/>
              </w:rPr>
              <w:t>Quelles sont les vitesses des voitures?</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1.7</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2.2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8 heures, le tube remplit seulement une partie de la piscine de 988 litres et il reste encore 628 litres à remplir. Avec un tuyau supplémentaire, la piscine peut être complètement remplie en 13 heures. Quelle est la capacité du tube et du tuyau (mesuré en litres fournies par heur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8 heures, la deuxième train était en avance de 306 kilomètres et déjà atteint la destination. La distance entre les villes est de 1764 kilomètres. Quelle est la vitesse de chaque train?</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11.5 heures, le tube remplit seulement une partie de la piscine de 937.5 litres et il reste encore 408.5 litres à remplir. Avec un tuyau supplémentaire, la piscine peut être complètement remplie en 12.5 heures. Quelle est la capacité du tube et du tuyau (mesuré en litres fournies par heur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7.5</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10.5 heures, le tube remplit seulement une partie de la piscine de 999 litres et il reste encore 537 litres à remplir. Avec un tuyau supplémentaire, la piscine peut être complètement remplie en 13.5 heures. Quelle est la capacité du tube et du tuyau (mesuré en litres fournies par heur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99</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première moitié des œufs et du lait. Et Il a envoyé son second employé à «Coop» pour acheter la deuxième moitié des œufs et du lait. Un œuf coût 1.1 Fr chez «Migors» et 1.2 Fr chez «Coop». Une litre du lait coûte 10 Fr cehz «Migros» et 5 Fr chez «Coop». Premier employé a dépensé 97.7 Fr. et le second employé a dépensé 53.4 Fr. Combien d'œufs et combien de litres du lait été nécessaire pour le gâteau?</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p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p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p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p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4</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Dans 6 heures, deux tubes peuvent fournir 576 litres d'eau. Mais au cours du remplissage, la deuxième tube a été fermé pendant 2 heure, et les tubes ont pu fournir seulement 492 litres d'eau. </w:t>
            </w:r>
            <w:r>
              <w:rPr>
                <w:rFonts w:cs="Arial" w:ascii="Arial" w:hAnsi="Arial"/>
                <w:sz w:val="20"/>
                <w:szCs w:val="20"/>
              </w:rPr>
              <w:t>Quelle est la capacité de chaque tube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6</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8 heures, le tube remplit seulement une partie de la piscine de 988 litres et il reste encore 628 litres à remplir. Avec un tuyau supplémentaire, la piscine peut être complètement remplie en 13 heures. Quelle est la capacité du tube et du tuyau (mesuré en litres fournies par heur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717.6 litres dans les 8 heures. Quelle est la capacité de chaque tube (mesuré en litres fournies par heure), si le deuxième tube fournit 1.3 fois plus d'eau que le premier?</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7</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6</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Dans 10 heures, deux tubes peuvent fournir 1300 litres d'eau. Mais au cours du remplissage, la deuxième tube a été fermé pendant 3.5 heure, et les tubes ont pu fournir seulement 1090 litres d'eau. </w:t>
            </w:r>
            <w:r>
              <w:rPr>
                <w:rFonts w:cs="Arial" w:ascii="Arial" w:hAnsi="Arial"/>
                <w:sz w:val="20"/>
                <w:szCs w:val="20"/>
              </w:rPr>
              <w:t>Quelle est la capacité de chaque tube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8 heures, la deuxième train était en avance de 306 kilomètres et déjà atteint la destination. La distance entre les villes est de 1764 kilomètres. Quelle est la vitesse de chaque train?</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64</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11.5 heures, le tube remplit seulement une partie de la piscine de 937.5 litres et il reste encore 408.5 litres à remplir. Avec un tuyau supplémentaire, la piscine peut être complètement remplie en 12.5 heures. Quelle est la capacité du tube et du tuyau (mesuré en litres fournies par heur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7.5</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a première voiture s'est dirigé depuis la ville A vers la ville B. En même temps, la deuxième voiture s’est dirigé depuis la ville B vers la ville A. La distance entre les villes est de 405.45 km. Après 1.75 heures, la distance entre les voitures est de 67.7 km, mais dans 1.75 heurs ils allaient se croiser, si la première voiture aurait quitté la ville 0.5 heures plus tôt. </w:t>
            </w:r>
            <w:r>
              <w:rPr>
                <w:rFonts w:cs="Arial" w:ascii="Arial" w:hAnsi="Arial"/>
                <w:sz w:val="20"/>
                <w:szCs w:val="20"/>
              </w:rPr>
              <w:t>Quelles sont les vitesses des voitures?</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5.5</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7.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408.75 litres dans les 12.5 heures. Quelle est la capacité de chaque tube (mesuré en litres fournies par heure), si le deuxième tube fournit 1.3 fois plus d'eau que le premier?</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7</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9</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27 kilomètres en 15 jours. Dans le même temps, 1 robots humanoïdes avec 8 robots androïdes peuvent creuser un tunnel de 90 kilomètres. Combien de kilomètres chaque type de robots peut creuser seul dans une journé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a première voiture s'est dirigé depuis la ville A vers la ville B. En même temps, la deuxième voiture s’est dirigé depuis la ville B vers la ville A. La distance entre les villes est de 622 km. Après 2.5 heures, la distance entre les voitures est de 118.5 km, mais dans 2.5 heurs ils allaient se croiser, si la première voiture aurait quitté la ville 1.25 heures plus tôt. </w:t>
            </w:r>
            <w:r>
              <w:rPr>
                <w:rFonts w:cs="Arial" w:ascii="Arial" w:hAnsi="Arial"/>
                <w:sz w:val="20"/>
                <w:szCs w:val="20"/>
              </w:rPr>
              <w:t>Quelles sont les vitesses des voitures?</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2</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Dans 5 heures, deux tubes peuvent fournir 490 litres d'eau. Mais au cours du remplissage, la deuxième tube a été fermé pendant 0.5 heure, et les tubes ont pu fournir seulement 471.5 litres d'eau. </w:t>
            </w:r>
            <w:r>
              <w:rPr>
                <w:rFonts w:cs="Arial" w:ascii="Arial" w:hAnsi="Arial"/>
                <w:sz w:val="20"/>
                <w:szCs w:val="20"/>
              </w:rPr>
              <w:t>Quelle est la capacité de chaque tube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1.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663.2 litres dans les 12 heures. Quelle est la capacité de chaque tube (mesuré en litres fournies par heure), si le deuxième tube fournit 2.3 fois plus d'eau que le premier?</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6</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3</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Dans 7 heures, deux tubes peuvent fournir 798 litres d'eau. Mais au cours du remplissage, la deuxième tube a été fermé pendant 3 heure, et les tubes ont pu fournir seulement 645 litres d'eau. </w:t>
            </w:r>
            <w:r>
              <w:rPr>
                <w:rFonts w:cs="Arial" w:ascii="Arial" w:hAnsi="Arial"/>
                <w:sz w:val="20"/>
                <w:szCs w:val="20"/>
              </w:rPr>
              <w:t>Quelle est la capacité de chaque tube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8</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première moitié des œufs et du lait. Et Il a envoyé son second employé à «Coop» pour acheter la deuxième moitié des œufs et du lait. Un œuf coût 1.3 Fr chez «Migors» et 1.6 Fr chez «Coop». Une litre du lait coûte 6 Fr cehz «Migros» et 10 Fr chez «Coop». Premier employé a dépensé 82.9 Fr. et le second employé a dépensé 130.8 Fr. Combien d'œufs et combien de litres du lait été nécessaire pour le gâteau?</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p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p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p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p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9</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8</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19.2 kilomètres en 12 jours. Dans le même temps, 3 robots humanoïdes avec 7 robots androïdes peuvent creuser un tunnel de 105.6 kilomètres. Combien de kilomètres chaque type de robots peut creuser seul dans une journé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r]</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717.6 litres dans les 8 heures. Quelle est la capacité de chaque tube (mesuré en litres fournies par heure), si le deuxième tube fournit 1.3 fois plus d'eau que le premier?</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7</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6</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11.5 heures, le tube remplit seulement une partie de la piscine de 937.5 litres et il reste encore 408.5 litres à remplir. Avec un tuyau supplémentaire, la piscine peut être complètement remplie en 12.5 heures. Quelle est la capacité du tube et du tuyau (mesuré en litres fournies par heur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37.5</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8.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717.6 litres dans les 8 heures. Quelle est la capacité de chaque tube (mesuré en litres fournies par heure), si le deuxième tube fournit 1.3 fois plus d'eau que le premier?</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7</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7.6</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10 heures, le tube remplit seulement une partie de la piscine de 962 litres et il reste encore 502 litres à remplir. Avec un tuyau supplémentaire, la piscine peut être complètement remplie en 13 heures. Quelle est la capacité du tube et du tuyau (mesuré en litres fournies par heur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2</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première moitié des œufs et du lait. Et Il a envoyé son second employé à «Coop» pour acheter la deuxième moitié des œufs et du lait. Un œuf coût 1.3 Fr chez «Migors» et 1.7 Fr chez «Coop». Une litre du lait coûte 4 Fr cehz «Migros» et 5 Fr chez «Coop». Premier employé a dépensé 35.8 Fr. et le second employé a dépensé 45.2 Fr. Combien d'œufs et combien de litres du lait été nécessaire pour le gâteau?</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p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p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p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p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2</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3.5 Fr. par kilo et le prix des oranges est de 5.3 Fr. par kilo. M. Leblanc a acheté au total 40 kilos de deux fruits et a payé 179.6 Fr. Combien de chaque fruit, il a acheté ?</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première moitié des œufs et du lait. Et Il a envoyé son second employé à «Coop» pour acheter la deuxième moitié des œufs et du lait. Un œuf coût 1.1 Fr chez «Migors» et 1.5 Fr chez «Coop». Une litre du lait coûte 4 Fr cehz «Migros» et 10 Fr chez «Coop». Premier employé a dépensé 47 Fr. et le second employé a dépensé 105 Fr. Combien d'œufs et combien de litres du lait été nécessaire pour le gâteau?</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p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p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p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p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m]</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p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5</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a première voiture s'est dirigé depuis la ville A vers la ville B. En même temps, la deuxième voiture s’est dirigé depuis la ville B vers la ville A. La distance entre les villes est de 463.25 km. Après 1.75 heures, la distance entre les voitures est de 91.2 km, mais dans 1.75 heurs ils allaient se croiser, si la première voiture aurait quitté la ville 1.5 heures plus tôt. </w:t>
            </w:r>
            <w:r>
              <w:rPr>
                <w:rFonts w:cs="Arial" w:ascii="Arial" w:hAnsi="Arial"/>
                <w:sz w:val="20"/>
                <w:szCs w:val="20"/>
              </w:rPr>
              <w:t>Quelles sont les vitesses des voitures?</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8</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3.3</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a première voiture s'est dirigé depuis la ville A vers la ville B. En même temps, la deuxième voiture s’est dirigé depuis la ville B vers la ville A. La distance entre les villes est de 471.25 km. Après 2.5 heures, la distance entre les voitures est de 95.75 km, mais dans 2.5 heurs ils allaient se croiser, si la première voiture aurait quitté la ville 1.25 heures plus tôt. </w:t>
            </w:r>
            <w:r>
              <w:rPr>
                <w:rFonts w:cs="Arial" w:ascii="Arial" w:hAnsi="Arial"/>
                <w:sz w:val="20"/>
                <w:szCs w:val="20"/>
              </w:rPr>
              <w:t>Quelles sont les vitesses des voitures?</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6.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1.3</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5.7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296 litres dans les 12 heures. Quelle est la capacité de chaque tube (mesuré en litres fournies par heure), si le deuxième tube fournit 1.4 fois plus d'eau que le premier?</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k]</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6</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1 heures, la deuxième train était en avance de 165 kilomètres et déjà atteint la destination. La distance entre les villes est de 1100 kilomètres. Quelle est la vitesse de chaque train?</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9 heures, la deuxième train était en avance de 657 kilomètres et déjà atteint la destination. La distance entre les villes est de 1440 kilomètres. Quelle est la vitesse de chaque train?</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7</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8 heures, le tube remplit seulement une partie de la piscine de 988 litres et il reste encore 628 litres à remplir. Avec un tuyau supplémentaire, la piscine peut être complètement remplie en 13 heures. Quelle est la capacité du tube et du tuyau (mesuré en litres fournies par heure)?</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v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u]</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s]</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8</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a]</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r>
    </w:tbl>
    <w:p>
      <w:pPr>
        <w:pStyle w:val="Normal"/>
        <w:rPr/>
      </w:pPr>
      <w:r>
        <w:rPr/>
      </w:r>
    </w:p>
    <w:sectPr>
      <w:footerReference w:type="default" r:id="rId2"/>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43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432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4pt;height:13.8pt;mso-wrap-distance-left:0pt;mso-wrap-distance-right:0pt;mso-wrap-distance-top:0pt;mso-wrap-distance-bottom:0pt;margin-top:0.05pt;mso-position-vertical-relative:text;margin-left:290.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6:15:00Z</dcterms:created>
  <dc:creator>Emin Gabrielyan</dc:creator>
  <dc:description/>
  <cp:keywords/>
  <dc:language>en-US</dc:language>
  <cp:lastModifiedBy>Emin Gabrielyan</cp:lastModifiedBy>
  <cp:lastPrinted>2008-05-27T18:35:00Z</cp:lastPrinted>
  <dcterms:modified xsi:type="dcterms:W3CDTF">2008-05-27T16:36:00Z</dcterms:modified>
  <cp:revision>3</cp:revision>
  <dc:subject/>
  <dc:title>task</dc:title>
</cp:coreProperties>
</file>