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16" w:type="dxa"/>
        <w:jc w:val="left"/>
        <w:tblInd w:w="93" w:type="dxa"/>
        <w:tblLayout w:type="fixed"/>
        <w:tblCellMar>
          <w:top w:w="0" w:type="dxa"/>
          <w:left w:w="0" w:type="dxa"/>
          <w:bottom w:w="0" w:type="dxa"/>
          <w:right w:w="0" w:type="dxa"/>
        </w:tblCellMar>
      </w:tblPr>
      <w:tblGrid>
        <w:gridCol w:w="8216"/>
      </w:tblGrid>
      <w:tr>
        <w:trPr>
          <w:trHeight w:val="3969" w:hRule="atLeast"/>
          <w:cantSplit w:val="true"/>
        </w:trPr>
        <w:tc>
          <w:tcPr>
            <w:tcW w:w="8216" w:type="dxa"/>
            <w:tcBorders>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466.4 km. Après 2 heures, la distance entre les voitures est de 171.6 km, mais dans 2 heurs ils allaient se croiser, si la première voiture aurait quitté la ville 2 heures plus tôt. Quelles sont les vitesses des voitures?</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ans 12 heures, deux tubes peuvent fournir 1200 litres d'eau. Mais au cours du remplissage, la deuxième tube a été fermé pendant 2 heure, et les tubes ont pu fournir seulement 1076 litres d'eau. Quelle est la capacité de chaque tube ?</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1.1 Fr chez «Migors» et 1.2 Fr chez «Coop». Une litre du lait coûte 4 Fr chez «Migros» et 3 Fr chez «Coop». On sait que le premier employé a dépensé 57.9 Fr et le second 46.8 Fr. Combien d'œufs et du lait été nécessaire pour le gâteau?</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ans 12 heures, deux tubes peuvent fournir 1164 litres d'eau. Mais au cours du remplissage, la deuxième tube a été fermé pendant 3.5 heure, et les tubes ont pu fournir seulement 1048.5 litres d'eau. Quelle est la capacité de chaque tube ?</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voitures sont parties l’un vers l'autre de deux différentes villes. Sans s’arrêter ils se réunissent dans 5 heures. Mais lorsque la première voiture fait un arrêt de 1 heures et la deuxième voiture fait un stop de 0.9 heures, après le mêmes temps (5 heures), la distance entre eux est encore de 145 km. La distance entre les villes est de 760 km. Trouve les vitesses des voitures.</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bureau de voyages fait chaque mois les mêmes quantités des appels vers les téléphones mobiles de Swisscom et Orange. Swisscom et Orange ont offert chacun une ligne téléphonique au bureau. Avec la ligne de Swisscom les appels vers Swisscom mobiles coût 0.22 Fr. par minute et les appels vers Orange mobiles coût 0.24 Fr. par minute. Par contre avec la ligne d'Orange les appels vers les téléphones mobiles de Swisscom coût 0.25 Fr. par minute et les appels vers Orange mobiles coût 0.19 Fr. par minute. Quand tous les appels sont effectués via la ligne de Swisscom, le bureau paie 168.1 Fr. par mois. Quand tous les appels sont effectués via la ligne d'Orange le bureau paie 170.01 Fr. par mois. Combien de minutes par mois le bureau appelle vers mobiles de Swisscom et combien de minutes vers Orange?</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673.3 km. Après 1.25 heures, la distance entre les voitures est de 249.3 km, mais dans 1.25 heurs ils allaient se croiser, si la première voiture aurait quitté la ville 1.5 heures plus tôt. Quelles sont les vitesses des voitures?</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iscine a deux tubes: un pour l'approvisionnement de l'eau et l’autre pour l’écoulement. L'employé a ouvert les robinets des deux tubes. Dans 4 heures, la quantité d'eau dans la piscine est changée de 2060 litres à 2028 litres. Alors il a fermé à moitié le tube d’écoulement. Après un autre 4 heures, la piscine contenait 2100 litres d'eau. Quelle quantité d'eau passe à travers de chaque tube avec leurs robinets pleinement ouvert ?</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466.4 km. Après 2 heures, la distance entre les voitures est de 171.6 km, mais dans 2 heurs ils allaient se croiser, si la première voiture aurait quitté la ville 2 heures plus tôt. Quelles sont les vitesses des voitures?</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532.65 km. Après 1.25 heures, la distance entre les voitures est de 148.4 km, mais dans 1.25 heurs ils allaient se croiser, si la première voiture aurait quitté la ville 1 heures plus tôt. Quelles sont les vitesses des voitures?</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96 vis par heure, dans la deuxième: 197 clous par heure. La machine fonctionne 9 heures par jour et produit 1768 unités. Combien d'heures par jour, il fonctionne en mode de production des vis et combien d'heures en mode de production des clous? Combien de clous et vis sont produits par jour?</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kilo d'oranges contient 31 mg de vitamine C et un kilo de bananes contiennent 5 mg. Le prix d'orange est de 5.2 Fr. par kilo et le prix de la banane est de 3 Fr. par kilo. Chaque semaine, M. Leblanc depense 57.4 Fr. sur les bananes et les oranges de façon à consommer 252 mg de vitamine C par semaine. Combien de kilos de bananes et des oranges, il achète chaque semaine?</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robot humanoïde avec un robot androïde ensemble, peuvent creuser un tunnel de 13.2 kilomètres en 6 jours. Dans le même temps, 3 robots humanoïdes avec 12 robots androïdes peuvent creuser un tunnel de 104.4 kilomètres. Combien de kilomètres chaque type de robots peut creuser seul dans une journée?</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trains se dirigent vers la ville B. Ils ont quitté la ville A à la même heure. Après 13.5 heures, la deuxième train était en avance de 229.5 kilomètres et déjà atteint la destination. La distance entre les villes est de 1350 kilomètres. Quelle est la vitesse de chaque train?</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tubes ensemble peuvent remplir un réservoir de 1344 litres dans les 10 heures. Quelle est la capacité de chaque tube (mesuré en litres fournies par heure), si le deuxième tube fournit 2.2 fois plus d'eau que le premier?</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orsque, après 228 s, la première voiture de course se termine le circuit, la deuxième voiture a encore 228 m jusqu'à la ligne d'arrivée. Au deuxième tour, les deux véhicules sont pilotés à la même vitesse, mais la deuxième voiture a dû s'arrêter pendant 11 s. Cette fois-ci, la seconde voiture avait encore 976 m jusqu'à la ligne d'arrivée, quand la première voiture a terminé le circuit. Quelles sont les vitesses des deux véhicules (en m/s) et la longueur du circuit (en m)?</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532.65 km. Après 1.25 heures, la distance entre les voitures est de 148.4 km, mais dans 1.25 heurs ils allaient se croiser, si la première voiture aurait quitté la ville 1 heures plus tôt. Quelles sont les vitesses des voitures?</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orsque, après 184 s, la première voiture de course se termine le circuit, la deuxième voiture a encore 920 m jusqu'à la ligne d'arrivée. Au deuxième tour, les deux véhicules sont pilotés à la même vitesse, mais la deuxième voiture a dû s'arrêter pendant 17 s. Cette fois-ci, la seconde voiture avait encore 2110 m jusqu'à la ligne d'arrivée, quand la première voiture a terminé le circuit. Quelles sont les vitesses des deux véhicules (en m/s) et la longueur du circuit (en m)?</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14 vis par heure, dans la deuxième: 281 clous par heure. La machine fonctionne 9 heures par jour et produit 2028 unités. Combien d'heures par jour, il fonctionne en mode de production des vis et combien d'heures en mode de production des clous? Combien de clous et vis sont produits par jour?</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ans 10 heures, le tube remplit seulement une partie de la piscine de 1112.5 litres et il reste encore 522.5 litres à remplir. Avec un tuyau supplémentaire, la piscine peut être complètement remplie en 12.5 heures. Quelle est la capacité du tube et du tuyau (mesuré en litres fournies par heure)?</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tubes ensemble peuvent remplir un réservoir de 1204 litres dans les 8 heures. Quelle est la capacité de chaque tube (mesuré en litres fournies par heure), si le deuxième tube fournit 2.5 fois plus d'eau que le premier?</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87 vis par heure, dans la deuxième: 157 clous par heure. La machine fonctionne 8 heures par jour et produit 1436 unités. Combien d'heures par jour, il fonctionne en mode de production des vis et combien d'heures en mode de production des clous? Combien de clous et vis sont produits par jour?</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0.7 Fr chez «Migors» et 0.9 Fr chez «Coop». Une litre du lait coûte 3 Fr chez «Migros» et 3 Fr chez «Coop». On sait que le premier employé a dépensé 26.6 Fr et le second 28.2 Fr. Combien d'œufs et du lait été nécessaire pour le gâteau?</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robot humanoïde avec un robot androïde ensemble, peuvent creuser un tunnel de 27.2 kilomètres en 17 jours. Dans le même temps, 3 robots humanoïdes avec 4 robots androïdes peuvent creuser un tunnel de 91.8 kilomètres. Combien de kilomètres chaque type de robots peut creuser seul dans une journée?</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Chaque client fait environ 210 minutes d'appels téléphoniques par mois. L'entreprise téléphonique facture chaque client 8 Fr par mois, et 0.13 Fr par minute. Pour les appels de ses clients l'entreprise elle-même paie 0.12 Fr par minute aux autres opérateurs téléphoniques. Le revenu brut est le montant qui reste après le paiement aux autres opérateurs. Quant aux autres frais (par exemple pour l'envoi des factures), l'entreprise dépense 1 Fr par client et 20% du revenu brut qui résume à 5393.72 Fr par mois. Combien de clients a l'entreprise ? Quel est le revenu brut de l'entreprise ? Quel est le revenu net final de l'entreprise?</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prix des bananes est de 2.3 Fr. par kilo et le prix des oranges est de 4.7 Fr. par kilo. M. Leblanc a acheté au total 18 kilos de deux fruits et a payé 55.8 Fr. Combien de chaque fruit, il a acheté ?</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Chaque jour, deux tubes versent de l'eau pendant 15 heures. Le premier jour il y avait 75 minutes d'interruption du premier tube, et 347.5 litres ont été versé par les deux tubes. Le lendemain, il y avait encore 75 minutes d'interruption, mais cette fois du deuxième tube, et 342.5 litres ont été versé. Combien d'eau chaque tube fournitures par heure ?</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iscine a deux tubes: un pour l'approvisionnement de l'eau et l’autre pour l’écoulement. L'employé a ouvert les robinets des deux tubes. Dans 4 heures, la quantité d'eau dans la piscine est changée de 2095 litres à 1935 litres. Alors il a fermé à moitié le tube d’écoulement. Après un autre 4 heures, la piscine contenait 1987 litres d'eau. Quelle quantité d'eau passe à travers de chaque tube avec leurs robinets pleinement ouvert ?</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Chaque jour, deux tubes versent de l'eau pendant 13 heures. Le premier jour il y avait 75 minutes d'interruption du premier tube, et 341.5 litres ont été versé par les deux tubes. Le lendemain, il y avait encore 75 minutes d'interruption, mais cette fois du deuxième tube, et 351.5 litres ont été versé. Combien d'eau chaque tube fournitures par heure ?</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607.8 km. Après 3 heures, la distance entre les voitures est de 45 km, mais dans 3 heurs ils allaient se croiser, si la première voiture aurait quitté la ville 0.5 heures plus tôt. Quelles sont les vitesses des voitures?</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0.9 Fr chez «Migors» et 1.4 Fr chez «Coop». Une litre du lait coûte 6 Fr chez «Migros» et 6 Fr chez «Coop». On sait que le premier employé a dépensé 89.7 Fr et le second 96.2 Fr. Combien d'œufs et du lait été nécessaire pour le gâteau?</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prix des bananes est de 2.3 Fr. par kilo et le prix des oranges est de 4.7 Fr. par kilo. M. Leblanc a acheté au total 18 kilos de deux fruits et a payé 55.8 Fr. Combien de chaque fruit, il a acheté ?</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prix des bananes est de 4.1 Fr. par kilo et le prix des oranges est de 3.7 Fr. par kilo. M. Leblanc a acheté au total 33 kilos de deux fruits et a payé 128.1 Fr. Combien de chaque fruit, il a acheté ?</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bureau de voyages fait chaque mois les mêmes quantités des appels vers les téléphones mobiles de Swisscom et Orange. Swisscom et Orange ont offert chacun une ligne téléphonique au bureau. Avec la ligne de Swisscom les appels vers Swisscom mobiles coût 0.22 Fr. par minute et les appels vers Orange mobiles coût 0.24 Fr. par minute. Par contre avec la ligne d'Orange les appels vers les téléphones mobiles de Swisscom coût 0.25 Fr. par minute et les appels vers Orange mobiles coût 0.19 Fr. par minute. Quand tous les appels sont effectués via la ligne de Swisscom, le bureau paie 168.1 Fr. par mois. Quand tous les appels sont effectués via la ligne d'Orange le bureau paie 170.01 Fr. par mois. Combien de minutes par mois le bureau appelle vers mobiles de Swisscom et combien de minutes vers Orange?</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Chaque client fait environ 199 minutes d'appels téléphoniques par mois. L'entreprise téléphonique facture chaque client 8 Fr par mois, et 0.17 Fr par minute. Pour les appels de ses clients l'entreprise elle-même paie 0.12 Fr par minute aux autres opérateurs téléphoniques. Le revenu brut est le montant qui reste après le paiement aux autres opérateurs. Quant aux autres frais (par exemple pour l'envoi des factures), l'entreprise dépense 2 Fr par client et 10% du revenu brut qui résume à 7696.26 Fr par mois. Combien de clients a l'entreprise ? Quel est le revenu brut de l'entreprise ? Quel est le revenu net final de l'entreprise?</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607.8 km. Après 3 heures, la distance entre les voitures est de 45 km, mais dans 3 heurs ils allaient se croiser, si la première voiture aurait quitté la ville 0.5 heures plus tôt. Quelles sont les vitesses des voitures?</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ans 9.5 heures, le tube remplit seulement une partie de la piscine de 1056 litres et il reste encore 524 litres à remplir. Avec un tuyau supplémentaire, la piscine peut être complètement remplie en 12 heures. Quelle est la capacité du tube et du tuyau (mesuré en litres fournies par heure)?</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robot humanoïde avec un robot androïde ensemble, peuvent creuser un tunnel de 3 kilomètres en 5 jours. Dans le même temps, 3 robots humanoïdes avec 11 robots androïdes peuvent creuser un tunnel de 17 kilomètres. Combien de kilomètres chaque type de robots peut creuser seul dans une journée?</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tubes ensemble peuvent remplir un réservoir de 1032 litres dans les 10 heures. Quelle est la capacité de chaque tube (mesuré en litres fournies par heure), si le deuxième tube fournit 1.4 fois plus d'eau que le premier?</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kilo d'oranges contient 31 mg de vitamine C et un kilo de bananes contiennent 13 mg. Le prix d'orange est de 3.6 Fr. par kilo et le prix de la banane est de 3.5 Fr. par kilo. Chaque semaine, M. Leblanc depense 35.7 Fr. sur les bananes et les oranges de façon à consommer 256 mg de vitamine C par semaine. Combien de kilos de bananes et des oranges, il achète chaque semaine?</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445.65 km. Après 1.75 heures, la distance entre les voitures est de 117 km, mais dans 1.75 heurs ils allaient se croiser, si la première voiture aurait quitté la ville 1.25 heures plus tôt. Quelles sont les vitesses des voitures?</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prix des bananes est de 3.3 Fr. par kilo et le prix des oranges est de 4.9 Fr. par kilo. M. Leblanc a acheté au total 27 kilos de deux fruits et a payé 111.5 Fr. Combien de chaque fruit, il a acheté ?</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97 vis par heure, dans la deuxième: 237 clous par heure. La machine fonctionne 11 heures par jour et produit 2407 unités. Combien d'heures par jour, il fonctionne en mode de production des vis et combien d'heures en mode de production des clous? Combien de clous et vis sont produits par jour?</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0.9 Fr chez «Migors» et 1.4 Fr chez «Coop». Une litre du lait coûte 6 Fr chez «Migros» et 6 Fr chez «Coop». On sait que le premier employé a dépensé 89.7 Fr et le second 96.2 Fr. Combien d'œufs et du lait été nécessaire pour le gâteau?</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a piscine a deux tubes: un pour l'approvisionnement de l'eau et l’autre pour l’écoulement. L'employé a ouvert les robinets des deux tubes. Dans 3 heures, la quantité d'eau dans la piscine est changée de 2027 litres à 1991 litres. Alors il a fermé à moitié le tube d’écoulement. Après un autre 5 heures, la piscine contenait 2231 litres d'eau. Quelle quantité d'eau passe à travers de chaque tube avec leurs robinets pleinement ouvert ?</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ans 9 heures, le tube remplit seulement une partie de la piscine de 960 litres et il reste encore 564 litres à remplir. Avec un tuyau supplémentaire, la piscine peut être complètement remplie en 12 heures. Quelle est la capacité du tube et du tuyau (mesuré en litres fournies par heure)?</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Chaque client fait environ 190 minutes d'appels téléphoniques par mois. L'entreprise téléphonique facture chaque client 8.5 Fr par mois, et 0.16 Fr par minute. Pour les appels de ses clients l'entreprise elle-même paie 0.11 Fr par minute aux autres opérateurs téléphoniques. Le revenu brut est le montant qui reste après le paiement aux autres opérateurs. Quant aux autres frais (par exemple pour l'envoi des factures), l'entreprise dépense 0.5 Fr par client et 20% du revenu brut qui résume à 5395.6 Fr par mois. Combien de clients a l'entreprise ? Quel est le revenu brut de l'entreprise ? Quel est le revenu net final de l'entreprise?</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robot humanoïde avec un robot androïde ensemble, peuvent creuser un tunnel de 27.2 kilomètres en 17 jours. Dans le même temps, 3 robots humanoïdes avec 4 robots androïdes peuvent creuser un tunnel de 91.8 kilomètres. Combien de kilomètres chaque type de robots peut creuser seul dans une journée?</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ans 8 heures, le tube remplit seulement une partie de la piscine de 793 litres et il reste encore 473 litres à remplir. Avec un tuyau supplémentaire, la piscine peut être complètement remplie en 13 heures. Quelle est la capacité du tube et du tuyau (mesuré en litres fournies par heure)?</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tubes ensemble peuvent remplir un réservoir de 1239.7 litres dans les 11.5 heures. Quelle est la capacité de chaque tube (mesuré en litres fournies par heure), si le deuxième tube fournit 1.2 fois plus d'eau que le premier?</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bureau de voyages fait chaque mois les mêmes quantités des appels vers les téléphones mobiles de Swisscom et Orange. Swisscom et Orange ont offert chacun une ligne téléphonique au bureau. Avec la ligne de Swisscom les appels vers Swisscom mobiles coût 0.24 Fr. par minute et les appels vers Orange mobiles coût 0.29 Fr. par minute. Par contre avec la ligne d'Orange les appels vers les téléphones mobiles de Swisscom coût 0.26 Fr. par minute et les appels vers Orange mobiles coût 0.1 Fr. par minute. Quand tous les appels sont effectués via la ligne de Swisscom, le bureau paie 309.74 Fr. par mois. Quand tous les appels sont effectués via la ligne d'Orange le bureau paie 253.74 Fr. par mois. Combien de minutes par mois le bureau appelle vers mobiles de Swisscom et combien de minutes vers Orange?</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Le prix des bananes est de 1.7 Fr. par kilo et le prix des oranges est de 3.1 Fr. par kilo. M. Leblanc a acheté au total 31 kilos de deux fruits et a payé 86.3 Fr. Combien de chaque fruit, il a acheté ?</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ans 11 heures, deux tubes peuvent fournir 1177 litres d'eau. Mais au cours du remplissage, la deuxième tube a été fermé pendant 2.5 heure, et les tubes ont pu fournir seulement 1014.5 litres d'eau. Quelle est la capacité de chaque tube ?</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Chaque client fait environ 217 minutes d'appels téléphoniques par mois. L'entreprise téléphonique facture chaque client 8.5 Fr par mois, et 0.13 Fr par minute. Pour les appels de ses clients l'entreprise elle-même paie 0.09 Fr par minute aux autres opérateurs téléphoniques. Le revenu brut est le montant qui reste après le paiement aux autres opérateurs. Quant aux autres frais (par exemple pour l'envoi des factures), l'entreprise dépense 2 Fr par client et 20% du revenu brut qui résume à 11714.58 Fr par mois. Combien de clients a l'entreprise ? Quel est le revenu brut de l'entreprise ? Quel est le revenu net final de l'entreprise?</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eux tubes ensemble peuvent remplir un réservoir de 1032 litres dans les 10 heures. Quelle est la capacité de chaque tube (mesuré en litres fournies par heure), si le deuxième tube fournit 1.4 fois plus d'eau que le premier?</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33 vis par heure, dans la deuxième: 249 clous par heure. La machine fonctionne 10 heures par jour et produit 2026 unités. Combien d'heures par jour, il fonctionne en mode de production des vis et combien d'heures en mode de production des clous? Combien de clous et vis sont produits par jour?</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87 vis par heure, dans la deuxième: 157 clous par heure. La machine fonctionne 8 heures par jour et produit 1436 unités. Combien d'heures par jour, il fonctionne en mode de production des vis et combien d'heures en mode de production des clous? Combien de clous et vis sont produits par jour?</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Un robot humanoïde avec un robot androïde ensemble, peuvent creuser un tunnel de 13.2 kilomètres en 5.5 jours. Dans le même temps, 2 robots humanoïdes avec 4 robots androïdes peuvent creuser un tunnel de 39.6 kilomètres. Combien de kilomètres chaque type de robots peut creuser seul dans une journée?</w:t>
            </w:r>
          </w:p>
        </w:tc>
      </w:tr>
      <w:tr>
        <w:trPr>
          <w:trHeight w:val="3969" w:hRule="atLeast"/>
          <w:cantSplit w:val="true"/>
        </w:trPr>
        <w:tc>
          <w:tcPr>
            <w:tcW w:w="8216" w:type="dxa"/>
            <w:tcBorders>
              <w:top w:val="single" w:sz="4" w:space="0" w:color="000000"/>
              <w:bottom w:val="single" w:sz="4" w:space="0" w:color="000000"/>
            </w:tcBorders>
          </w:tcPr>
          <w:p>
            <w:pPr>
              <w:pStyle w:val="Normal"/>
              <w:rPr>
                <w:rFonts w:ascii="Arial" w:hAnsi="Arial" w:cs="Arial"/>
                <w:sz w:val="20"/>
                <w:szCs w:val="20"/>
                <w:lang w:val="fr-FR"/>
              </w:rPr>
            </w:pPr>
            <w:r>
              <w:rPr>
                <w:rFonts w:cs="Arial" w:ascii="Arial" w:hAnsi="Arial"/>
                <w:sz w:val="20"/>
                <w:szCs w:val="20"/>
                <w:lang w:val="fr-FR"/>
              </w:rPr>
              <w:t>Dans 10 heures, deux tubes peuvent fournir 820 litres d'eau. Mais au cours du remplissage, la deuxième tube a été fermé pendant 1.5 heure, et les tubes ont pu fournir seulement 767.5 litres d'eau. Quelle est la capacité de chaque tube ?</w:t>
            </w:r>
          </w:p>
        </w:tc>
      </w:tr>
      <w:tr>
        <w:trPr>
          <w:trHeight w:val="3969" w:hRule="atLeast"/>
          <w:cantSplit w:val="true"/>
        </w:trPr>
        <w:tc>
          <w:tcPr>
            <w:tcW w:w="8216" w:type="dxa"/>
            <w:tcBorders>
              <w:top w:val="single" w:sz="4" w:space="0" w:color="000000"/>
            </w:tcBorders>
          </w:tcPr>
          <w:p>
            <w:pPr>
              <w:pStyle w:val="Normal"/>
              <w:rPr>
                <w:rFonts w:ascii="Arial" w:hAnsi="Arial" w:cs="Arial"/>
                <w:sz w:val="20"/>
                <w:szCs w:val="20"/>
                <w:lang w:val="fr-FR"/>
              </w:rPr>
            </w:pPr>
            <w:r>
              <w:rPr>
                <w:rFonts w:cs="Arial" w:ascii="Arial" w:hAnsi="Arial"/>
                <w:sz w:val="20"/>
                <w:szCs w:val="20"/>
                <w:lang w:val="fr-FR"/>
              </w:rPr>
              <w:t>Dans 8 heures, deux tubes peuvent fournir 760 litres d'eau. Mais au cours du remplissage, la deuxième tube a été fermé pendant 0.5 heure, et les tubes ont pu fournir seulement 735.5 litres d'eau. Quelle est la capacité de chaque tube ?</w:t>
            </w:r>
          </w:p>
        </w:tc>
      </w:tr>
    </w:tbl>
    <w:p>
      <w:pPr>
        <w:pStyle w:val="Normal"/>
        <w:rPr>
          <w:lang w:val="fr-FR"/>
        </w:rPr>
      </w:pPr>
      <w:r>
        <w:rPr>
          <w:lang w:val="fr-F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28498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8498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 </w:instrText>
                          </w:r>
                          <w:r>
                            <w:rPr>
                              <w:rStyle w:val="PageNumber"/>
                            </w:rPr>
                            <w:fldChar w:fldCharType="separate"/>
                          </w:r>
                          <w:r>
                            <w:rPr>
                              <w:rStyle w:val="PageNumber"/>
                            </w:rPr>
                            <w:t>2008-05-29 19:28</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24.4pt;height:13.8pt;mso-wrap-distance-left:0pt;mso-wrap-distance-right:0pt;mso-wrap-distance-top:0pt;mso-wrap-distance-bottom:0pt;margin-top:0.05pt;mso-position-vertical-relative:text;margin-left:95.4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 </w:instrText>
                    </w:r>
                    <w:r>
                      <w:rPr>
                        <w:rStyle w:val="PageNumber"/>
                      </w:rPr>
                      <w:fldChar w:fldCharType="separate"/>
                    </w:r>
                    <w:r>
                      <w:rPr>
                        <w:rStyle w:val="PageNumber"/>
                      </w:rPr>
                      <w:t>2008-05-29 19:28</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2:00Z</dcterms:created>
  <dc:creator>Emin Gabrielyan</dc:creator>
  <dc:description/>
  <cp:keywords/>
  <dc:language>en-US</dc:language>
  <cp:lastModifiedBy>Emin Gabrielyan</cp:lastModifiedBy>
  <cp:lastPrinted>2008-05-29T19:28:00Z</cp:lastPrinted>
  <dcterms:modified xsi:type="dcterms:W3CDTF">2008-05-29T17:28:00Z</dcterms:modified>
  <cp:revision>4</cp:revision>
  <dc:subject/>
  <dc:title/>
</cp:coreProperties>
</file>