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16" w:type="dxa"/>
        <w:jc w:val="left"/>
        <w:tblInd w:w="93" w:type="dxa"/>
        <w:tblLayout w:type="fixed"/>
        <w:tblCellMar>
          <w:top w:w="0" w:type="dxa"/>
          <w:left w:w="0" w:type="dxa"/>
          <w:bottom w:w="0" w:type="dxa"/>
          <w:right w:w="0" w:type="dxa"/>
        </w:tblCellMar>
      </w:tblPr>
      <w:tblGrid>
        <w:gridCol w:w="8216"/>
      </w:tblGrid>
      <w:tr>
        <w:trPr>
          <w:trHeight w:val="4536" w:hRule="atLeast"/>
          <w:cantSplit w:val="true"/>
        </w:trPr>
        <w:tc>
          <w:tcPr>
            <w:tcW w:w="8216" w:type="dxa"/>
            <w:tcBorders>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22 Fr. par minute et les appels vers Orange mobiles coût 0.21 Fr. par minute. Par contre avec la ligne d'Orange les appels vers les téléphones mobiles de Swisscom coût 0.28 Fr. par minute et les appels vers Orange mobiles coût 0.11 Fr. par minute. Quand tous les appels sont effectués via la ligne de Swisscom, le bureau paie 264.33 Fr. par mois. Quand tous les appels sont effectués via la ligne d'Orange le bureau paie 244.73 Fr. par mois. Combien de minutes par mois le bureau appelle vers mobiles de Swisscom et combien de minutes vers Orang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prix des bananes est de 3.5 Fr. par kilo et le prix des oranges est de 5.1 Fr. par kilo. M. Leblanc a acheté au total 33 kilos de deux fruits et a payé 147.5 Fr. Combien de chaque fruit, il a acheté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réservoir est aux 1 / 4 remli. Lorsque 11.2 litres d'essence est ajoutée, le réservoir est aux 5 / 6 rempli (même si le réservoir a des réserves suffisantes pour dépasser la ligne ‘plein’, elle ne peut être utilisée débordé). Quel est le volume 'plein' du réservoi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prix des bananes est de 3.5 Fr. par kilo et le prix des oranges est de 5.1 Fr. par kilo. M. Leblanc a acheté au total 33 kilos de deux fruits et a payé 147.5 Fr. Combien de chaque fruit, il a acheté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8 heures, la deuxième train était en avance de 342 kilomètres et déjà atteint la destination. La distance entre les villes est de 1926 kilomètres. Quelle est la vitesse de chaque train?</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écrans sont fixés sur le mur. Le premier écran ne peut montrer que les nombres de 1 à 2. Le deuxième écran ne peut afficher que les nombres de 1 à 3. Combien de différentes combinaisons de deux chiffres peuvent être affichées par ces deux écran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9 Fr chez «Migors» et 1.3 Fr chez «Coop». Une litre du lait coûte 4 Fr chez «Migros» et 4 Fr chez «Coop». On sait que le premier employé a dépensé 50.8 Fr et le second 55.6 Fr. Combien d'œufs et du lait été nécessaire pour le gâteau?</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kilo d'oranges contient 29 mg de vitamine C et un kilo de bananes contiennent 10 mg. Le prix d'orange est de 7 Fr. par kilo et le prix de la banane est de 2 Fr. par kilo. Chaque semaine, M. Leblanc depense 36 Fr. sur les bananes et les oranges de façon à consommer 156 mg de vitamine C par semaine. Combien de kilos de bananes et des oranges, il achète chaque semain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écrans sont fixés sur le mur. Le premier écran ne peut montrer que les nombres de 1 à 5. Le deuxième écran ne peut afficher que les nombres de 1 à 3. Combien de différentes combinaisons de deux chiffres peuvent être affichées par ces deux écran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1 différents stylos. Combien existe-t-il de sous ensembles de stylos possibl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train se déplace lentement avec une vitesse de 1.1 m / s. Une personne sur le train serre les mains avec son ami, qui est resté sur la plate-forme, et commence à marcher vers le wagon restaurant avec une vitesse de 1.8 m / s. Le wagon restaurant est à la queue du train. Après 96 secondes, la personne a regardé par la fenêtre pour trouver son ami. Dans quelle mesure il était loin de son ami? Si personne ne bouge plus, peut-il serrer la main avec son ami encore une fois à partir de la fenêtre du wagon restaurant?</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u disposes de 5 objets différentes. Combien de différentes paires de deux objets tu peux form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256 km. Le parcourt ACBCA fait 390 km. Le tour complet ABCA fait 222 km. Quelles sont les distances entre les vill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920 litres dans les 12.5 heures. Quelle est la capacité de chaque tube (mesuré en litres fournies par heure), si le deuxième tube fournit 1.3 fois plus d'eau que le premi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train se déplace lentement avec une vitesse de 0.5 m / s. Une personne sur le train serre les mains avec son ami, qui est resté sur la plate-forme, et commence à marcher vers le wagon restaurant avec une vitesse de 1.5 m / s. Le wagon restaurant est à la tête du train. Après 88 secondes, la personne a regardé par la fenêtre pour trouver son ami. Dans quelle mesure il était loin de son ami? Si personne ne bouge plus, peut-il serrer la main avec son ami encore une fois à partir de la fenêtre du wagon restaurant?</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1339.2 litres dans les 12 heures. Quelle est la capacité de chaque tube (mesuré en litres fournies par heure), si le deuxième tube fournit 2.1 fois plus d'eau que le premi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voiture avance à 147.6 km / h. Quelle est sa vitesse en mètres par second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réservoir est aux 6 / 9 remli. Lorsque 44.1 litres d'essence est ajoutée, le réservoir est aux 3 / 1 rempli (même si le réservoir a des réserves suffisantes pour dépasser la ligne ‘plein’, elle ne peut être utilisée débordé). Quel est le volume 'plein' du réservoi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56</w:t>
              <w:br/>
              <w:t xml:space="preserve"> ∑  (1/i - 1/(i+1)) =</w:t>
              <w:br/>
              <w:t>i=1</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citerne est à moitié plein. Lorsque 16.2 litres d'eau sont versés, 59% de la citerne est remplie. Quelle est la capacité de la citerne ?</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Une machine de fabrication a deux modes. Dans un mode, la machine produit 198 vis par heure, dans la deuxième: 254 clous par heure. La machine fonctionne 8 heures par jour et produit 1864 unités. Combien d'heures par jour, il fonctionne en mode de production des vis et combien d'heures en mode de production des clous? Combien de clous et vis sont produits par jou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98 vis par heure, dans la deuxième: 254 clous par heure. La machine fonctionne 8 heures par jour et produit 1864 unités. Combien d'heures par jour, il fonctionne en mode de production des vis et combien d'heures en mode de production des clous? Combien de clous et vis sont produits par jou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kilo d'oranges contient 34 mg de vitamine C et un kilo de bananes contiennent 13 mg. Le prix d'orange est de 3.2 Fr. par kilo et le prix de la banane est de 3 Fr. par kilo. Chaque semaine, M. Leblanc depense 21.8 Fr. sur les bananes et les oranges de façon à consommer 175 mg de vitamine C par semaine. Combien de kilos de bananes et des oranges, il achète chaque semain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1 différents stylos. Combien existe-t-il de sous ensembles de stylos possibl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6 heures, deux tubes peuvent fournir 726 litres d'eau. Mais au cours du remplissage, la deuxième tube a été fermé pendant 0.5 heure, et les tubes ont pu fournir seulement 699 litres d'eau. Quelle est la capacité de chaque tub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1 différents stylos. Combien existe-t-il de sous ensembles de stylos possibl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centre sismologique sur une île a détecté une explosion dans la mer. Les deux détecteurs de son, celui de l'eau et celui de l'air, ont détecté le bruit de l'explosion. Le détecteur de l'air, a détecté le son dans l'air, 46.268 secondes plus tard après la détection du son dans l'eau. A quelle distance se trouve l'épicentre de l'explosion, si avec la température actuelle de l'eau de mer, la vitesse du son dans l'eau est de 1498.5 m/s, et avec la température actuelle de l'air, la vitesse du son dans l'air est de 341.8 m/s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voiture avance à 90 km / h. Quelle est sa vitesse en mètres par second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779.2 km. Après 2 heures, la distance entre les voitures est de 328 km, mais dans 2 heurs ils allaient se croiser, si la première voiture aurait quitté la ville 2 heures plus tôt. Quelles sont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prix des bananes est de 5.1 Fr. par kilo et le prix des oranges est de 4.9 Fr. par kilo. M. Leblanc a acheté au total 34 kilos de deux fruits et a payé 171 Fr. Combien de chaque fruit, il a acheté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19 vis par heure, dans la deuxième: 164 clous par heure. La machine fonctionne 7 heures par jour et produit 1013 unités. Combien d'heures par jour, il fonctionne en mode de production des vis et combien d'heures en mode de production des clous? Combien de clous et vis sont produits par jou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citerne est à moitié plein. Lorsque 9.6 litres d'eau sont versés, 58% de la citerne est remplie. Quelle est la capacité de la citern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1339.2 litres dans les 12 heures. Quelle est la capacité de chaque tube (mesuré en litres fournies par heure), si le deuxième tube fournit 2.1 fois plus d'eau que le premi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4 heures. Mais lorsque la première voiture fait un arrêt de 0.6 heures et la deuxième voiture fait un stop de 0.2 heures, après le mêmes temps (4 heures), la distance entre eux est encore de 62.6 km. La distance entre les villes est de 692 km. Trouve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6 heures, deux tubes peuvent fournir 726 litres d'eau. Mais au cours du remplissage, la deuxième tube a été fermé pendant 0.5 heure, et les tubes ont pu fournir seulement 699 litres d'eau. Quelle est la capacité de chaque tub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290 km. Le parcourt ACBCA fait 274 km. Le tour complet ABCA fait 203 km. Quelles sont les distances entre les vill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648.2 km. Après 1 heures, la distance entre les voitures est de 334 km, mais dans 1 heurs ils allaient se croiser, si la première voiture aurait quitté la ville 2 heures plus tôt. Quelles sont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citerne est à moitié plein. Lorsque 9.6 litres d'eau sont versés, 58% de la citerne est remplie. Quelle est la capacité de la citern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1 différents livres. Combien existe-t-il de sous ensembles de livres possibl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centre sismologique sur une île a détecté une explosion dans la mer. Les deux détecteurs de son, celui de l'eau et celui de l'air, ont détecté le bruit de l'explosion. Le détecteur de l'air, a détecté le son dans l'air, 46.02 secondes plus tard après la détection du son dans l'eau. A quelle distance se trouve l'épicentre de l'explosion, si avec la température actuelle de l'eau de mer, la vitesse du son dans l'eau est de 1496.5 m/s, et avec la température actuelle de l'air, la vitesse du son dans l'air est de 346 m/s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centre sismologique sur une île a détecté une explosion dans la mer. Les deux détecteurs de son, celui de l'eau et celui de l'air, ont détecté le bruit de l'explosion. Le détecteur de l'air, a détecté le son dans l'air, 46.268 secondes plus tard après la détection du son dans l'eau. A quelle distance se trouve l'épicentre de l'explosion, si avec la température actuelle de l'eau de mer, la vitesse du son dans l'eau est de 1498.5 m/s, et avec la température actuelle de l'air, la vitesse du son dans l'air est de 341.8 m/s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orsque, après 209 s, la première voiture de course se termine le circuit, la deuxième voiture a encore 209 m jusqu'à la ligne d'arrivée. Au deuxième tour, les deux véhicules sont pilotés à la même vitesse, mais la deuxième voiture a dû s'arrêter pendant 20 s. Cette fois-ci, la seconde voiture avait encore 1929 m jusqu'à la ligne d'arrivée, quand la première voiture a terminé le circuit. Quelles sont les vitesses des deux véhicules (en m/s) et la longueur du circuit (en m)?</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écrans sont fixés sur le mur. Le premier écran ne peut montrer que les nombres de 1 à 5. Le deuxième écran ne peut afficher que les nombres de 1 à 3. Combien de différentes combinaisons de deux chiffres peuvent être affichées par ces deux écrans?</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La citerne est à moitié plein. Lorsque 16.2 litres d'eau sont versés, 59% de la citerne est remplie. Quelle est la capacité de la citern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56</w:t>
              <w:br/>
              <w:t xml:space="preserve"> ∑  (1/i - 1/(i+1)) =</w:t>
              <w:br/>
              <w:t>i=1</w:t>
            </w:r>
          </w:p>
        </w:tc>
      </w:tr>
      <w:tr>
        <w:trPr>
          <w:trHeight w:val="4536" w:hRule="atLeast"/>
          <w:cantSplit w:val="true"/>
        </w:trPr>
        <w:tc>
          <w:tcPr>
            <w:tcW w:w="8216" w:type="dxa"/>
            <w:tcBorders>
              <w:top w:val="single" w:sz="4" w:space="0" w:color="000000"/>
              <w:bottom w:val="single" w:sz="4" w:space="0" w:color="000000"/>
            </w:tcBorders>
          </w:tcPr>
          <w:p>
            <w:pPr>
              <w:pStyle w:val="Normal"/>
              <w:rPr/>
            </w:pPr>
            <w:r>
              <w:rPr>
                <w:rFonts w:cs="Arial" w:ascii="Arial" w:hAnsi="Arial"/>
                <w:sz w:val="20"/>
                <w:szCs w:val="20"/>
                <w:lang w:val="fr-FR"/>
              </w:rPr>
              <w:t>Un robot humanoïde avec un robot androïde ensemble, peuvent creuser un tunnel de 6 kilomètres en 5 jours. Dans le même temps, 3 robots humanoïdes avec 4 robots androïdes peuvent creuser un tunnel de 20 kilomètres. Combien de kilomètres chaque type de robots peut creuser seul dans une journé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client fait environ 218 minutes d'appels téléphoniques par mois. L'entreprise téléphonique facture chaque client 10 Fr par mois, et 0.15 Fr par minute. Pour les appels de ses clients l'entreprise elle-même paie 0.09 Fr par minute aux autres opérateurs téléphoniques. Le revenu brut est le montant qui reste après le paiement aux autres opérateurs. Quant aux autres frais (par exemple pour l'envoi des factures), l'entreprise dépense 0.5 Fr par client et 20% du revenu brut qui résume à 7157.284 Fr par mois. Combien de clients a l'entreprise ? Quel est le revenu brut de l'entreprise ? Quel est le revenu net final de l'entrepris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98 vis par heure, dans la deuxième: 254 clous par heure. La machine fonctionne 8 heures par jour et produit 1864 unités. Combien d'heures par jour, il fonctionne en mode de production des vis et combien d'heures en mode de production des clous? Combien de clous et vis sont produits par jou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648.2 km. Après 1 heures, la distance entre les voitures est de 334 km, mais dans 1 heurs ils allaient se croiser, si la première voiture aurait quitté la ville 2 heures plus tôt. Quelles sont les vitesses des voitur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12 heures, deux tubes peuvent fournir 1200 litres d'eau. Mais au cours du remplissage, la deuxième tube a été fermé pendant 4 heure, et les tubes ont pu fournir seulement 964 litres d'eau. Quelle est la capacité de chaque tub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u disposes de 3 objets différentes. Combien de différentes paires de deux objets tu peux forme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réservoir est aux 1 / 4 remli. Lorsque 11.2 litres d'essence est ajoutée, le réservoir est aux 5 / 6 rempli (même si le réservoir a des réserves suffisantes pour dépasser la ligne ‘plein’, elle ne peut être utilisée débordé). Quel est le volume 'plein' du réservoir?</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5 heures, la quantité d'eau dans la piscine est changée de 2097 litres à 1517 litres. Alors il a fermé à moitié le tube d’écoulement. Après un autre 4 heures, la piscine contenait 1309 litres d'eau. Quelle quantité d'eau passe à travers de chaque tube avec leurs robinets pleinement ouvert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kilo d'oranges contient 29 mg de vitamine C et un kilo de bananes contiennent 10 mg. Le prix d'orange est de 7 Fr. par kilo et le prix de la banane est de 2 Fr. par kilo. Chaque semaine, M. Leblanc depense 36 Fr. sur les bananes et les oranges de façon à consommer 156 mg de vitamine C par semaine. Combien de kilos de bananes et des oranges, il achète chaque semain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train se déplace lentement avec une vitesse de 1.3 m / s. Une personne sur le train serre les mains avec son ami, qui est resté sur la plate-forme, et commence à marcher vers le wagon restaurant avec une vitesse de 0.6 m / s. Le wagon restaurant est à la tête du train. Après 84 secondes, la personne a regardé par la fenêtre pour trouver son ami. Dans quelle mesure il était loin de son ami? Si personne ne bouge plus, peut-il serrer la main avec son ami encore une fois à partir de la fenêtre du wagon restaurant?</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kilo d'oranges contient 30 mg de vitamine C et un kilo de bananes contiennent 10 mg. Le prix d'orange est de 6.6 Fr. par kilo et le prix de la banane est de 4.5 Fr. par kilo. Chaque semaine, M. Leblanc depense 77.7 Fr. sur les bananes et les oranges de façon à consommer 280 mg de vitamine C par semaine. Combien de kilos de bananes et des oranges, il achète chaque semaine?</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290 km. Le parcourt ACBCA fait 274 km. Le tour complet ABCA fait 203 km. Quelles sont les distances entre les villes?</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5 heures, deux tubes peuvent fournir 640 litres d'eau. Mais au cours du remplissage, la deuxième tube a été fermé pendant 2 heure, et les tubes ont pu fournir seulement 502 litres d'eau. Quelle est la capacité de chaque tube ?</w:t>
            </w:r>
          </w:p>
        </w:tc>
      </w:tr>
      <w:tr>
        <w:trPr>
          <w:trHeight w:val="4536"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84</w:t>
              <w:br/>
              <w:t xml:space="preserve"> ∑  (1/i - 1/(i+1)) =</w:t>
              <w:br/>
              <w:t>i=1</w:t>
            </w:r>
          </w:p>
        </w:tc>
      </w:tr>
      <w:tr>
        <w:trPr>
          <w:trHeight w:val="4536" w:hRule="atLeast"/>
          <w:cantSplit w:val="true"/>
        </w:trPr>
        <w:tc>
          <w:tcPr>
            <w:tcW w:w="8216" w:type="dxa"/>
            <w:tcBorders>
              <w:top w:val="single" w:sz="4" w:space="0" w:color="000000"/>
            </w:tcBorders>
          </w:tcPr>
          <w:p>
            <w:pPr>
              <w:pStyle w:val="Normal"/>
              <w:rPr>
                <w:rFonts w:ascii="Arial" w:hAnsi="Arial" w:cs="Arial"/>
                <w:sz w:val="20"/>
                <w:szCs w:val="20"/>
                <w:lang w:val="fr-FR"/>
              </w:rPr>
            </w:pPr>
            <w:r>
              <w:rPr>
                <w:rFonts w:cs="Arial" w:ascii="Arial" w:hAnsi="Arial"/>
                <w:sz w:val="20"/>
                <w:szCs w:val="20"/>
                <w:lang w:val="fr-FR"/>
              </w:rPr>
              <w:t>Lorsque, après 209 s, la première voiture de course se termine le circuit, la deuxième voiture a encore 209 m jusqu'à la ligne d'arrivée. Au deuxième tour, les deux véhicules sont pilotés à la même vitesse, mais la deuxième voiture a dû s'arrêter pendant 20 s. Cette fois-ci, la seconde voiture avait encore 1929 m jusqu'à la ligne d'arrivée, quand la première voiture a terminé le circuit. Quelles sont les vitesses des deux véhicules (en m/s) et la longueur du circuit (en m)?</w:t>
            </w:r>
          </w:p>
        </w:tc>
      </w:tr>
    </w:tbl>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849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49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05 14:0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4.4pt;height:13.8pt;mso-wrap-distance-left:0pt;mso-wrap-distance-right:0pt;mso-wrap-distance-top:0pt;mso-wrap-distance-bottom:0pt;margin-top:0.05pt;mso-position-vertical-relative:text;margin-left:95.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05 14:01</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2:00Z</dcterms:created>
  <dc:creator>Emin Gabrielyan</dc:creator>
  <dc:description/>
  <cp:keywords/>
  <dc:language>en-US</dc:language>
  <cp:lastModifiedBy>Emin Gabrielyan</cp:lastModifiedBy>
  <cp:lastPrinted>2008-06-05T14:01:00Z</cp:lastPrinted>
  <dcterms:modified xsi:type="dcterms:W3CDTF">2008-06-05T12:01:00Z</dcterms:modified>
  <cp:revision>7</cp:revision>
  <dc:subject/>
  <dc:title/>
</cp:coreProperties>
</file>