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6" w:type="dxa"/>
        <w:jc w:val="left"/>
        <w:tblInd w:w="83" w:type="dxa"/>
        <w:tblLayout w:type="fixed"/>
        <w:tblCellMar>
          <w:top w:w="144" w:type="dxa"/>
          <w:left w:w="0" w:type="dxa"/>
          <w:bottom w:w="144" w:type="dxa"/>
          <w:right w:w="0" w:type="dxa"/>
        </w:tblCellMar>
      </w:tblPr>
      <w:tblGrid>
        <w:gridCol w:w="377"/>
        <w:gridCol w:w="5447"/>
        <w:gridCol w:w="2402"/>
      </w:tblGrid>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sk</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params and values 2</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1.3 Fr chez «Migors» et 1.5 Fr chez «Coop». Une litre du lait coûte 3 Fr chez «Migros» et 9 Fr chez «Coop». On sait que le premier employé a dépensé 52.9 Fr et le second 127.5 Fr. Combien d'œufs et du lait été nécessaire pour le gâteau?</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1]=1.3 [ep2]=1.5 [mp1]=3 [mp2]=9 [e]=26 [m]=24 []=0 [p1]=52.9 [p2]=127.5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bureau de voyages fait chaque mois les mêmes quantités des appels vers les téléphones mobiles de Swisscom et Orange. Swisscom et Orange ont offert chacun une ligne téléphonique au bureau. Avec la ligne de Swisscom les appels vers Swisscom mobiles coût 0.15 Fr. par minute et les appels vers Orange mobiles coût 0.23 Fr. par minute. Par contre avec la ligne d'Orange les appels vers les téléphones mobiles de Swisscom coût 0.28 Fr. par minute et les appels vers Orange mobiles coût 0.18 Fr. par minute. Quand tous les appels sont effectués via la ligne de Swisscom, le bureau paie 280.95 Fr. par mois. Quand tous les appels sont effectués via la ligne d'Orange le bureau paie 393.54 Fr. par mois. Combien de minutes par mois le bureau appelle vers mobiles de Swisscom et combien de minutes vers Orang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s]=1068 [mo]=525 [rss]=0.15 [rso]=0.23 [ros]=0.28 [roo]=0.18 []=0 [cs]=280.95 [co]=393.54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voitures sont parties l’un vers l'autre de deux différentes villes. Sans s’arrêter ils se réunissent dans 4 heures. Mais lorsque la première voiture fait un arrêt de 0.6 heures et la deuxième voiture fait un stop de 0.8 heures, après le mêmes temps (4 heures), la distance entre eux est encore de 100.2 km. La distance entre les villes est de 588 km. Trouve les vitesses des voiture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87 [v2]=60 [t]=4 [u1]=0.6 [u2]=0.8 []=0 [s]=588 [a]=100.2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rsque, après 228 s, la première voiture de course se termine le circuit, la deuxième voiture a encore 912 m jusqu'à la ligne d'arrivée. Au deuxième tour, les deux véhicules sont pilotés à la même vitesse, mais la deuxième voiture a dû s'arrêter pendant 11 s. Cette fois-ci, la seconde voiture avait encore 1847 m jusqu'à la ligne d'arrivée, quand la première voiture a terminé le circuit. Quelles sont les vitesses des deux véhicules (en m/s) et la longueur du circuit (en 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89 [v2]=85 [t]=228 [u]=11 []=0 [a]=912 [b]=1847 [s]=20292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ois villes A, B et C, forme des sommets d’un triangle. Les villes sont reliées par des routes AB, BC et CA. Un voyageur commerçant doit commencer son parcourt de la ville A, visiter toutes les villes, et retourner à la ville A. Il a essayé trois choix. Le parcourt ABCBA fait 304 km. Le parcourt ACBCA fait 318 km. Le tour complet ABCA fait 243 km. Quelles sont les distances entre les ville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84 [bc]=68 [ca]=91 []=0 [abcba]=304 [acbca]=318 [abca]=243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s 10 heures, deux tubes peuvent fournir 1220 litres d'eau. Mais au cours du remplissage, la deuxième tube a été fermé pendant 3.5 heure, et les tubes ont pu fournir seulement 1006.5 litres d'eau. Quelle est la capacité de chaque tub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0 [v1]=61 [v2]=61 [u]=3.5 []=0 [s]=1220 [r]=1006.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w:t>
              <w:br/>
              <w:t xml:space="preserve"> ∑  (1/i - 1/(i+1)) =</w:t>
              <w:br/>
              <w:t>i=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38 []=0 [x]=38/39 []=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 disposes de 5 objets différentes. Combien de différentes paires de deux objets tu peux former?</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5 []=0 [pairs]=10 []=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ux écrans sont fixés sur le mur. Le premier écran ne peut montrer que les nombres de 1 à 5. Le deuxième écran ne peut afficher que les nombres de 1 à 4. Combien de différentes combinaisons de deux chiffres peuvent être affichées par ces deux écran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5 [m]=4 []=0 [n]=2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ois villes A, B et C, forme des sommets d’un triangle. Les villes sont reliées par des routes AB, BC et CA. Un voyageur commerçant doit commencer son parcourt de la ville A, visiter toutes les villes, et retourner à la ville A. Il a essayé trois choix. Le parcourt ABCBA fait 274 km. Le parcourt ACBCA fait 194 km. Le tour complet ABCA fait 168 km. Quelles sont les distances entre les ville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71 [bc]=66 [ca]=31 []=0 [abcba]=274 [acbca]=194 [abca]=168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écrans sont fixés sur le mur. Le premier écran ne peut montrer que les nombres de 1 à 2. Le deuxième écran ne peut afficher que les nombres de 1 à 2. Combien de différentes combinaisons de deux chiffres peuvent être affichées par ces deux écran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2 [m]=2 []=0 [n]=4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première voiture s'est dirigé depuis la ville A vers la ville B. En même temps, la deuxième voiture s’est dirigé depuis la ville B vers la ville A. La distance entre les villes est de 418.6 km. Après 1 heures, la distance entre les voitures est de 192.8 km, mais dans 1 heurs ils allaient se croiser, si la première voiture aurait quitté la ville 2 heures plus tôt. Quelles sont les vitesses des voiture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 [v1]=96.4 [v2]=129.4 [u]=2 []=0 [s]=418.6 [a]=192.8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première voiture s'est dirigé depuis la ville A vers la ville B. En même temps, la deuxième voiture s’est dirigé depuis la ville B vers la ville A. La distance entre les villes est de 471.75 km. Après 2 heures, la distance entre les voitures est de 46.95 km, mais dans 2 heurs ils allaient se croiser, si la première voiture aurait quitté la ville 0.75 heures plus tôt. Quelles sont les vitesses des voiture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2 [v1]=62.6 [v2]=149.8 [u]=0.75 []=0 [s]=471.75 [a]=46.9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 robot humanoïde avec un robot androïde ensemble, peuvent creuser un tunnel de 18 kilomètres en 15 jours. Dans le même temps, 1 robots humanoïdes avec 5 robots androïdes peuvent creuser un tunnel de 66 kilomètres. Combien de kilomètres chaque type de robots peut creuser seul dans une journé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5 [v1]=0.4 [v2]=0.8 [n1]=1 [n2]=5 []=0 [s]=18 [r]=66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train se déplace lentement avec une vitesse de 1 m / s. Une personne sur le train serre les mains avec son ami, qui est resté sur la plate-forme, et commence à marcher vers le wagon restaurant avec une vitesse de 1.1 m / s. Le wagon restaurant est à la tête du train. Après 50 secondes, la personne a regardé par la fenêtre pour trouver son ami. Dans quelle mesure il était loin de son ami? Si personne ne bouge plus, peut-il serrer la main avec son ami encore une fois à partir de la fenêtre du wagon restauran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t]=1 [vp]=1.1 [vp_abs]=1.1 [dir]=tête [t]=50 []=0 [x]=10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bureau de voyages fait chaque mois les mêmes quantités des appels vers les téléphones mobiles de Swisscom et Orange. Swisscom et Orange ont offert chacun une ligne téléphonique au bureau. Avec la ligne de Swisscom les appels vers Swisscom mobiles coût 0.15 Fr. par minute et les appels vers Orange mobiles coût 0.22 Fr. par minute. Par contre avec la ligne d'Orange les appels vers les téléphones mobiles de Swisscom coût 0.27 Fr. par minute et les appels vers Orange mobiles coût 0.13 Fr. par minute. Quand tous les appels sont effectués via la ligne de Swisscom, le bureau paie 212.65 Fr. par mois. Quand tous les appels sont effectués via la ligne d'Orange le bureau paie 296.32 Fr. par mois. Combien de minutes par mois le bureau appelle vers mobiles de Swisscom et combien de minutes vers Orang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s]=941 [mo]=325 [rss]=0.15 [rso]=0.22 [ros]=0.27 [roo]=0.13 []=0 [cs]=212.65 [co]=296.32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réservoir est aux 1 / 1 remli. Lorsque 10 litres d'essence est ajoutée, le réservoir est aux 15 / 10 rempli (même si le réservoir a des réserves suffisantes pour dépasser la ligne ‘plein’, elle ne peut être utilisée débordé). Quel est le volume 'plein' du réservoir?</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1 [b]=1 [c]=15 [d]=10 []=0 [r]=10 [x]=2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5</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 as 2 différents livres. Combien de façons différentes de mettre ces 2 jouets un après l'autre, c'est-à-dire le premier objet, le second, et ainsi de suit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2 [obj]=livres []=0 [seq]=2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4</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 petit bateau à moteur sur l'eau immobile (celle du lac) avance à une vitesse de 6 km / h. Dans une rivière, l'eau avance à une vitesse de 3 km / h. Le bateau à moteur est conduit à contre-courant de la rivière. Quelle est la vitesse du bateau par rapport à la rive (c'est-à-dire par rapport au sol)?</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r]=3 [vm]=6 []=0 [vb]=3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5</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 as 3 différents livres. Combien de façons différentes de mettre ces 3 jouets un après l'autre, c'est-à-dire le premier objet, le second, et ainsi de suit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3 [obj]=livres []=0 [seq]=6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que jour, deux tubes versent de l'eau pendant 15 heures. Le premier jour il y avait 15 minutes d'interruption du premier tube, et 565.25 litres ont été versé par les deux tubes. Le lendemain, il y avait encore 15 minutes d'interruption, mais cette fois du deuxième tube, et 565.25 litres ont été versé. Combien d'eau chaque tube fournitures par heur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5 [v1]=19 [v2]=19 [u]=15 []=0 [s]=565.25 [r]=565.2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e machine de fabrication a deux modes. Dans un mode, la machine produit 185 vis par heure, dans la deuxième: 198 clous par heure. La machine fonctionne 8 heures par jour et produit 1558 unités. Combien d'heures par jour, il fonctionne en mode de production des vis et combien d'heures en mode de production des clous? Combien de clous et vis sont produits par jour?</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185 [v2]=198 [t1]=2 [t2]=6 []=0 [t]=8 [n1]=370 [n2]=1188 [n]=1558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piscine a deux tubes: un pour l'approvisionnement de l'eau et l’autre pour l’écoulement. L'employé a ouvert les robinets des deux tubes. Dans 6 heures, la quantité d'eau dans la piscine est changée de 2005 litres à 1345 litres. Alors il a fermé à moitié le tube d’écoulement. Après un autre 6 heures, la piscine contenait 1096 litres d'eau. Quelle quantité d'eau passe à travers de chaque tube avec leurs robinets pleinement ouvert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n]=27 [vout]=137 [t1]=6 [t2]=6 [s0]=2005 []=0 [s1]=1345 [s2]=1096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 robot humanoïde avec un robot androïde ensemble, peuvent creuser un tunnel de 9.9 kilomètres en 5.5 jours. Dans le même temps, 2 robots humanoïdes avec 11 robots androïdes peuvent creuser un tunnel de 59.4 kilomètres. Combien de kilomètres chaque type de robots peut creuser seul dans une journé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5.5 [v1]=1 [v2]=0.8 [n1]=2 [n2]=11 []=0 [s]=9.9 [r]=59.4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 ‘sous ensemble’ d'un ensemble d'objets donnés est un choix d'objets sélectionnés depuis des tous les objets de l’ensemble. Le ‘sous ensemble’ peut être vide, peut contenir un part d'éléments de l’ensemble, ou même tous les éléments de l’ensemble. Tu disposes d'un ensemble de 2 différents balons. Combien existe-t-il de sous ensembles de balons possibl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2 [obj]=balons []=0 [subsets]=4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écrans sont fixés sur le mur. Le premier écran ne peut montrer que les nombres de 1 à 4. Le deuxième écran ne peut afficher que les nombres de 1 à 2. Combien de différentes combinaisons de deux chiffres peuvent être affichées par ces deux écran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4 [m]=2 []=0 [n]=8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tubes ensemble peuvent remplir un réservoir de 943.95 litres dans les 14.5 heures. Quelle est la capacité de chaque tube (mesuré en litres fournies par heure), si le deuxième tube fournit 1.1 fois plus d'eau que le premier?</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4.5 [v1]=31 [k]=1.1 []=0 [v2]=34.1 [s]=943.95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 disposes de 3 objets différentes. Combien de différentes paires de deux objets tu peux former?</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3 []=0 [pairs]=3 []=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4</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 petit bateau à moteur sur l'eau immobile (celle du lac) avance à une vitesse de 4.5 km / h. Dans une rivière, l'eau avance à une vitesse de 4 km / h. Le bateau à moteur est conduit à contre-courant de la rivière. Quelle est la vitesse du bateau par rapport à la rive (c'est-à-dire par rapport au sol)?</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r]=4 [vm]=4.5 []=0 [vb]=0.5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ois villes A, B et C, forme des sommets d’un triangle. Les villes sont reliées par des routes AB, BC et CA. Un voyageur commerçant doit commencer son parcourt de la ville A, visiter toutes les villes, et retourner à la ville A. Il a essayé trois choix. Le parcourt ABCBA fait 392 km. Le parcourt ACBCA fait 290 km. Le tour complet ABCA fait 243 km. Quelles sont les distances entre les ville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98 [bc]=98 [ca]=47 []=0 [abcba]=392 [acbca]=290 [abca]=243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vitesse du bateau à moteur sur le lac est égal à 7.5 km / h. La vitesse de l'eau dans la rivière est à 4 km / h. Le bateau à moteur conduit 9 heures à contre-courant, puis il fait un demi-tour et conduit encore 1 heures. Ou se trouve le bateau relativement à son point de dépar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r]=4 [vm]=7.5 [t]=9 [u]=1 []=0 [s]=2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 ‘sous ensemble’ d'un ensemble d'objets donnés est un choix d'objets sélectionnés depuis des tous les objets de l’ensemble. Le ‘sous ensemble’ peut être vide, peut contenir un part d'éléments de l’ensemble, ou même tous les éléments de l’ensemble. Tu disposes d'un ensemble de 1 différents stylos. Combien existe-t-il de sous ensembles de stylos possibl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1 [obj]=stylos []=0 [subsets]=2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rsque, après 164 s, la première voiture de course se termine le circuit, la deuxième voiture a encore 820 m jusqu'à la ligne d'arrivée. Au deuxième tour, les deux véhicules sont pilotés à la même vitesse, mais la deuxième voiture a dû s'arrêter pendant 13 s. Cette fois-ci, la seconde voiture avait encore 1925 m jusqu'à la ligne d'arrivée, quand la première voiture a terminé le circuit. Quelles sont les vitesses des deux véhicules (en m/s) et la longueur du circuit (en 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90 [v2]=85 [t]=164 [u]=13 []=0 [a]=820 [b]=1925 [s]=1476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vitesse du bateau à moteur sur le lac est égal à 7.5 km / h. La vitesse de l'eau dans la rivière est à 4 km / h. Le bateau à moteur conduit 9 heures à contre-courant, puis il fait un demi-tour et conduit encore 1 heures. Ou se trouve le bateau relativement à son point de dépar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r]=4 [vm]=7.5 [t]=9 [u]=1 []=0 [s]=2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bureau de voyages fait chaque mois les mêmes quantités des appels vers les téléphones mobiles de Swisscom et Orange. Swisscom et Orange ont offert chacun une ligne téléphonique au bureau. Avec la ligne de Swisscom les appels vers Swisscom mobiles coût 0.18 Fr. par minute et les appels vers Orange mobiles coût 0.2 Fr. par minute. Par contre avec la ligne d'Orange les appels vers les téléphones mobiles de Swisscom coût 0.29 Fr. par minute et les appels vers Orange mobiles coût 0.1 Fr. par minute. Quand tous les appels sont effectués via la ligne de Swisscom, le bureau paie 330.72 Fr. par mois. Quand tous les appels sont effectués via la ligne d'Orange le bureau paie 384.16 Fr. par mois. Combien de minutes par mois le bureau appelle vers mobiles de Swisscom et combien de minutes vers Orang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s]=1094 [mo]=669 [rss]=0.18 [rso]=0.2 [ros]=0.29 [roo]=0.1 []=0 [cs]=330.72 [co]=384.16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trains se dirigent vers la ville B. Ils ont quitté la ville A à la même heure. Après 14.5 heures, la deuxième train était en avance de 1102 kilomètres et déjà atteint la destination. La distance entre les villes est de 2276.5 kilomètres. Quelle est la vitesse de chaque train?</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4.5 [v1]=81 [v2]=157 []=0 [s]=2276.5 [a]=1102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s 12 heures, deux tubes peuvent fournir 1392 litres d'eau. Mais au cours du remplissage, la deuxième tube a été fermé pendant 0.5 heure, et les tubes ont pu fournir seulement 1368.5 litres d'eau. Quelle est la capacité de chaque tub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2 [v1]=47 [v2]=69 [u]=0.5 []=0 [s]=1392 [r]=1368.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éserve un espace carré sur le papier. Dessine une ligne horizontale en bas. Il s'agit de l’axe x. Place un point sur l’extrémité gauche de l'axe x. Il s’agit du point 0 de l'axe x. Donne la forme d'une flèche à l'extrémité droite de l'axe x. Place un point près de l'extrémité droite de l'axe x, avant la flèche. Ce point sera le point 10 sur l'axe x. L'axe des y est vertical et se trouve sur le côté gauche. Il se croise avec l'axe x au point 0. L'extrémité supérieure de l'axe y doit avoir la forme d'une flèche. Le point 0 de l'axe y est le point d'intersection avec l'axe x. À point d’intersection des axes x et y, les deux valeurs X et Y sont égaux à 0. Place un point en haut sur l'axe y, près de la flèche. Ce point sera le point 10 sur l'axe y. Les coordonnés de ce point sont (X=0, Y=10). Tu a une formule Y = 0.1*X + 6. Calcule les valeurs de Y pour chaque des 11 différents valeurs de X allant de 0, 1, … jusqu’a 10. Tu auras ainsi 11 pairs de valeurs (X, Y). Pour chaque paire de valeurs (X, Y) dessine un point sur le système de coordonnées. Une ligne verticale du point (X, Y) doit croiser avec l'axe x à la valeur X. Une ligne horizontale du point (X, Y) doit se croisent avec l'axe y à la valeur Y. Relie les 11 points. Dessine avec un crayon et utilise la règle. Place correctement les points intermédiaires sur l'échelle entre 0 et 1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6 [b]=7 []=0 [k]=0.1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que client fait environ 180 minutes d'appels téléphoniques par mois. L'entreprise téléphonique facture chaque client 8 Fr par mois, et 0.15 Fr par minute. Pour les appels de ses clients l'entreprise elle-même paie 0.11 Fr par minute aux autres opérateurs téléphoniques. Le revenu brut est le montant qui reste après le paiement aux autres opérateurs. Quant aux autres frais (par exemple pour l'envoi des factures), l'entreprise dépense 2.5 Fr par client et 10% du revenu brut qui résume à 5025 Fr par mois. Combien de clients a l'entreprise ? Quel est le revenu brut de l'entreprise ? Quel est le revenu net final de l'entrepris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180 [abo]=8 [trf]=0.15 [rte]=0.11 [fee]=2.5 [tax]=10 [n]=1250 [brt]=19000 [opr]=5025 [net]=13975</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trains se dirigent vers la ville B. Ils ont quitté la ville A à la même heure. Après 14.5 heures, la deuxième train était en avance de 928 kilomètres et déjà atteint la destination. La distance entre les villes est de 2146 kilomètres. Quelle est la vitesse de chaque train?</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4.5 [v1]=84 [v2]=148 []=0 [s]=2146 [a]=928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 robot humanoïde avec un robot androïde ensemble, peuvent creuser un tunnel de 9.9 kilomètres en 5.5 jours. Dans le même temps, 2 robots humanoïdes avec 11 robots androïdes peuvent creuser un tunnel de 59.4 kilomètres. Combien de kilomètres chaque type de robots peut creuser seul dans une journé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5.5 [v1]=1 [v2]=0.8 [n1]=2 [n2]=11 []=0 [s]=9.9 [r]=59.4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prix des bananes est de 4.9 Fr. par kilo et le prix des oranges est de 5.5 Fr. par kilo. M. Leblanc a acheté au total 13 kilos de deux fruits et a payé 67.9 Fr. Combien de chaque fruit, il a acheté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6 [w2]=7 [p1]=4.9 [p2]=5.5 []=0 [w]=13 [p]=67.9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réservoir est aux 2 / 6 remli. Lorsque 31.2 litres d'essence est ajoutée, le réservoir est aux 7 / 8 rempli (même si le réservoir a des réserves suffisantes pour dépasser la ligne ‘plein’, elle ne peut être utilisée débordé). Quel est le volume 'plein' du réservoir?</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 [b]=6 [c]=7 [d]=8 []=0 [r]=31.2 [x]=57.6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voitures sont parties l’un vers l'autre de deux différentes villes. Sans s’arrêter ils se réunissent dans 4 heures. Mais lorsque la première voiture fait un arrêt de 0.6 heures et la deuxième voiture fait un stop de 0.3 heures, après le mêmes temps (4 heures), la distance entre eux est encore de 74.7 km. La distance entre les villes est de 668 km. Trouve les vitesses des voiture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82 [v2]=85 [t]=4 [u1]=0.6 [u2]=0.3 []=0 [s]=668 [a]=74.7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que client fait environ 180 minutes d'appels téléphoniques par mois. L'entreprise téléphonique facture chaque client 10 Fr par mois, et 0.16 Fr par minute. Pour les appels de ses clients l'entreprise elle-même paie 0.12 Fr par minute aux autres opérateurs téléphoniques. Le revenu brut est le montant qui reste après le paiement aux autres opérateurs. Quant aux autres frais (par exemple pour l'envoi des factures), l'entreprise dépense 3 Fr par client et 10% du revenu brut qui résume à 8175.04 Fr par mois. Combien de clients a l'entreprise ? Quel est le revenu brut de l'entreprise ? Quel est le revenu net final de l'entrepris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180 [abo]=10 [trf]=0.16 [rte]=0.12 [fee]=3 [tax]=10 [n]=1732 [brt]=29790.4 [opr]=8175.04 [net]=21615.3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rsque, après 141 s, la première voiture de course se termine le circuit, la deuxième voiture a encore 705 m jusqu'à la ligne d'arrivée. Au deuxième tour, les deux véhicules sont pilotés à la même vitesse, mais la deuxième voiture a dû s'arrêter pendant 12 s. Cette fois-ci, la seconde voiture avait encore 1401 m jusqu'à la ligne d'arrivée, quand la première voiture a terminé le circuit. Quelles sont les vitesses des deux véhicules (en m/s) et la longueur du circuit (en 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63 [v2]=58 [t]=141 [u]=12 []=0 [a]=705 [b]=1401 [s]=8883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4</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 petit bateau à moteur sur l'eau immobile (celle du lac) avance à une vitesse de 7 km / h. Dans une rivière, l'eau avance à une vitesse de 4 km / h. Le bateau à moteur est conduit à contre-courant de la rivière. Quelle est la vitesse du bateau par rapport à la rive (c'est-à-dire par rapport au sol)?</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r]=4 [vm]=7 []=0 [vb]=3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piscine a deux tubes: un pour l'approvisionnement de l'eau et l’autre pour l’écoulement. L'employé a ouvert les robinets des deux tubes. Dans 5 heures, la quantité d'eau dans la piscine est changée de 2069 litres à 1929 litres. Alors il a fermé à moitié le tube d’écoulement. Après un autre 4 heures, la piscine contenait 2041 litres d'eau. Quelle quantité d'eau passe à travers de chaque tube avec leurs robinets pleinement ouvert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n]=84 [vout]=112 [t1]=5 [t2]=4 [s0]=2069 []=0 [s1]=1929 [s2]=2041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écrans sont fixés sur le mur. Le premier écran ne peut montrer que les nombres de 1 à 5. Le deuxième écran ne peut afficher que les nombres de 1 à 2. Combien de différentes combinaisons de deux chiffres peuvent être affichées par ces deux écran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5 [m]=2 []=0 [n]=1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 centre sismologique sur une île a détecté une explosion dans la mer. Les deux détecteurs de son, celui de l'eau et celui de l'air, ont détecté le bruit de l'explosion. Le détecteur de l'air, a détecté le son dans l'air, 34.806 secondes plus tard après la détection du son dans l'eau. A quelle distance se trouve l'épicentre de l'explosion, si avec la température actuelle de l'eau de mer, la vitesse du son dans l'eau est de 1501 m/s, et avec la température actuelle de l'air, la vitesse du son dans l'air est de 340.8 m/s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w]=1501 [va]=340.8 []=0 [dt]=34.806 [s]=15346.224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br/>
              <w:t xml:space="preserve"> ∑  (1/i - 1/(i+1)) =</w:t>
              <w:br/>
              <w:t>i=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13 []=0 [x]=13/14 []=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e prix des bananes est de 5.5 Fr. par kilo et le prix des oranges est de 3.5 Fr. par kilo. M. Leblanc a acheté au total 30 kilos de deux fruits et a payé 151 Fr. Combien de chaque fruit, il a acheté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23 [w2]=7 [p1]=5.5 [p2]=3.5 []=0 [w]=30 [p]=151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 ‘sous ensemble’ d'un ensemble d'objets donnés est un choix d'objets sélectionnés depuis des tous les objets de l’ensemble. Le ‘sous ensemble’ peut être vide, peut contenir un part d'éléments de l’ensemble, ou même tous les éléments de l’ensemble. Tu disposes d'un ensemble de 2 différents balons. Combien existe-t-il de sous ensembles de balons possibl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2 [obj]=balons []=0 [subsets]=4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tubes ensemble peuvent remplir un réservoir de 1193.5 litres dans les 11 heures. Quelle est la capacité de chaque tube (mesuré en litres fournies par heure), si le deuxième tube fournit 2.1 fois plus d'eau que le premier?</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1 [v1]=35 [k]=2.1 []=0 [v2]=73.5 [s]=1193.5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que client fait environ 205 minutes d'appels téléphoniques par mois. L'entreprise téléphonique facture chaque client 8.5 Fr par mois, et 0.12 Fr par minute. Pour les appels de ses clients l'entreprise elle-même paie 0.09 Fr par minute aux autres opérateurs téléphoniques. Le revenu brut est le montant qui reste après le paiement aux autres opérateurs. Quant aux autres frais (par exemple pour l'envoi des factures), l'entreprise dépense 1.5 Fr par client et 10% du revenu brut qui résume à 3184.41 Fr par mois. Combien de clients a l'entreprise ? Quel est le revenu brut de l'entreprise ? Quel est le revenu net final de l'entrepris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205 [abo]=8.5 [trf]=0.12 [rte]=0.09 [fee]=1.5 [tax]=10 [n]=1074 [brt]=15734.1 [opr]=3184.41 [net]=12549.69</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que client fait environ 180 minutes d'appels téléphoniques par mois. L'entreprise téléphonique facture chaque client 8 Fr par mois, et 0.15 Fr par minute. Pour les appels de ses clients l'entreprise elle-même paie 0.11 Fr par minute aux autres opérateurs téléphoniques. Le revenu brut est le montant qui reste après le paiement aux autres opérateurs. Quant aux autres frais (par exemple pour l'envoi des factures), l'entreprise dépense 2.5 Fr par client et 10% du revenu brut qui résume à 5025 Fr par mois. Combien de clients a l'entreprise ? Quel est le revenu brut de l'entreprise ? Quel est le revenu net final de l'entrepris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180 [abo]=8 [trf]=0.15 [rte]=0.11 [fee]=2.5 [tax]=10 [n]=1250 [brt]=19000 [opr]=5025 [net]=13975</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e machine de fabrication a deux modes. Dans un mode, la machine produit 179 vis par heure, dans la deuxième: 196 clous par heure. La machine fonctionne 7 heures par jour et produit 1287 unités. Combien d'heures par jour, il fonctionne en mode de production des vis et combien d'heures en mode de production des clous? Combien de clous et vis sont produits par jour?</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179 [v2]=196 [t1]=5 [t2]=2 []=0 [t]=7 [n1]=895 [n2]=392 [n]=1287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n robot humanoïde avec un robot androïde ensemble, peuvent creuser un tunnel de 29 kilomètres en 14.5 jours. Dans le même temps, 1 robots humanoïdes avec 5 robots androïdes peuvent creuser un tunnel de 98.6 kilomètres. Combien de kilomètres chaque type de robots peut creuser seul dans une journé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4.5 [v1]=0.8 [v2]=1.2 [n1]=1 [n2]=5 []=0 [s]=29 [r]=98.6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 disposes de 3 objets différentes. Combien de différentes paires de deux objets tu peux former?</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3 []=0 [pairs]=3 []=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 kilo d'oranges contient 33 mg de vitamine C et un kilo de bananes contiennent 4 mg. Le prix d'orange est de 7 Fr. par kilo et le prix de la banane est de 2.5 Fr. par kilo. Chaque semaine, M. Leblanc depense 40.5 Fr. sur les bananes et les oranges de façon à consommer 152 mg de vitamine C par semaine. Combien de kilos de bananes et des oranges, il achète chaque semain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4 [w2]=5 [q1]=33 [q2]=4 [p1]=7 [p2]=2.5 []=0 [q]=152 [p]=40.5 []=0</w:t>
            </w:r>
          </w:p>
        </w:tc>
      </w:tr>
    </w:tbl>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6974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974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6-05 14:0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2.4pt;height:13.8pt;mso-wrap-distance-left:0pt;mso-wrap-distance-right:0pt;mso-wrap-distance-top:0pt;mso-wrap-distance-bottom:0pt;margin-top:0.05pt;mso-position-vertical-relative:text;margin-left:101.4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6-05 14:04</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2:00Z</dcterms:created>
  <dc:creator>Emin Gabrielyan</dc:creator>
  <dc:description/>
  <cp:keywords/>
  <dc:language>en-US</dc:language>
  <cp:lastModifiedBy>Emin Gabrielyan</cp:lastModifiedBy>
  <cp:lastPrinted>2008-06-05T14:04:00Z</cp:lastPrinted>
  <dcterms:modified xsi:type="dcterms:W3CDTF">2008-06-06T17:01:00Z</dcterms:modified>
  <cp:revision>6</cp:revision>
  <dc:subject/>
  <dc:title/>
</cp:coreProperties>
</file>