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6" w:type="dxa"/>
        <w:jc w:val="left"/>
        <w:tblInd w:w="93" w:type="dxa"/>
        <w:tblLayout w:type="fixed"/>
        <w:tblCellMar>
          <w:top w:w="0" w:type="dxa"/>
          <w:left w:w="0" w:type="dxa"/>
          <w:bottom w:w="0" w:type="dxa"/>
          <w:right w:w="0" w:type="dxa"/>
        </w:tblCellMar>
      </w:tblPr>
      <w:tblGrid>
        <w:gridCol w:w="8216"/>
      </w:tblGrid>
      <w:tr>
        <w:trPr>
          <w:trHeight w:val="4536" w:hRule="atLeast"/>
          <w:cantSplit w:val="true"/>
        </w:trPr>
        <w:tc>
          <w:tcPr>
            <w:tcW w:w="8216" w:type="dxa"/>
            <w:tcBorders>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5 Fr chez «Coop». Une litre du lait coûte 3 Fr chez «Migros» et 9 Fr chez «Coop». On sait que le premier employé a dépensé 52.9 Fr et le second 127.5 Fr. Combien d'œufs et du lait été nécessaire pour le gâteau?</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3 Fr. par minute. Par contre avec la ligne d'Orange les appels vers les téléphones mobiles de Swisscom coût 0.28 Fr. par minute et les appels vers Orange mobiles coût 0.18 Fr. par minute. Quand tous les appels sont effectués via la ligne de Swisscom, le bureau paie 280.95 Fr. par mois. Quand tous les appels sont effectués via la ligne d'Orange le bureau paie 393.54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4 heures. Mais lorsque la première voiture fait un arrêt de 0.6 heures et la deuxième voiture fait un stop de 0.8 heures, après le mêmes temps (4 heures), la distance entre eux est encore de 100.2 km. La distance entre les villes est de 588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228 s, la première voiture de course se termine le circuit, la deuxième voiture a encore 912 m jusqu'à la ligne d'arrivée. Au deuxième tour, les deux véhicules sont pilotés à la même vitesse, mais la deuxième voiture a dû s'arrêter pendant 11 s. Cette fois-ci, la seconde voiture avait encore 1847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304 km. Le parcourt ACBCA fait 318 km. Le tour complet ABCA fait 243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0 heures, deux tubes peuvent fournir 1220 litres d'eau. Mais au cours du remplissage, la deuxième tube a été fermé pendant 3.5 heure, et les tubes ont pu fournir seulement 1006.5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38</w:t>
              <w:br/>
              <w:t xml:space="preserve"> ∑  (1/i - 1/(i+1)) =</w:t>
              <w:br/>
              <w:t>i=1</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Tu disposes de 5 objets différents. Combien de différentes paires de deux objets tu peux former?</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Deux écrans sont fixés sur le mur. Le premier écran ne peut montrer que les nombres de 1 à 5. Le deuxième écran ne peut afficher que les nombres de 1 à 4.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74 km. Le parcourt ACBCA fait 194 km. Le tour complet ABCA fait 168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2. Le deuxième écran ne peut afficher que les nombres de 1 à 2.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18.6 km. Après 1 heures, la distance entre les voitures est de 192.8 km, mais dans 1 heurs ils allaient se croiser, si la première voiture aurait quitté la ville 2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71.75 km. Après 2 heures, la distance entre les voitures est de 46.95 km, mais dans 2 heurs ils allaient se croiser, si la première voiture aurait quitté la ville 0.75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8 kilomètres en 15 jours. Dans le même temps, 1 robots humanoïdes avec 5 robots androïdes peuvent creuser un tunnel de 66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train se déplace lentement avec une vitesse de 1 m / s. Une personne sur le train serre les mains avec son ami, qui est resté sur la plate-forme, et commence à marcher vers le wagon restaurant avec une vitesse de 1.1 m / s. Le wagon restaurant est à la tête du train. Après 50 secondes, la personne a regardé par la fenêtre pour trouver son ami. Dans quelle mesure il était loin de son ami? Si personne ne bouge plus, peut-il serrer la main avec son ami encore une fois à partir de la fenêtre du wagon restauran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2 Fr. par minute. Par contre avec la ligne d'Orange les appels vers les téléphones mobiles de Swisscom coût 0.27 Fr. par minute et les appels vers Orange mobiles coût 0.13 Fr. par minute. Quand tous les appels sont effectués via la ligne de Swisscom, le bureau paie 212.65 Fr. par mois. Quand tous les appels sont effectués via la ligne d'Orange le bureau paie 296.32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1 / 1 remli. Lorsque 10 litres d'essence est ajoutée, le réservoir est aux 15 / 10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as 2 différents livres. Combien de façons différentes de mettre ces 2 jouets un après l'autre, c'est-à-dire le premier objet, le second, et ainsi de suit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petit bateau à moteur sur l'eau immobile (celle du lac) avance à une vitesse de 6 km / h. Dans une rivière, l'eau avance à une vitesse de 3 km / h. Le bateau à moteur est conduit à contre-courant de la rivière. Quelle est la vitesse du bateau par rapport à la rive (c'est-à-dire par rapport au sol)?</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as 3 différents livres. Combien de façons différentes de mettre ces 3 jouets un après l'autre, c'est-à-dire le premier objet, le second, et ainsi de suit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jour, deux tubes versent de l'eau pendant 15 heures. Le premier jour il y avait 15 minutes d'interruption du premier tube, et 565.25 litres ont été versé par les deux tubes. Le lendemain, il y avait encore 15 minutes d'interruption, mais cette fois du deuxième tube, et 565.25 litres ont été versé. Combien d'eau chaque tube fournitures par heur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85 vis par heure, dans la deuxième: 198 clous par heure. La machine fonctionne 8 heures par jour et produit 1558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6 heures, la quantité d'eau dans la piscine est changée de 2005 litres à 1345 litres. Alors il a fermé à moitié le tube d’écoulement. Après un autre 6 heures, la piscine contenait 1096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9.9 kilomètres en 5.5 jours. Dans le même temps, 2 robots humanoïdes avec 11 robots androïdes peuvent creuser un tunnel de 59.4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balons. Combien existe-t-il de sous ensembles de balons possibl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4. Le deuxième écran ne peut afficher que les nombres de 1 à 2.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943.95 litres dans les 14.5 heures. Quelle est la capacité de chaque tube (mesuré en litres fournies par heure), si le deuxième tube fournit 1.1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disposes de 3 objets différentes. Combien de différentes paires de deux objets tu peux form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petit bateau à moteur sur l'eau immobile (celle du lac) avance à une vitesse de 4.5 km / h. Dans une rivière, l'eau avance à une vitesse de 4 km / h. Le bateau à moteur est conduit à contre-courant de la rivière. Quelle est la vitesse du bateau par rapport à la rive (c'est-à-dire par rapport au sol)?</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392 km. Le parcourt ACBCA fait 290 km. Le tour complet ABCA fait 243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vitesse du bateau à moteur sur le lac est égal à 7.5 km / h. La vitesse de l'eau dans la rivière est à 4 km / h. Le bateau à moteur conduit 9 heures à contre-courant, puis il fait un demi-tour et conduit encore 1 heures. Ou se trouve le bateau relativement à son point de dépar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164 s, la première voiture de course se termine le circuit, la deuxième voiture a encore 820 m jusqu'à la ligne d'arrivée. Au deuxième tour, les deux véhicules sont pilotés à la même vitesse, mais la deuxième voiture a dû s'arrêter pendant 13 s. Cette fois-ci, la seconde voiture avait encore 1925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vitesse du bateau à moteur sur le lac est égal à 7.5 km / h. La vitesse de l'eau dans la rivière est à 4 km / h. Le bateau à moteur conduit 9 heures à contre-courant, puis il fait un demi-tour et conduit encore 1 heures. Ou se trouve le bateau relativement à son point de dépar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 Fr. par minute. Par contre avec la ligne d'Orange les appels vers les téléphones mobiles de Swisscom coût 0.29 Fr. par minute et les appels vers Orange mobiles coût 0.1 Fr. par minute. Quand tous les appels sont effectués via la ligne de Swisscom, le bureau paie 330.72 Fr. par mois. Quand tous les appels sont effectués via la ligne d'Orange le bureau paie 384.16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4.5 heures, la deuxième train était en avance de 1102 kilomètres et déjà atteint la destination. La distance entre les villes est de 2276.5 kilomètres. Quelle est la vitesse de chaque train?</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2 heures, deux tubes peuvent fournir 1392 litres d'eau. Mais au cours du remplissage, la deuxième tube a été fermé pendant 0.5 heure, et les tubes ont pu fournir seulement 1368.5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1*X + 6.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180 minutes d'appels téléphoniques par mois. L'entreprise téléphonique facture chaque client 8 Fr par mois, et 0.15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5 Fr par client et 10% du revenu brut qui résume à 5025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4.5 heures, la deuxième train était en avance de 928 kilomètres et déjà atteint la destination. La distance entre les villes est de 2146 kilomètres. Quelle est la vitesse de chaque train?</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9.9 kilomètres en 5.5 jours. Dans le même temps, 2 robots humanoïdes avec 11 robots androïdes peuvent creuser un tunnel de 59.4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4.9 Fr. par kilo et le prix des oranges est de 5.5 Fr. par kilo. M. Leblanc a acheté au total 13 kilos de deux fruits et a payé 67.9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2 / 6 remli. Lorsque 31.2 litres d'essence est ajoutée, le réservoir est aux 7 / 8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4 heures. Mais lorsque la première voiture fait un arrêt de 0.6 heures et la deuxième voiture fait un stop de 0.3 heures, après le mêmes temps (4 heures), la distance entre eux est encore de 74.7 km. La distance entre les villes est de 668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180 minutes d'appels téléphoniques par mois. L'entreprise téléphonique facture chaque client 10 Fr par mois, et 0.16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3 Fr par client et 10% du revenu brut qui résume à 8175.04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141 s, la première voiture de course se termine le circuit, la deuxième voiture a encore 705 m jusqu'à la ligne d'arrivée. Au deuxième tour, les deux véhicules sont pilotés à la même vitesse, mais la deuxième voiture a dû s'arrêter pendant 12 s. Cette fois-ci, la seconde voiture avait encore 1401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petit bateau à moteur sur l'eau immobile (celle du lac) avance à une vitesse de 7 km / h. Dans une rivière, l'eau avance à une vitesse de 4 km / h. Le bateau à moteur est conduit à contre-courant de la rivière. Quelle est la vitesse du bateau par rapport à la rive (c'est-à-dire par rapport au sol)?</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5 heures, la quantité d'eau dans la piscine est changée de 2069 litres à 1929 litres. Alors il a fermé à moitié le tube d’écoulement. Après un autre 4 heures, la piscine contenait 2041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5. Le deuxième écran ne peut afficher que les nombres de 1 à 2.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34.806 secondes plus tard après la détection du son dans l'eau. A quelle distance se trouve l'épicentre de l'explosion, si avec la température actuelle de l'eau de mer, la vitesse du son dans l'eau est de 1501 m/s, et avec la température actuelle de l'air, la vitesse du son dans l'air est de 340.8 m/s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13</w:t>
              <w:br/>
              <w:t xml:space="preserve"> ∑  (1/i - 1/(i+1)) =</w:t>
              <w:br/>
              <w:t>i=1</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Le prix des bananes est de 5.5 Fr. par kilo et le prix des oranges est de 3.5 Fr. par kilo. M. Leblanc a acheté au total 30 kilos de deux fruits et a payé 151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balons. Combien existe-t-il de sous ensembles de balons possibl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193.5 litres dans les 11 heures. Quelle est la capacité de chaque tube (mesuré en litres fournies par heure), si le deuxième tube fournit 2.1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205 minutes d'appels téléphoniques par mois. L'entreprise téléphonique facture chaque client 8.5 Fr par mois, et 0.12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1.5 Fr par client et 10% du revenu brut qui résume à 3184.41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180 minutes d'appels téléphoniques par mois. L'entreprise téléphonique facture chaque client 8 Fr par mois, et 0.15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5 Fr par client et 10% du revenu brut qui résume à 5025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79 vis par heure, dans la deuxième: 196 clous par heure. La machine fonctionne 7 heures par jour et produit 1287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9 kilomètres en 14.5 jours. Dans le même temps, 1 robots humanoïdes avec 5 robots androïdes peuvent creuser un tunnel de 98.6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disposes de 3 objets différentes. Combien de différentes paires de deux objets tu peux former?</w:t>
            </w:r>
          </w:p>
        </w:tc>
      </w:tr>
      <w:tr>
        <w:trPr>
          <w:trHeight w:val="4536" w:hRule="atLeast"/>
          <w:cantSplit w:val="true"/>
        </w:trPr>
        <w:tc>
          <w:tcPr>
            <w:tcW w:w="8216" w:type="dxa"/>
            <w:tcBorders>
              <w:top w:val="single" w:sz="4" w:space="0" w:color="000000"/>
            </w:tcBorders>
          </w:tcPr>
          <w:p>
            <w:pPr>
              <w:pStyle w:val="Normal"/>
              <w:rPr/>
            </w:pPr>
            <w:r>
              <w:rPr>
                <w:rFonts w:cs="Arial" w:ascii="Arial" w:hAnsi="Arial"/>
                <w:sz w:val="20"/>
                <w:szCs w:val="20"/>
                <w:lang w:val="fr-FR"/>
              </w:rPr>
              <w:t>Un kilo d'oranges contient 33 mg de vitamine C et un kilo de bananes contiennent 4 mg. Le prix d'orange est de 7 Fr. par kilo et le prix de la banane est de 2.5 Fr. par kilo. Chaque semaine, M. Leblanc depense 40.5 Fr. sur les bananes et les oranges de façon à consommer 152 mg de vitamine C par semaine. Combien de kilos de bananes et des oranges, il achète chaque semaine?</w:t>
            </w:r>
          </w:p>
        </w:tc>
      </w:tr>
    </w:tbl>
    <w:p>
      <w:pPr>
        <w:pStyle w:val="Normal"/>
        <w:rPr>
          <w:lang w:val="fr-FR"/>
        </w:rPr>
      </w:pPr>
      <w:r>
        <w:rPr>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49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9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6 19: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4pt;height:13.8pt;mso-wrap-distance-left:0pt;mso-wrap-distance-right:0pt;mso-wrap-distance-top:0pt;mso-wrap-distance-bottom:0pt;margin-top:0.05pt;mso-position-vertical-relative:text;margin-left:95.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6 19:10</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06T19:10:00Z</cp:lastPrinted>
  <dcterms:modified xsi:type="dcterms:W3CDTF">2008-06-06T17:10:00Z</dcterms:modified>
  <cp:revision>10</cp:revision>
  <dc:subject/>
  <dc:title/>
</cp:coreProperties>
</file>