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2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2∙X+16–102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2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–1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1</w:t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–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4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9–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–6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2/18</w:t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8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25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16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38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–2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5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2/18</w:t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.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16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4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6</w:t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∙X+1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.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0∙X+16–36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.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6∙X+4–3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4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70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–25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70∙X+49–72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3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7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8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8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9–49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2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16–6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0∙X+1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8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.6</w:t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8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100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324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9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9</w:t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7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5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.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0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.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8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–81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0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10"/>
          <w:type w:val="nextPage"/>
          <w:pgSz w:w="11906" w:h="16838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0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.4</w:t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56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–256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7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4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3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6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8.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3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30/18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0∙X+25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1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999999"/>
          <w:lang w:val="en-US" w:eastAsia="en-US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2</w:t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  <w:lang w:val="en-US" w:eastAsia="en-US"/>
        </w:rPr>
        <w:t>-2</w:t>
      </w:r>
    </w:p>
    <w:p>
      <w:pPr>
        <w:pStyle w:val="Normal"/>
        <w:jc w:val="right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</w:r>
    </w:p>
    <w:sectPr>
      <w:footerReference w:type="default" r:id="rId11"/>
      <w:type w:val="nextPage"/>
      <w:pgSz w:w="11906" w:h="16838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74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7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05pt;height:13.8pt;mso-wrap-distance-left:0pt;mso-wrap-distance-right:0pt;mso-wrap-distance-top:0pt;mso-wrap-distance-bottom:0pt;margin-top:0.05pt;mso-position-vertical-relative:text;margin-left:1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1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05pt;height:13.8pt;mso-wrap-distance-left:0pt;mso-wrap-distance-right:0pt;mso-wrap-distance-top:0pt;mso-wrap-distance-bottom:0pt;margin-top:0.05pt;mso-position-vertical-relative:text;margin-left:1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12:00Z</dcterms:created>
  <dc:creator>Emin Gabrielyan</dc:creator>
  <dc:description/>
  <cp:keywords/>
  <dc:language>en-US</dc:language>
  <cp:lastModifiedBy>Emin Gabrielyan</cp:lastModifiedBy>
  <dcterms:modified xsi:type="dcterms:W3CDTF">2008-06-09T18:59:00Z</dcterms:modified>
  <cp:revision>2</cp:revision>
  <dc:subject/>
  <dc:title>(3∙X+7)2 = 169</dc:title>
</cp:coreProperties>
</file>