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6" w:type="dxa"/>
        <w:jc w:val="left"/>
        <w:tblInd w:w="83" w:type="dxa"/>
        <w:tblLayout w:type="fixed"/>
        <w:tblCellMar>
          <w:top w:w="144" w:type="dxa"/>
          <w:left w:w="0" w:type="dxa"/>
          <w:bottom w:w="144" w:type="dxa"/>
          <w:right w:w="0" w:type="dxa"/>
        </w:tblCellMar>
      </w:tblPr>
      <w:tblGrid>
        <w:gridCol w:w="377"/>
        <w:gridCol w:w="5479"/>
        <w:gridCol w:w="2370"/>
      </w:tblGrid>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sk</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params and values 2</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piscine a deux tubes: un pour l'approvisionnement de l'eau et l’autre pour l’écoulement. L'employé a ouvert les robinets des deux tubes. Dans 4 heures, la quantité d'eau dans la piscine est changée de 2095 litres à 1699 litres. Alors il a fermé à moitié le tube d’écoulement. Après un autre 5 heures, la piscine contenait 1494 litres d'eau. Quelle quantité d'eau passe à travers de chaque tube avec leurs robinets pleinement ouvert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n]=17 [vout]=116 [t1]=4 [t2]=5 [s0]=2095 []=0 [s1]=1699 [s2]=1494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bureau de voyages fait chaque mois les mêmes quantités des appels vers les téléphones mobiles de Swisscom et Orange. Swisscom et Orange ont offert chacun une ligne téléphonique au bureau. Avec la ligne de Swisscom les appels vers Swisscom mobiles coût 0.23 Fr. par minute et les appels vers Orange mobiles coût 0.22 Fr. par minute. Par contre avec la ligne d'Orange les appels vers les téléphones mobiles de Swisscom coût 0.32 Fr. par minute et les appels vers Orange mobiles coût 0.1 Fr. par minute. Quand tous les appels sont effectués via la ligne de Swisscom, le bureau paie 341.63 Fr. par mois. Quand tous les appels sont effectués via la ligne d'Orange le bureau paie 420.08 Fr. par mois. Combien de minutes par mois le bureau appelle vers mobiles de Swisscom et combien de minutes vers Orang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s]=1229 [mo]=268 [rss]=0.23 [rso]=0.22 [ros]=0.32 [roo]=0.1 []=0 [cs]=341.63 [co]=420.08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4</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e petite boîte a une taille de 1 cm x 6 cm x 2 cm. Combien de ces petites boîtes, tu peux ranger dans une grosse boîte, qui a une taille de 0.2 m x 0.3 m x 0.4 m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1 [b]=6 [c]=2 [A]=0.2 [B]=0.3 [C]=0.4 []=0 [n]=200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réservoir est aux 10 / 10 remli. Lorsque 25 litres d'essence est ajoutée, le réservoir est aux 5 / 4 rempli (même si le réservoir a des réserves suffisantes pour dépasser la ligne ‘plein’, elle ne peut être utilisée débordé). Quel est le volume 'plein' du réservoir?</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10 [b]=10 [c]=5 [d]=4 []=0 [r]=25 [x]=10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2</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éserve un espace carré sur le papier. Dessine une ligne horizontale en bas. Il s'agit de l’axe x. Place un point sur l’extrémité gauche de l'axe x. Il s’agit du point 0 de l'axe x. Donne la forme d'une flèche à l'extrémité droite de l'axe x. Place un point près de l'extrémité droite de l'axe x, avant la flèche. Ce point sera le point 10 sur l'axe x. L'axe des y est vertical et se trouve sur le côté gauche. Il se croise avec l'axe x au point 0. L'extrémité supérieure de l'axe y doit avoir la forme d'une flèche. Le point 0 de l'axe y est le point d'intersection avec l'axe x. À point d’intersection des axes x et y, les deux valeurs X et Y sont égaux à 0. Place un point en haut sur l'axe y, près de la flèche. Ce point sera le point 10 sur l'axe y. Les coordonnés de ce point sont (X=0, Y=10). Tu a une formule Y = -0.2*X + 3. Calcule les valeurs de Y pour chaque des 11 différents valeurs de X allant de 0, 1, … jusqu’a 10. Tu auras ainsi 11 pairs de valeurs (X, Y). Pour chaque paire de valeurs (X, Y) dessine un point sur le système de coordonnées. Une ligne verticale du point (X, Y) doit croiser avec l'axe x à la valeur X. Une ligne horizontale du point (X, Y) doit se croisent avec l'axe y à la valeur Y. Relie les 11 points. Dessine avec un crayon et utilise la règle. Place correctement les points intermédiaires sur l'échelle entre 0 et 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3 [b]=1 []=0 [k]=-0.2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4</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 petit bateau à moteur sur l'eau immobile (celle du lac) avance à une vitesse de 4.5 km / h. Dans une rivière, l'eau avance à une vitesse de 4.5 km / h. Le bateau à moteur est conduit à contre-courant de la rivière. Quelle est la vitesse du bateau par rapport à la rive (c'est-à-dire par rapport au sol)?</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r]=4.5 [vm]=4.5 []=0 [vb]=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0.5 Fr chez «Migros» et 0.9 Fr chez «Coop». Une litre du lait coûte 7 Fr chez «Migros» et 10 Fr chez «Coop». On sait que le premier employé a dépensé 68 Fr et le second 99 Fr. Combien d'œufs et du lait été nécessaire pour le gâteau?</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1]=0.5 [ep2]=0.9 [mp1]=7 [mp2]=10 [e]=20 [m]=18 []=0 [p1]=68 [p2]=99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4</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e petite boîte a une taille de 1 cm x 6 cm x 2 cm. Combien de ces petites boîtes, tu peux ranger dans une grosse boîte, qui a une taille de 0.2 m x 0.3 m x 0.4 m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1 [b]=6 [c]=2 [A]=0.2 [B]=0.3 [C]=0.4 []=0 [n]=200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ux tubes ensemble peuvent remplir un réservoir de 1831.5 litres dans les 15 heures. Quelle est la capacité de chaque tube (mesuré en litres fournies par heure), si le deuxième tube fournit 2.3 fois plus d'eau que le premier?</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5 [v1]=37 [k]=2.3 []=0 [v2]=85.1 [s]=1831.5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ans 9 heures, deux tubes peuvent fournir 927 litres d'eau. Mais au cours du remplissage, la deuxième tube a été fermé pendant 1.5 heure, et les tubes ont pu fournir seulement 850.5 litres d'eau. Quelle est la capacité de chaque tub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9 [v1]=51 [v2]=52 [u]=1.5 []=0 [s]=927 [r]=850.5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5</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rouve les deux solutions de l'équation:</w:t>
              <w:br/>
              <w:t>156.25∙x² + 425∙x + 0 = 0</w:t>
              <w:br/>
              <w:t>Considère que 0 est une différence de deux carré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12.5 [x]=0 [d]=17 [e]=17 [a]=156.25 [b]=425 [c]=0 []=0 [x1]=0 [x2]=-2.72</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 robot humanoïde avec un robot androïde ensemble, peuvent creuser un tunnel de 19.8 kilomètres en 11 jours. Dans le même temps, 1 robots humanoïdes avec 11 robots androïdes peuvent creuser un tunnel de 85.8 kilomètres. Combien de kilomètres chaque type de robots peut creuser seul dans une journé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1 [v1]=1.2 [v2]=0.6 [n1]=1 [n2]=11 []=0 [s]=19.8 [r]=85.8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prix des bananes est de 4.5 Fr. par kilo et le prix des oranges est de 5.7 Fr. par kilo. M. Leblanc a acheté au total 27 kilos de deux fruits et a payé 129.9 Fr. Combien de chaque fruit, il a acheté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20 [w2]=7 [p1]=4.5 [p2]=5.7 []=0 [w]=27 [p]=129.9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rsque, après 188 s, la première voiture de course se termine le circuit, la deuxième voiture a encore 188 m jusqu'à la ligne d'arrivée. Au deuxième tour, les deux véhicules sont pilotés à la même vitesse, mais la deuxième voiture a dû s'arrêter pendant 16 s. Cette fois-ci, la seconde voiture avait encore 1148 m jusqu'à la ligne d'arrivée, quand la première voiture a terminé le circuit. Quelles sont les vitesses des deux véhicules (en m/s) et la longueur du circuit (en m)?</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61 [v2]=60 [t]=188 [u]=16 []=0 [a]=188 [b]=1148 [s]=11468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ns 6 heures, deux tubes peuvent fournir 762 litres d'eau. Mais au cours du remplissage, la deuxième tube a été fermé pendant 1.5 heure, et les tubes ont pu fournir seulement 666 litres d'eau. Quelle est la capacité de chaque tub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6 [v1]=64 [v2]=63 [u]=1.5 []=0 [s]=762 [r]=666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0.9 Fr chez «Migros» et 1.3 Fr chez «Coop». Une litre du lait coûte 7 Fr chez «Migros» et 10 Fr chez «Coop». On sait que le premier employé a dépensé 52.8 Fr et le second 75.6 Fr. Combien d'œufs et du lait été nécessaire pour le gâteau?</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1]=0.9 [ep2]=1.3 [mp1]=7 [mp2]=10 [e]=24 [m]=12 []=0 [p1]=52.8 [p2]=75.6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première voiture s'est dirigé depuis la ville A vers la ville B. En même temps, la deuxième voiture s’est dirigé depuis la ville B vers la ville A. La distance entre les villes est de 356.5 km. Après 1.25 heures, la distance entre les voitures est de 120 km, mais dans 1.25 heurs ils allaient se croiser, si la première voiture aurait quitté la ville 1.25 heures plus tôt. Quelles sont les vitesses des voiture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25 [v1]=96 [v2]=93.2 [u]=1.25 []=0 [s]=356.5 [a]=12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citerne est à moitié plein. Lorsque 67.2 litres d'eau sont versés, 74% de la citerne est remplie. Quelle est la capacité de la citern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74 []=0 [r]=67.2 [x]=28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citerne est à moitié plein. Lorsque 162.8 litres d'eau sont versés, 87% de la citerne est remplie. Quelle est la capacité de la citern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87 []=0 [r]=162.8 [x]=44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ux voitures sont parties l’un vers l'autre de deux différentes villes. Sans s’arrêter ils se réunissent dans 6 heures. Mais lorsque la première voiture fait un arrêt de 0.4 heures et la deuxième voiture fait un stop de 1 heures, après le mêmes temps (6 heures), la distance entre eux est encore de 99.8 km. La distance entre les villes est de 1020 km. Trouve les vitesses des voiture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117 [v2]=53 [t]=6 [u1]=0.4 [u2]=1 []=0 [s]=1020 [a]=99.8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 kilo d'oranges contient 541 mg de vitamine C et un kilo de bananes contiennent 69 mg. Le prix d'orange est de 3.8 Fr. par kilo et le prix de la banane est de 2 Fr. par kilo. Chaque semaine, M. Leblanc depense 29 Fr. sur les bananes et les oranges de façon à consommer 3050 mg de vitamine C par semaine. Combien de kilos de bananes et des oranges, il achète chaque semain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5 [w2]=5 [q1]=541 [q2]=69 [p1]=3.8 [p2]=2 []=0 [q]=3050 [p]=29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ux tubes ensemble peuvent remplir un réservoir de 945 litres dans les 15 heures. Quelle est la capacité de chaque tube (mesuré en litres fournies par heure), si le deuxième tube fournit 1.1 fois plus d'eau que le premier?</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5 [v1]=30 [k]=1.1 []=0 [v2]=33 [s]=945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 centre sismologique sur une île a détecté une explosion dans la mer. Les deux détecteurs de son, celui de l'eau et celui de l'air, ont détecté le bruit de l'explosion. Le détecteur de l'air, a détecté le son dans l'air, 46.516 secondes plus tard après la détection du son dans l'eau. A quelle distance se trouve l'épicentre de l'explosion, si avec la température actuelle de l'eau de mer, la vitesse du son dans l'eau est de 1503.5 m/s, et avec la température actuelle de l'air, la vitesse du son dans l'air est de 340.6 m/s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w]=1503.5 [va]=340.6 []=0 [dt]=46.516 [s]=20483.684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première voiture s'est dirigé depuis la ville A vers la ville B. En même temps, la deuxième voiture s’est dirigé depuis la ville B vers la ville A. La distance entre les villes est de 537.3 km. Après 2.25 heures, la distance entre les voitures est de 103.95 km, mais dans 2.25 heurs ils allaient se croiser, si la première voiture aurait quitté la ville 0.75 heures plus tôt. Quelles sont les vitesses des voiture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2.25 [v1]=138.6 [v2]=54 [u]=0.75 []=0 [s]=537.3 [a]=103.95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9</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chef d'un restaurant a instruit ses employés d'acheter le 1 / 3 du lait et les 2 / 3 des œufs de chez «Migros» et le reste du lait et des œufs de chez «Coop». Ils ont payé 69.1 Fr à "Migros" et 53.35 Fr à «Coop». Le prix du lait est de 8.8 Fr / litre chez "Migros" et de 3.5 Fr / litre chez «Coop». Le prix d'un œuf est de 1.15 Fr chez "Migros" et de 1.65 Fr chez «Coop». Combien du lait et des œufs ont-ils acheté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16.5 [e]=27 [mm]=8.8 [me]=1.15 [cm]=3.5 [ce]=1.65 []=0 [mp]=69.1 [cp]=53.35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ns 6 heures, deux tubes peuvent fournir 744 litres d'eau. Mais au cours du remplissage, la deuxième tube a été fermé pendant 1 heure, et les tubes ont pu fournir seulement 681 litres d'eau. Quelle est la capacité de chaque tub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6 [v1]=63 [v2]=61 [u]=1 []=0 [s]=744 [r]=681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ux voitures sont parties l’un vers l'autre de deux différentes villes. Sans s’arrêter ils se réunissent dans 5 heures. Mais lorsque la première voiture fait un arrêt de 0.6 heures et la deuxième voiture fait un stop de 0.1 heures, après le mêmes temps (5 heures), la distance entre eux est encore de 63.7 km. La distance entre les villes est de 885 km. Trouve les vitesses des voiture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92 [v2]=85 [t]=5 [u1]=0.6 [u2]=0.1 []=0 [s]=885 [a]=63.7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ns 11 heures, le tube remplit seulement une partie de la piscine de 952 litres et il reste encore 468 litres à remplir. Avec un tuyau supplémentaire, la piscine peut être complètement remplie en 14 heures. Quelle est la capacité du tube et du tuyau (mesuré en litres fournies par heur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1 [v1]=44 [v2]=24 [u]=14 []=0 [s]=952 [a]=468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3</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vitesse du bateau à moteur sur le lac est égal à 6 km / h. La vitesse de l'eau dans la rivière est à 3.5 km / h. Le bateau à moteur conduit 9 heures à contre-courant, puis il fait un demi-tour et conduit encore 2 heures. Ou se trouve le bateau relativement à son point de dépar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r]=3.5 [vm]=6 [t]=9 [u]=2 []=0 [s]=3.5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5</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ouve les deux solutions de l'équation:</w:t>
              <w:br/>
              <w:t>2500∙x² + 400∙x + -41600 = 0</w:t>
              <w:br/>
              <w:t>Considère que -41600 est une différence de deux carré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50 [x]=4 [d]=4 [e]=204 [a]=2500 [b]=400 [c]=-41600 []=0 [x1]=4 [x2]=-4.1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a citerne est à moitié plein. Lorsque 10.8 litres d'eau sont versés, 77% de la citerne est remplie. Quelle est la capacité de la citern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77 []=0 [r]=10.8 [x]=4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2</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éserve un espace carré sur le papier. Dessine une ligne horizontale en bas. Il s'agit de l’axe x. Place un point sur l’extrémité gauche de l'axe x. Il s’agit du point 0 de l'axe x. Donne la forme d'une flèche à l'extrémité droite de l'axe x. Place un point près de l'extrémité droite de l'axe x, avant la flèche. Ce point sera le point 10 sur l'axe x. L'axe des y est vertical et se trouve sur le côté gauche. Il se croise avec l'axe x au point 0. L'extrémité supérieure de l'axe y doit avoir la forme d'une flèche. Le point 0 de l'axe y est le point d'intersection avec l'axe x. À point d’intersection des axes x et y, les deux valeurs X et Y sont égaux à 0. Place un point en haut sur l'axe y, près de la flèche. Ce point sera le point 10 sur l'axe y. Les coordonnés de ce point sont (X=0, Y=10). Tu a une formule Y = -0.1*X + 6. Calcule les valeurs de Y pour chaque des 11 différents valeurs de X allant de 0, 1, … jusqu’a 10. Tu auras ainsi 11 pairs de valeurs (X, Y). Pour chaque paire de valeurs (X, Y) dessine un point sur le système de coordonnées. Une ligne verticale du point (X, Y) doit croiser avec l'axe x à la valeur X. Une ligne horizontale du point (X, Y) doit se croisent avec l'axe y à la valeur Y. Relie les 11 points. Dessine avec un crayon et utilise la règle. Place correctement les points intermédiaires sur l'échelle entre 0 et 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6 [b]=5 []=0 [k]=-0.1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piscine a deux tubes: un pour l'approvisionnement de l'eau et l’autre pour l’écoulement. L'employé a ouvert les robinets des deux tubes. Dans 6 heures, la quantité d'eau dans la piscine est changée de 2029 litres à 1687 litres. Alors il a fermé à moitié le tube d’écoulement. Après un autre 5 heures, la piscine contenait 1657 litres d'eau. Quelle quantité d'eau passe à travers de chaque tube avec leurs robinets pleinement ouvert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n]=45 [vout]=102 [t1]=6 [t2]=5 [s0]=2029 []=0 [s1]=1687 [s2]=1657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ux voitures sont parties l’un vers l'autre de deux différentes villes. Sans s’arrêter ils se réunissent dans 5 heures. Mais lorsque la première voiture fait un arrêt de 1.6 heures et la deuxième voiture fait un stop de 0.3 heures, après le mêmes temps (5 heures), la distance entre eux est encore de 134.9 km. La distance entre les villes est de 775 km. Trouve les vitesses des voiture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68 [v2]=87 [t]=5 [u1]=1.6 [u2]=0.3 []=0 [s]=775 [a]=134.9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5</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ouve les deux solutions de l'équation:</w:t>
              <w:br/>
              <w:t>100∙x² + 80∙x + -7040 = 0</w:t>
              <w:br/>
              <w:t>Considère que -7040 est une différence de deux carré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10 [x]=8 [d]=4 [e]=84 [a]=100 [b]=80 [c]=-7040 []=0 [x1]=8 [x2]=-8.8</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n ‘sous ensemble’ d'un ensemble d'objets donnés est un choix d'objets sélectionnés depuis des tous les objets de l’ensemble. Le ‘sous ensemble’ peut être vide, peut contenir un part d'éléments de l’ensemble, ou même tous les éléments de l’ensemble. Tu disposes d'un ensemble de 2 différents jouets. Combien existe-t-il de sous ensembles de jouets possibl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2 [obj]=jouets []=0 [subsets]=4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5</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rouve les deux solutions de l'équation:</w:t>
              <w:br/>
              <w:t>100∙x² + 360∙x + -1120 = 0</w:t>
              <w:br/>
              <w:t>Considère que -1120 est une différence de deux carré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10 [x]=2 [d]=18 [e]=38 [a]=100 [b]=360 [c]=-1120 []=0 [x1]=2 [x2]=-5.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orsque, après 189 s, la première voiture de course se termine le circuit, la deuxième voiture a encore 378 m jusqu'à la ligne d'arrivée. Au deuxième tour, les deux véhicules sont pilotés à la même vitesse, mais la deuxième voiture a dû s'arrêter pendant 19 s. Cette fois-ci, la seconde voiture avait encore 1727 m jusqu'à la ligne d'arrivée, quand la première voiture a terminé le circuit. Quelles sont les vitesses des deux véhicules (en m/s) et la longueur du circuit (en m)?</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73 [v2]=71 [t]=189 [u]=19 []=0 [a]=378 [b]=1727 [s]=13797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ux voitures sont parties l’un vers l'autre de deux différentes villes. Sans s’arrêter ils se réunissent dans 6 heures. Mais lorsque la première voiture fait un arrêt de 0.4 heures et la deuxième voiture fait un stop de 1 heures, après le mêmes temps (6 heures), la distance entre eux est encore de 99.8 km. La distance entre les villes est de 1020 km. Trouve les vitesses des voiture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117 [v2]=53 [t]=6 [u1]=0.4 [u2]=1 []=0 [s]=1020 [a]=99.8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première voiture s'est dirigé depuis la ville A vers la ville B. En même temps, la deuxième voiture s’est dirigé depuis la ville B vers la ville A. La distance entre les villes est de 356.5 km. Après 1.25 heures, la distance entre les voitures est de 120 km, mais dans 1.25 heurs ils allaient se croiser, si la première voiture aurait quitté la ville 1.25 heures plus tôt. Quelles sont les vitesses des voiture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25 [v1]=96 [v2]=93.2 [u]=1.25 []=0 [s]=356.5 [a]=12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ux tubes ensemble peuvent remplir un réservoir de 1210 litres dans les 11 heures. Quelle est la capacité de chaque tube (mesuré en litres fournies par heure), si le deuxième tube fournit 1.2 fois plus d'eau que le premier?</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1 [v1]=50 [k]=1.2 []=0 [v2]=60 [s]=121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bureau de voyages fait chaque mois les mêmes quantités des appels vers les téléphones mobiles de Swisscom et Orange. Swisscom et Orange ont offert chacun une ligne téléphonique au bureau. Avec la ligne de Swisscom les appels vers Swisscom mobiles coût 0.18 Fr. par minute et les appels vers Orange mobiles coût 0.2 Fr. par minute. Par contre avec la ligne d'Orange les appels vers les téléphones mobiles de Swisscom coût 0.27 Fr. par minute et les appels vers Orange mobiles coût 0.12 Fr. par minute. Quand tous les appels sont effectués via la ligne de Swisscom, le bureau paie 200.4 Fr. par mois. Quand tous les appels sont effectués via la ligne d'Orange le bureau paie 253.08 Fr. par mois. Combien de minutes par mois le bureau appelle vers mobiles de Swisscom et combien de minutes vers Orang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s]=820 [mo]=264 [rss]=0.18 [rso]=0.2 [ros]=0.27 [roo]=0.12 []=0 [cs]=200.4 [co]=253.08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ns 11.5 heures, le tube remplit seulement une partie de la piscine de 902 litres et il reste encore 269.5 litres à remplir. Avec un tuyau supplémentaire, la piscine peut être complètement remplie en 11 heures. Quelle est la capacité du tube et du tuyau (mesuré en litres fournies par heur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1.5 [v1]=55 [v2]=27 [u]=11 []=0 [s]=902 [a]=269.5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ois villes A, B et C, forme des sommets d’un triangle. Les villes sont reliées par des routes AB, BC et CA. Un voyageur commerçant doit commencer son parcourt de la ville A, visiter toutes les villes, et retourner à la ville A. Il a essayé trois choix. Le parcourt ABCBA fait 292 km. Le parcourt ACBCA fait 352 km. Le tour complet ABCA fait 223 km. Quelles sont les distances entre les ville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47 [bc]=99 [ca]=77 []=0 [abcba]=292 [acbca]=352 [abca]=223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e machine de fabrication a deux modes. Dans un mode, la machine produit 100 vis par heure, dans la deuxième: 251 clous par heure. La machine fonctionne 7 heures par jour et produit 1002 unités. Combien d'heures par jour, il fonctionne en mode de production des vis et combien d'heures en mode de production des clous? Combien de clous et vis sont produits par jour?</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100 [v2]=251 [t1]=5 [t2]=2 []=0 [t]=7 [n1]=500 [n2]=502 [n]=1002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3</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vitesse du bateau à moteur sur le lac est égal à 7.5 km / h. La vitesse de l'eau dans la rivière est à 5 km / h. Le bateau à moteur conduit 13 heures à contre-courant, puis il fait un demi-tour et conduit encore 1 heures. Ou se trouve le bateau relativement à son point de dépar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r]=5 [vm]=7.5 [t]=13 [u]=1 []=0 [s]=2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ux voitures sont parties l’un vers l'autre de deux différentes villes. Sans s’arrêter ils se réunissent dans 6 heures. Mais lorsque la première voiture fait un arrêt de 0.4 heures et la deuxième voiture fait un stop de 1 heures, après le mêmes temps (6 heures), la distance entre eux est encore de 99.8 km. La distance entre les villes est de 1020 km. Trouve les vitesses des voiture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117 [v2]=53 [t]=6 [u1]=0.4 [u2]=1 []=0 [s]=1020 [a]=99.8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ux tubes ensemble peuvent remplir un réservoir de 1684.8 litres dans les 13.5 heures. Quelle est la capacité de chaque tube (mesuré en litres fournies par heure), si le deuxième tube fournit 1.6 fois plus d'eau que le premier?</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3.5 [v1]=48 [k]=1.6 []=0 [v2]=76.8 [s]=1684.8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bureau de voyages fait chaque mois les mêmes quantités des appels vers les téléphones mobiles de Swisscom et Orange. Swisscom et Orange ont offert chacun une ligne téléphonique au bureau. Avec la ligne de Swisscom les appels vers Swisscom mobiles coût 0.18 Fr. par minute et les appels vers Orange mobiles coût 0.26 Fr. par minute. Par contre avec la ligne d'Orange les appels vers les téléphones mobiles de Swisscom coût 0.31 Fr. par minute et les appels vers Orange mobiles coût 0.19 Fr. par minute. Quand tous les appels sont effectués via la ligne de Swisscom, le bureau paie 353.14 Fr. par mois. Quand tous les appels sont effectués via la ligne d'Orange le bureau paie 484.71 Fr. par mois. Combien de minutes par mois le bureau appelle vers mobiles de Swisscom et combien de minutes vers Orang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s]=1270 [mo]=479 [rss]=0.18 [rso]=0.26 [ros]=0.31 [roo]=0.19 []=0 [cs]=353.14 [co]=484.71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ux écrans sont fixés sur le mur. Le premier écran ne peut montrer que les nombres de 1 à 2. Le deuxième écran ne peut afficher que les nombres de 1 à 5. Combien de différentes combinaisons de deux chiffres peuvent être affichées par ces deux écran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2 [m]=5 []=0 [n]=1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 g de bananes contiennent 9 mg de vitamine C, 100 g d'orange contient 53 mg de vitamine C et 100 g de kiwi contient 98 mg de vitamine C. Le prix de la banane est de 5 Fr / kg, le prix d'orange est de 6.5 Fr / kg, et le prix du kiwi est de 8 Fr / kg. Un mélange de 7 kg coûte 44 Fr et contient 3.3 g de vitamine C. Combien de chaque fruit contient le mélang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b]=5 [po]=6.5 [pk]=8 [b]=4 [o]=0 [k]=3 []=0 [v]=3.3 [p]=44 [w]=7</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5</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ouve les deux solutions de l'équation:</w:t>
              <w:br/>
              <w:t>25∙x² + 160∙x + -3465 = 0</w:t>
              <w:br/>
              <w:t>Considère que -3465 est une différence de deux carré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5 [x]=9 [d]=16 [e]=61 [a]=25 [b]=160 [c]=-3465 []=0 [x1]=9 [x2]=-15.4</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haque client fait environ 189 minutes d'appels téléphoniques par mois. L'entreprise téléphonique facture chaque client 8 Fr par mois, et 0.13 Fr par minute. Pour les appels de ses clients l'entreprise elle-même paie 0.11 Fr par minute aux autres opérateurs téléphoniques. Le revenu brut est le montant qui reste après le paiement aux autres opérateurs. Quant aux autres frais (par exemple pour l'envoi des factures), l'entreprise dépense 2 Fr par client et 10% du revenu brut qui résume à 4735.22 Fr par mois. Combien de clients a l'entreprise ? Quel est le revenu brut de l'entreprise ? Quel est le revenu net final de l'entrepris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189 [abo]=8 [trf]=0.13 [rte]=0.11 [fee]=2 [tax]=10 [n]=1490 [brt]=17552.2 [opr]=4735.22 [net]=12816.98</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 g de bananes contiennent 9 mg de vitamine C, 100 g d'orange contient 53 mg de vitamine C et 100 g de kiwi contient 98 mg de vitamine C. Le prix de la banane est de 5.5 Fr / kg, le prix d'orange est de 3.5 Fr / kg, et le prix du kiwi est de 6.5 Fr / kg. Un mélange de 6 kg coûte 38 Fr et contient 4.99 g de vitamine C. Combien de chaque fruit contient le mélang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b]=5.5 [po]=3.5 [pk]=6.5 [b]=1 [o]=0 [k]=5 []=0 [v]=4.99 [p]=38 [w]=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bureau de voyages fait chaque mois les mêmes quantités des appels vers les téléphones mobiles de Swisscom et Orange. Swisscom et Orange ont offert chacun une ligne téléphonique au bureau. Avec la ligne de Swisscom les appels vers Swisscom mobiles coût 0.15 Fr. par minute et les appels vers Orange mobiles coût 0.22 Fr. par minute. Par contre avec la ligne d'Orange les appels vers les téléphones mobiles de Swisscom coût 0.27 Fr. par minute et les appels vers Orange mobiles coût 0.15 Fr. par minute. Quand tous les appels sont effectués via la ligne de Swisscom, le bureau paie 236.88 Fr. par mois. Quand tous les appels sont effectués via la ligne d'Orange le bureau paie 350.37 Fr. par mois. Combien de minutes par mois le bureau appelle vers mobiles de Swisscom et combien de minutes vers Orang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s]=1126 [mo]=309 [rss]=0.15 [rso]=0.22 [ros]=0.27 [roo]=0.15 []=0 [cs]=236.88 [co]=350.37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 kilo d'oranges contient 510 mg de vitamine C et un kilo de bananes contiennent 99 mg. Le prix d'orange est de 7.8 Fr. par kilo et le prix de la banane est de 2.5 Fr. par kilo. Chaque semaine, M. Leblanc depense 46.2 Fr. sur les bananes et les oranges de façon à consommer 2634 mg de vitamine C par semaine. Combien de kilos de bananes et des oranges, il achète chaque semain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4 [w2]=6 [q1]=510 [q2]=99 [p1]=7.8 [p2]=2.5 []=0 [q]=2634 [p]=46.2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piscine a deux tubes: un pour l'approvisionnement de l'eau et l’autre pour l’écoulement. L'employé a ouvert les robinets des deux tubes. Dans 5 heures, la quantité d'eau dans la piscine est changée de 2044 litres à 2229 litres. Alors il a fermé à moitié le tube d’écoulement. Après un autre 4 heures, la piscine contenait 2509 litres d'eau. Quelle quantité d'eau passe à travers de chaque tube avec leurs robinets pleinement ouvert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n]=103 [vout]=66 [t1]=5 [t2]=4 [s0]=2044 []=0 [s1]=2229 [s2]=2509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citerne est à moitié plein. Lorsque 120 litres d'eau sont versés, 75% de la citerne est remplie. Quelle est la capacité de la citern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75 []=0 [r]=120 [x]=48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réservoir est aux 8 / 8 remli. Lorsque 44.8 litres d'essence est ajoutée, le réservoir est aux 8 / 4 rempli (même si le réservoir a des réserves suffisantes pour dépasser la ligne ‘plein’, elle ne peut être utilisée débordé). Quel est le volume 'plein' du réservoir?</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8 [b]=8 [c]=8 [d]=4 []=0 [r]=44.8 [x]=44.8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8</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e voiture avance à 162 km / h. Quelle est sa vitesse en mètres par second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_s]=45 []=0 [km_h]=162 []=0 []=0 []=0 []=0 []=0 []=0 []=0</w:t>
            </w:r>
          </w:p>
        </w:tc>
      </w:tr>
    </w:tbl>
    <w:p>
      <w:pPr>
        <w:pStyle w:val="Normal"/>
        <w:rPr/>
      </w:pPr>
      <w:r>
        <w:rPr/>
      </w:r>
    </w:p>
    <w:sectPr>
      <w:footerReference w:type="default" r:id="rId2"/>
      <w:type w:val="nextPage"/>
      <w:pgSz w:w="11906" w:h="16838"/>
      <w:pgMar w:left="21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1718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71825"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 xml:space="preserve">, printed on </w:t>
                          </w:r>
                          <w:r>
                            <w:rPr>
                              <w:rStyle w:val="PageNumber"/>
                            </w:rPr>
                            <w:fldChar w:fldCharType="begin"/>
                          </w:r>
                          <w:r>
                            <w:rPr>
                              <w:rStyle w:val="PageNumber"/>
                            </w:rPr>
                            <w:instrText xml:space="preserve"> PRINTDATE \@"yyyy\-MM\-dd\ HH:mm" </w:instrText>
                          </w:r>
                          <w:r>
                            <w:rPr>
                              <w:rStyle w:val="PageNumber"/>
                            </w:rPr>
                            <w:fldChar w:fldCharType="separate"/>
                          </w:r>
                          <w:r>
                            <w:rPr>
                              <w:rStyle w:val="PageNumber"/>
                            </w:rPr>
                            <w:t>2008-06-10 15:11</w:t>
                          </w:r>
                          <w:r>
                            <w:rPr>
                              <w:rStyle w:val="PageNumber"/>
                            </w:rPr>
                            <w:fldChar w:fldCharType="end"/>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75pt;height:13.8pt;mso-wrap-distance-left:0pt;mso-wrap-distance-right:0pt;mso-wrap-distance-top:0pt;mso-wrap-distance-bottom:0pt;margin-top:0.05pt;mso-position-vertical-relative:text;margin-left:82.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 xml:space="preserve">, printed on </w:t>
                    </w:r>
                    <w:r>
                      <w:rPr>
                        <w:rStyle w:val="PageNumber"/>
                      </w:rPr>
                      <w:fldChar w:fldCharType="begin"/>
                    </w:r>
                    <w:r>
                      <w:rPr>
                        <w:rStyle w:val="PageNumber"/>
                      </w:rPr>
                      <w:instrText xml:space="preserve"> PRINTDATE \@"yyyy\-MM\-dd\ HH:mm" </w:instrText>
                    </w:r>
                    <w:r>
                      <w:rPr>
                        <w:rStyle w:val="PageNumber"/>
                      </w:rPr>
                      <w:fldChar w:fldCharType="separate"/>
                    </w:r>
                    <w:r>
                      <w:rPr>
                        <w:rStyle w:val="PageNumber"/>
                      </w:rPr>
                      <w:t>2008-06-10 15:11</w:t>
                    </w:r>
                    <w:r>
                      <w:rPr>
                        <w:rStyle w:val="PageNumber"/>
                      </w:rPr>
                      <w:fldChar w:fldCharType="end"/>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2:00Z</dcterms:created>
  <dc:creator>Emin Gabrielyan</dc:creator>
  <dc:description/>
  <cp:keywords/>
  <dc:language>en-US</dc:language>
  <cp:lastModifiedBy>Emin Gabrielyan</cp:lastModifiedBy>
  <cp:lastPrinted>2008-06-10T15:11:00Z</cp:lastPrinted>
  <dcterms:modified xsi:type="dcterms:W3CDTF">2008-06-10T13:11:00Z</dcterms:modified>
  <cp:revision>10</cp:revision>
  <dc:subject/>
  <dc:title/>
</cp:coreProperties>
</file>