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</w:tblGrid>
      <w:tr>
        <w:trPr>
          <w:trHeight w:val="1304" w:hRule="atLeast"/>
        </w:trPr>
        <w:tc>
          <w:tcPr>
            <w:tcW w:w="33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∙x²+28∙x+7²–121 = 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-183515</wp:posOffset>
                      </wp:positionV>
                      <wp:extent cx="2923540" cy="9620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3540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  <w:t>Trouve les deux solu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0.2pt;height:75.75pt;mso-wrap-distance-left:9.05pt;mso-wrap-distance-right:9.05pt;mso-wrap-distance-top:0pt;mso-wrap-distance-bottom:0pt;margin-top:-14.45pt;mso-position-vertical-relative:text;margin-left:20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Trouve les deux solu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70∙x+7²–7∙7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0)² = 225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70∙x–21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²∙x²+10∙x–5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∙10∙x²+2∙40∙x–5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5∙x+5²–7∙7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²∙x²+4∙7∙x+7∙7 = 15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²∙x²+2∙7∙x+7² = 9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1)²–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²∙x²+2∙0∙x+0² = 0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²∙x²+4∙0∙x–4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5)²–25∙25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6)² = 144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0)² = 20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1)² = 5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2∙9∙x–88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9)² = 2401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0)² = 8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6)²–3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∙10∙x²+2∙20∙x+2∙2 = 22∙22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7∙x+7∙7–11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∙0∙x–160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8)² = 8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5)²–9∙9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∙40∙x+16–44∙44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80∙x–2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∙x²+2∙4∙x–32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∙x²+2∙18∙x+81 = 11∙11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0)²–4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9)²–11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∙x²+32∙x–3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30∙x–1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∙10∙x²+2∙20∙x–102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9)² = 841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0)² = 9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3∙x+3∙3 = 9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∙x²+2∙70∙x+49 = 7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80∙x+8² = 324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∙10∙x²+2∙90∙x–7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1)²–25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3)² = 36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4)² = 44∙44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9)² = 9∙9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∙x²+10∙4∙x+4∙4–19∙19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0∙x–4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9)²–12∙12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∙x²+10∙4∙x+4²–9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∙5∙x²+10∙4∙x+16 = 4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0∙9∙x–28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8)²–13∙13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0∙x–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5)²–3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²∙x²+2∙7∙x+7² = 10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∙10∙x²+40∙x–102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∙2∙x²+4∙x+1² = 1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60∙x–208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2∙0∙x+0²–0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9)²–13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9)²–12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10∙x+1² = 21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0)²–0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²∙x²+20∙7∙x–21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∙30∙x–1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7)² = 1369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∙x²+2∙45∙x+81 = 81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∙2∙x²+24∙x–1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∙x²+0∙x+0² = 10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²∙x²+12∙x–4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60∙x+3²–1849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9)² = 10∙1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6)²–26∙2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²∙x²+2∙2∙x–5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∙2∙x²+2∙0∙x+0∙0 = 64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x+1∙1–5∙5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∙5∙x²+2∙45∙x+9∙9–9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∙20∙x–17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6)²–6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0∙3∙x+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3)² = 4∙4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3)²–23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80∙x–72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120∙x+6² = 1296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∙5∙x²+2∙15∙x+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0∙x+0² = 40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7)² = 2209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∙x²+2∙90∙x–232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²∙x²+2∙0∙x–1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∙10∙x²+20∙x+1∙1–1∙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0)²–225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7)²–8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9)²–9∙9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4)² = 8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0∙5∙x+5∙5 = 25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6)² = 36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0∙8∙x–224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10∙5∙x+25–225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²∙x²+32∙x+64–144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²∙x²+4∙x+4–1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∙x²+4∙5∙x–9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∙2∙x²+4∙8∙x–192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8)²–18∙18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9)²–9∙9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1)²–4∙4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60∙x+6² = 676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0)² = 0∙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0∙0∙x–90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6)²–25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²∙x²+2∙2∙x–5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8)² = 28∙28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4)² = 14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∙x²+10∙2∙x+2∙2 = 12∙12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2)² = 5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0∙2∙x+2∙2–4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5)² = 7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∙80∙x+64 = 28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10∙1∙x+1–16∙1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10∙x+1²–11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²∙x²+4∙5∙x–5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2∙5∙x–12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18∙x–63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20∙x–48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2∙5∙x–24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0)²–10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∙50∙x–120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∙30∙x+3²–33∙33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0∙0∙x+0∙0–90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∙10∙x²+2∙60∙x–208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²∙x²+10∙x+5∙5–8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3)² = 23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∙x²+90∙x–7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10∙6∙x+36–26∙2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∙x²+0∙x+0–1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²∙x²+2∙6∙x–64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9)² = 2401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80∙x+16–14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0)² = 0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5∙x–5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1)²–1∙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∙x²+2∙8∙x+4∙4–6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∙50∙x+5∙5–15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²∙x²+4∙2∙x–12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8)² = 2304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∙x²+2∙6∙x+3∙3 = 3∙3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0)²–2∙2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7)² = 10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60∙x+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0)² = 8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∙10∙x²+140∙x–216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40∙x+4² = 16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60∙x+3²–33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2∙2∙x+2² = 25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2∙3∙x–7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2)²–3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∙5∙x²+10∙4∙x+4² = 19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80∙x+4² = 34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60∙x+6∙6–21∙2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∙2∙x²+2∙10∙x+5∙5 = 5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4∙x+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160∙x–138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160∙x–138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∙x²+10∙2∙x–14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∙80∙x–72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2∙3∙x+3² = 3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9∙x–4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4)² = 16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∙x+6)² = 12∙12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∙2∙x²+28∙x+7∙7–13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9)²–12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100∙x+5∙5 = 225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²∙x²+2∙8∙x+64–9∙9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8∙x+8² = 81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0∙x+0–2∙2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5∙x–1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60∙x+6∙6 = 256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∙x²+4∙2∙x+2∙2–2∙2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6)²–9∙9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2∙0∙x–9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∙10∙x²+20∙8∙x–138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²∙x²+20∙4∙x+4²–4∙4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∙5∙x²+2∙35∙x+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9)² = 9∙9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0∙x–1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2∙6∙x–13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0)²–40∙4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8)²–18²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60∙x+36–26∙2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∙2∙x²+4∙0∙x–16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x²+2∙4∙x–33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6)²–81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∙x²+2∙50∙x–20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∙2∙x²+4∙7∙x+7∙7 = 15∙15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∙x+6)² = 8²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∙x+2)²–22∙22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∙1∙x²+2∙7∙x+49 = 64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∙10∙x²+20∙1∙x–120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²∙x²+10∙7∙x–435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∙x²+4∙x–8 = 0</w:t>
            </w:r>
          </w:p>
        </w:tc>
      </w:tr>
      <w:tr>
        <w:trPr>
          <w:trHeight w:val="1304" w:hRule="atLeast"/>
        </w:trPr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∙x+8)² = 6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42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printed 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30 18: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75pt;height:13.8pt;mso-wrap-distance-left:0pt;mso-wrap-distance-right:0pt;mso-wrap-distance-top:0pt;mso-wrap-distance-bottom:0pt;margin-top:0.05pt;mso-position-vertical-relative:text;margin-left:7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printed 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30 18: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23:00Z</dcterms:created>
  <dc:creator>Emin Gabrielyan</dc:creator>
  <dc:description/>
  <cp:keywords/>
  <dc:language>en-US</dc:language>
  <cp:lastModifiedBy>Emin Gabrielyan</cp:lastModifiedBy>
  <cp:lastPrinted>2008-06-30T18:37:00Z</cp:lastPrinted>
  <dcterms:modified xsi:type="dcterms:W3CDTF">2008-06-30T16:37:00Z</dcterms:modified>
  <cp:revision>5</cp:revision>
  <dc:subject/>
  <dc:title/>
</cp:coreProperties>
</file>