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2"/>
        <w:gridCol w:w="973"/>
        <w:gridCol w:w="2835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k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∙x²+28∙x+7²–121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²∙x²+70∙x+7²–7∙7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∙x+0)² = 22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∙x²+2∙70∙x–216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²∙x²+10∙x–56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∙10∙x²+2∙40∙x–56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1∙x²+2∙5∙x+5²–7∙7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²∙x²+4∙7∙x+7∙7 = 15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²∙x²+2∙7∙x+7² = 9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∙x+1)²–1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²∙x²+2∙0∙x+0² = 0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²∙x²+4∙0∙x–4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5)²–25∙25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∙x+6)² = 144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0)² = 20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1)² = 5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x²+2∙9∙x–88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10∙x+9)² = 240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∙x+0)² = 8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6)²–36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∙10∙x²+2∙20∙x+2∙2 = 22∙22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1∙x²+2∙7∙x+7∙7–11²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2∙0∙x–160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∙x+8)² = 8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∙x+5)²–9∙9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2∙40∙x+16–44∙44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²∙x²+80∙x–26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∙x²+2∙4∙x–32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∙x²+2∙18∙x+81 = 11∙1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0)²–4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∙x+9)²–11²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∙x²+32∙x–36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∙x²+2∙30∙x–16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∙10∙x²+2∙20∙x–102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9)² = 84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1∙x+0)² = 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1∙x²+2∙3∙x+3∙3 = 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∙x²+2∙70∙x+49 = 7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²∙x²+80∙x+8² = 324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∙10∙x²+2∙90∙x–76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1)²–25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3)² = 36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4)² = 44∙44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9)² = 9∙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∙x²+10∙4∙x+4∙4–19∙19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x²+0∙x–4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9)²–12∙12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∙x²+10∙4∙x+4²–9²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∙5∙x²+10∙4∙x+16 = 4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20∙9∙x–28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∙x+8)²–13∙13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1∙x²+2∙0∙x–1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5)²–36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²∙x²+2∙7∙x+7² = 10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∙10∙x²+40∙x–102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∙2∙x²+4∙x+1² = 1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∙x²+2∙60∙x–208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x²+2∙0∙x+0²–0²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9)²–13²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∙x+9)²–121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∙x²+2∙10∙x+1² = 21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0)²–0²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20∙7∙x–216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2∙30∙x–16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7)² = 136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∙x²+2∙45∙x+81 = 8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∙2∙x²+24∙x–16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∙x²+0∙x+0² = 10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²∙x²+12∙x–4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60∙x+3²–1849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9)² = 10∙1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6)²–26∙26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²∙x²+2∙2∙x–5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∙2∙x²+2∙0∙x+0∙0 = 64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1∙x²+2∙x+1∙1–5∙5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∙5∙x²+2∙45∙x+9∙9–9²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2∙20∙x–176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6)²–6²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20∙3∙x+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3)² = 4∙4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3)²–23²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∙x²+2∙80∙x–72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120∙x+6² = 1296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∙5∙x²+2∙15∙x+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²∙x²+0∙x+0² = 40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7)² = 220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∙x²+2∙90∙x–232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²∙x²+2∙0∙x–16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∙10∙x²+20∙x+1∙1–1∙1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∙x+0)²–225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∙x+7)²–81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9)²–9∙9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4)² = 8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∙x²+20∙5∙x+5∙5 = 2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∙x+6)² = 36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∙x²+20∙8∙x–224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²∙x²+10∙5∙x+25–225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²∙x²+32∙x+64–144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²∙x²+4∙x+4–16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∙x²+4∙5∙x–96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∙2∙x²+4∙8∙x–192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8)²–18∙18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9)²–9∙9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1)²–4∙4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∙x²+2∙60∙x+6² = 676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∙x+0)² = 0∙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20∙0∙x–90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6)²–256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²∙x²+2∙2∙x–5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8)² = 28∙28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∙x+4)² = 14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∙x²+10∙2∙x+2∙2 = 12∙12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2)² = 5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20∙2∙x+2∙2–4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∙x+5)² = 7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2∙80∙x+64 = 28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²∙x²+10∙1∙x+1–16∙16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∙x²+2∙10∙x+1²–11²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²∙x²+4∙5∙x–56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²∙x²+2∙5∙x–12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x²+18∙x–63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∙x²+2∙20∙x–48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x²+2∙5∙x–24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0)²–10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2∙50∙x–120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2∙30∙x+3²–33∙33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20∙0∙x+0∙0–90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∙10∙x²+2∙60∙x–208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²∙x²+10∙x+5∙5–81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∙x+3)² = 23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∙x²+90∙x–76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²∙x²+10∙6∙x+36–26∙26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∙x²+0∙x+0–16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²∙x²+2∙6∙x–64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9)² = 240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∙x²+80∙x+16–14²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∙x+0)² = 0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1∙x²+2∙5∙x–56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∙x+1)²–1∙1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∙x²+2∙8∙x+4∙4–6²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2∙50∙x+5∙5–15²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²∙x²+4∙2∙x–12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8)² = 2304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∙x²+2∙6∙x+3∙3 = 3∙3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0)²–2∙2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7)² = 10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²∙x²+60∙x+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∙x+0)² = 8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∙10∙x²+140∙x–216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²∙x²+40∙x+4² = 16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60∙x+3²–33²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x²+2∙2∙x+2² = 2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x²+2∙3∙x–7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2)²–3²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∙5∙x²+10∙4∙x+4² = 19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80∙x+4² = 34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²∙x²+60∙x+6∙6–21∙21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∙2∙x²+2∙10∙x+5∙5 = 5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1∙x²+2∙4∙x+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∙x²+160∙x–138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160∙x–138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∙x²+10∙2∙x–14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2∙80∙x–72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x²+2∙3∙x+3² = 3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1∙x²+2∙9∙x–4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4)² = 16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∙x+6)² = 12∙12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∙2∙x²+28∙x+7∙7–13²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9)²–121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∙x²+100∙x+5∙5 = 22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²∙x²+2∙8∙x+64–9∙9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1∙x²+2∙8∙x+8² = 81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1∙x²+2∙0∙x+0–2∙2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1∙x²+2∙5∙x–11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∙x²+2∙60∙x+6∙6 = 256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∙x²+4∙2∙x+2∙2–2∙2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6)²–9∙9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x²+2∙0∙x–9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∙10∙x²+20∙8∙x–138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²∙x²+20∙4∙x+4²–4∙4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∙5∙x²+2∙35∙x+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9)² = 9∙9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x²+0∙x–16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x²+2∙6∙x–13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0)²–40∙4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∙x+8)²–18²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∙x²+2∙60∙x+36–26∙26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∙2∙x²+4∙0∙x–16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x²+2∙4∙x–33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6)²–81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∙x²+2∙50∙x–20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∙2∙x²+4∙7∙x+7∙7 = 15∙15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∙x+6)² = 8²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∙x+2)²–22∙22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∙1∙x²+2∙7∙x+49 = 64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∙10∙x²+20∙1∙x–120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²∙x²+10∙7∙x–435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∙x²+4∙x–8 = 0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∙x+8)² = 6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18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, printed on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6-30 18: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75pt;height:13.8pt;mso-wrap-distance-left:0pt;mso-wrap-distance-right:0pt;mso-wrap-distance-top:0pt;mso-wrap-distance-bottom:0pt;margin-top:0.05pt;mso-position-vertical-relative:text;margin-left:9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, printed on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6-30 18: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6:23:00Z</dcterms:created>
  <dc:creator>Emin Gabrielyan</dc:creator>
  <dc:description/>
  <cp:keywords/>
  <dc:language>en-US</dc:language>
  <cp:lastModifiedBy>Emin Gabrielyan</cp:lastModifiedBy>
  <cp:lastPrinted>2008-06-30T18:35:00Z</cp:lastPrinted>
  <dcterms:modified xsi:type="dcterms:W3CDTF">2008-06-30T16:35:00Z</dcterms:modified>
  <cp:revision>3</cp:revision>
  <dc:subject/>
  <dc:title/>
</cp:coreProperties>
</file>