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5110</wp:posOffset>
                </wp:positionH>
                <wp:positionV relativeFrom="page">
                  <wp:posOffset>245110</wp:posOffset>
                </wp:positionV>
                <wp:extent cx="5035550" cy="457835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4578480"/>
                          <a:chOff x="0" y="0"/>
                          <a:chExt cx="5035680" cy="4578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90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457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720" y="388692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/>
                                    </w:rPr>
                                    <w:t>203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/>
                                    </w:rPr>
                                    <w:t>132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915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/>
                                    </w:rPr>
                                    <w:t>160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1120"/>
                              <a:ext cx="691560" cy="461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5200" y="-11520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/>
                                    </w:rPr>
                                    <w:t>197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4120" y="3201120"/>
                              <a:ext cx="691560" cy="462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5200" y="-11412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/>
                                    </w:rPr>
                                    <w:t>225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0"/>
                              <a:ext cx="461160" cy="69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4611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8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  <a:lnTo>
                                      <a:pt x="720" y="108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/>
                                    </w:rPr>
                                    <w:t>196</w:t>
                                  </w:r>
                                </w:p>
                              </w:txbxContent>
                            </wps:txbx>
                            <wps:bodyPr wrap="square" lIns="0" rIns="0" tIns="90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00840" y="5720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29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37724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331524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9.25pt;width:396.05pt;height:360.55pt" coordorigin="388,385" coordsize="7921,72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6;top:3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8;top:385;width:7921;height:7211">
                  <v:group id="shape_0" style="position:absolute;left:3987;top:6507;width:726;height:1089">
                    <v:shape id="shape_0" coordsize="720,1080" path="m0,360l360,0l720,360l720,1080l0,1080l0,360xe" fillcolor="white" stroked="t" o:allowincell="f" style="position:absolute;left:3987;top:6507;width:725;height:1088;mso-wrap-style:none;v-text-anchor:middle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686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/>
                              </w:rPr>
                              <w:t>2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1645;width:905;height:1089">
                    <v:shape id="shape_0" coordsize="720,1080" path="m0,360l360,0l720,360l720,1080l0,1080l0,360xe" fillcolor="white" stroked="t" o:allowincell="f" style="position:absolute;left:567;top:16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/>
                              </w:rPr>
                              <w:t>13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1645;width:899;height:1089">
                    <v:shape id="shape_0" coordsize="720,1080" path="m0,360l360,0l720,360l720,1080l0,1080l0,360xe" fillcolor="white" stroked="t" o:allowincell="f" style="position:absolute;left:7408;top:1646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7;top:18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/>
                              </w:rPr>
                              <w:t>1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8;top:5245;width:905;height:1089">
                    <v:shape id="shape_0" coordsize="720,1080" path="m0,360l360,0l720,360l720,1080l0,1080l0,360xe" fillcolor="white" stroked="t" o:allowincell="f" style="position:absolute;left:567;top:5246;width:725;height:1088;mso-wrap-style:none;v-text-anchor:middle;rotation:9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87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/>
                              </w:rPr>
                              <w:t>19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9;top:5246;width:900;height:1089">
                    <v:shape id="shape_0" coordsize="720,1080" path="m0,360l360,0l720,360l720,1080l0,1080l0,360xe" fillcolor="white" stroked="t" o:allowincell="f" style="position:absolute;left:7408;top:5248;width:725;height:1088;mso-wrap-style:none;v-text-anchor:middle;rotation:27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589;top:542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/>
                              </w:rPr>
                              <w:t>2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86;top:385;width:726;height:1089">
                    <v:shape id="shape_0" coordsize="720,1080" path="m0,360l360,0l720,360l720,1080l0,1080l0,360xe" fillcolor="white" stroked="t" o:allowincell="f" style="position:absolute;left:3987;top:386;width:725;height:1088;mso-wrap-style:none;v-text-anchor:middle;rotation:180;mso-position-horizontal-relative:pag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3987;top:387;width:719;height:7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/>
                              </w:rPr>
                              <w:t>19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4167;top:1287;width:359;height:359;mso-wrap-style:none;v-text-anchor:middle;mso-position-horizontal-relative:page;mso-position-vertical-relative:page">
                    <v:imagedata r:id="rId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2007;width:359;height:359;mso-wrap-style:none;v-text-anchor:middle;mso-position-horizontal-relative:page;mso-position-vertical-relative:page">
                    <v:imagedata r:id="rId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2007;width:359;height:359;mso-wrap-style:none;v-text-anchor:middle;mso-position-horizontal-relative:page;mso-position-vertical-relative:page">
                    <v:imagedata r:id="rId1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287;top:5607;width:359;height:359;mso-wrap-style:none;v-text-anchor:middle;mso-position-horizontal-relative:page;mso-position-vertical-relative:page">
                    <v:imagedata r:id="rId1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167;top:6327;width:359;height:359;mso-wrap-style:none;v-text-anchor:middle;mso-position-horizontal-relative:page;mso-position-vertical-relative:page">
                    <v:imagedata r:id="rId12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047;top:5607;width:359;height:359;mso-wrap-style:none;v-text-anchor:middle;mso-position-horizontal-relative:page;mso-position-vertical-relative:page">
                    <v:imagedata r:id="rId13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age </w:t>
      </w:r>
      <w:r>
        <w:rPr/>
      </w:r>
      <w:r>
        <w:rPr/>
        <w:t xml:space="preserve"> of 20,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 xml:space="preserve">, printed on </w:t>
      </w:r>
      <w:r>
        <w:rPr/>
        <w:fldChar w:fldCharType="begin"/>
      </w:r>
      <w:r>
        <w:rPr/>
        <w:instrText xml:space="preserve"> PRINTDATE \@"yyyy\-MM\-dd\ HH:m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60245</wp:posOffset>
                </wp:positionH>
                <wp:positionV relativeFrom="page">
                  <wp:posOffset>1503045</wp:posOffset>
                </wp:positionV>
                <wp:extent cx="1371600" cy="228600"/>
                <wp:effectExtent l="5080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18.35pt;width:107.95pt;height:17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17445</wp:posOffset>
                </wp:positionH>
                <wp:positionV relativeFrom="page">
                  <wp:posOffset>1274445</wp:posOffset>
                </wp:positionV>
                <wp:extent cx="1371600" cy="685800"/>
                <wp:effectExtent l="127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100.35pt;width:107.95pt;height:5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46045</wp:posOffset>
                </wp:positionH>
                <wp:positionV relativeFrom="page">
                  <wp:posOffset>1045845</wp:posOffset>
                </wp:positionV>
                <wp:extent cx="1371600" cy="114300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82.35pt;width:107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45845</wp:posOffset>
                </wp:positionH>
                <wp:positionV relativeFrom="page">
                  <wp:posOffset>1274445</wp:posOffset>
                </wp:positionV>
                <wp:extent cx="914400" cy="1143000"/>
                <wp:effectExtent l="635" t="508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35pt;margin-top:100.35pt;width:71.95pt;height:89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74445</wp:posOffset>
                </wp:positionH>
                <wp:positionV relativeFrom="page">
                  <wp:posOffset>1045845</wp:posOffset>
                </wp:positionV>
                <wp:extent cx="914400" cy="1600200"/>
                <wp:effectExtent l="1270" t="508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82.4pt;width:71.95pt;height:125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60245</wp:posOffset>
                </wp:positionH>
                <wp:positionV relativeFrom="page">
                  <wp:posOffset>360045</wp:posOffset>
                </wp:positionV>
                <wp:extent cx="914400" cy="2971800"/>
                <wp:effectExtent l="1270" t="508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8.35pt;width:71.95pt;height:233.95pt;flip: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31845</wp:posOffset>
                </wp:positionH>
                <wp:positionV relativeFrom="page">
                  <wp:posOffset>1045845</wp:posOffset>
                </wp:positionV>
                <wp:extent cx="914400" cy="1600200"/>
                <wp:effectExtent l="5080" t="508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82.4pt;width:71.95pt;height:125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60445</wp:posOffset>
                </wp:positionH>
                <wp:positionV relativeFrom="page">
                  <wp:posOffset>1274445</wp:posOffset>
                </wp:positionV>
                <wp:extent cx="914400" cy="1143000"/>
                <wp:effectExtent l="5080" t="508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100.35pt;width:71.95pt;height:89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89045</wp:posOffset>
                </wp:positionH>
                <wp:positionV relativeFrom="page">
                  <wp:posOffset>1503045</wp:posOffset>
                </wp:positionV>
                <wp:extent cx="914400" cy="685800"/>
                <wp:effectExtent l="5080" t="508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118.35pt;width:71.95pt;height:53.95pt;flip:xy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17245</wp:posOffset>
                </wp:positionH>
                <wp:positionV relativeFrom="page">
                  <wp:posOffset>2874645</wp:posOffset>
                </wp:positionV>
                <wp:extent cx="914400" cy="685800"/>
                <wp:effectExtent l="1270" t="6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35pt;margin-top:226.35pt;width:71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74445</wp:posOffset>
                </wp:positionH>
                <wp:positionV relativeFrom="page">
                  <wp:posOffset>2417445</wp:posOffset>
                </wp:positionV>
                <wp:extent cx="914400" cy="1600200"/>
                <wp:effectExtent l="1270" t="63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35pt;margin-top:190.4pt;width:71.95pt;height:125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503045</wp:posOffset>
                </wp:positionH>
                <wp:positionV relativeFrom="page">
                  <wp:posOffset>2188845</wp:posOffset>
                </wp:positionV>
                <wp:extent cx="914400" cy="2057400"/>
                <wp:effectExtent l="1270" t="6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35pt;margin-top:172.4pt;width:71.95pt;height:161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60245</wp:posOffset>
                </wp:positionH>
                <wp:positionV relativeFrom="page">
                  <wp:posOffset>1731645</wp:posOffset>
                </wp:positionV>
                <wp:extent cx="914400" cy="2971800"/>
                <wp:effectExtent l="1270" t="63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136.35pt;width:71.95pt;height:23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46045</wp:posOffset>
                </wp:positionH>
                <wp:positionV relativeFrom="page">
                  <wp:posOffset>1731645</wp:posOffset>
                </wp:positionV>
                <wp:extent cx="914400" cy="2971800"/>
                <wp:effectExtent l="5080" t="635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36.35pt;width:71.95pt;height:23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74645</wp:posOffset>
                </wp:positionH>
                <wp:positionV relativeFrom="page">
                  <wp:posOffset>1960245</wp:posOffset>
                </wp:positionV>
                <wp:extent cx="914400" cy="2514600"/>
                <wp:effectExtent l="5080" t="635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35pt;margin-top:154.35pt;width:71.95pt;height:19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103245</wp:posOffset>
                </wp:positionH>
                <wp:positionV relativeFrom="page">
                  <wp:posOffset>2188845</wp:posOffset>
                </wp:positionV>
                <wp:extent cx="914400" cy="2057400"/>
                <wp:effectExtent l="5080" t="635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172.4pt;width:71.95pt;height:161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31845</wp:posOffset>
                </wp:positionH>
                <wp:positionV relativeFrom="page">
                  <wp:posOffset>2417445</wp:posOffset>
                </wp:positionV>
                <wp:extent cx="914400" cy="1600200"/>
                <wp:effectExtent l="5080" t="635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90.4pt;width:71.95pt;height:125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89045</wp:posOffset>
                </wp:positionH>
                <wp:positionV relativeFrom="page">
                  <wp:posOffset>2874645</wp:posOffset>
                </wp:positionV>
                <wp:extent cx="914400" cy="685800"/>
                <wp:effectExtent l="5080" t="635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35pt;margin-top:226.35pt;width:71.95pt;height:53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60245</wp:posOffset>
                </wp:positionH>
                <wp:positionV relativeFrom="page">
                  <wp:posOffset>3331845</wp:posOffset>
                </wp:positionV>
                <wp:extent cx="1371600" cy="228600"/>
                <wp:effectExtent l="5080" t="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4.35pt;margin-top:262.35pt;width:107.95pt;height:17.95pt;flip:x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188845</wp:posOffset>
                </wp:positionH>
                <wp:positionV relativeFrom="page">
                  <wp:posOffset>3331845</wp:posOffset>
                </wp:positionV>
                <wp:extent cx="1371600" cy="228600"/>
                <wp:effectExtent l="1905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262.35pt;width:107.95pt;height:17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17445</wp:posOffset>
                </wp:positionH>
                <wp:positionV relativeFrom="page">
                  <wp:posOffset>3103245</wp:posOffset>
                </wp:positionV>
                <wp:extent cx="1371600" cy="685800"/>
                <wp:effectExtent l="1270" t="63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4pt;margin-top:244.35pt;width:107.95pt;height:53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646045</wp:posOffset>
                </wp:positionH>
                <wp:positionV relativeFrom="page">
                  <wp:posOffset>2874645</wp:posOffset>
                </wp:positionV>
                <wp:extent cx="1371600" cy="1143000"/>
                <wp:effectExtent l="635" t="63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4pt;margin-top:226.35pt;width:107.95pt;height:89.95pt;mso-wrap-style:none;v-text-anchor:middle;rotation:90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d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88745</wp:posOffset>
                </wp:positionH>
                <wp:positionV relativeFrom="page">
                  <wp:posOffset>2303145</wp:posOffset>
                </wp:positionV>
                <wp:extent cx="2743200" cy="45720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81.35pt;width:216pt;height:36pt" coordorigin="2187,3627" coordsize="4320,720">
                <v:oval id="shape_0" stroked="f" o:allowincell="f" style="position:absolute;left:2187;top:3627;width:719;height:719;mso-wrap-style:none;v-text-anchor:middle;mso-position-horizontal-relative:page;mso-position-vertical-relative:page">
                  <v:imagedata r:id="rId20" o:detectmouseclick="t"/>
                  <v:stroke color="#3465a4" joinstyle="round" endcap="flat"/>
                  <w10:wrap type="none"/>
                </v:oval>
                <v:oval id="shape_0" stroked="f" o:allowincell="f" style="position:absolute;left:2907;top:3627;width:719;height:719;mso-wrap-style:none;v-text-anchor:middle;mso-position-horizontal-relative:page;mso-position-vertical-relative:page">
                  <v:imagedata r:id="rId21" o:detectmouseclick="t"/>
                  <v:stroke color="#3465a4" joinstyle="round" endcap="flat"/>
                  <w10:wrap type="none"/>
                </v:oval>
                <v:oval id="shape_0" stroked="f" o:allowincell="f" style="position:absolute;left:3627;top:3627;width:719;height:719;mso-wrap-style:none;v-text-anchor:middle;mso-position-horizontal-relative:page;mso-position-vertical-relative:page">
                  <v:imagedata r:id="rId22" o:detectmouseclick="t"/>
                  <v:stroke color="#3465a4" joinstyle="round" endcap="flat"/>
                  <w10:wrap type="none"/>
                </v:oval>
                <v:oval id="shape_0" stroked="f" o:allowincell="f" style="position:absolute;left:4347;top:3627;width:719;height:719;mso-wrap-style:none;v-text-anchor:middle;mso-position-horizontal-relative:page;mso-position-vertical-relative:page">
                  <v:imagedata r:id="rId23" o:detectmouseclick="t"/>
                  <v:stroke color="#3465a4" joinstyle="round" endcap="flat"/>
                  <w10:wrap type="none"/>
                </v:oval>
                <v:oval id="shape_0" stroked="f" o:allowincell="f" style="position:absolute;left:5067;top:3627;width:719;height:719;mso-wrap-style:none;v-text-anchor:middle;mso-position-horizontal-relative:page;mso-position-vertical-relative:page">
                  <v:imagedata r:id="rId24" o:detectmouseclick="t"/>
                  <v:stroke color="#3465a4" joinstyle="round" endcap="flat"/>
                  <w10:wrap type="none"/>
                </v:oval>
                <v:oval id="shape_0" stroked="f" o:allowincell="f" style="position:absolute;left:5787;top:3627;width:719;height:719;mso-wrap-style:none;v-text-anchor:middle;mso-position-horizontal-relative:page;mso-position-vertical-relative:page">
                  <v:imagedata r:id="rId2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5:45:00Z</dcterms:created>
  <dc:creator>Emin Gabrielyan</dc:creator>
  <dc:description/>
  <cp:keywords/>
  <dc:language>en-US</dc:language>
  <cp:lastModifiedBy>Emin Gabrielyan</cp:lastModifiedBy>
  <dcterms:modified xsi:type="dcterms:W3CDTF">2008-07-05T18:25:00Z</dcterms:modified>
  <cp:revision>26</cp:revision>
  <dc:subject/>
  <dc:title/>
</cp:coreProperties>
</file>