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5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5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5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6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6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6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6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7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7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7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7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8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8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8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8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9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9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9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9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9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9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0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0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0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0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1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1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1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1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2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2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2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3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3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4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4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4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4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4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4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5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5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5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5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6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6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6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6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6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6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3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7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7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7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8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8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8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9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9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9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9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0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0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0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0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1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1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1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1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1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2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2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2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2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3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3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3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4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5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6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6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6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6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6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6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7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7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7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7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8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8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8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8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8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8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9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9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9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0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0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0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1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1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1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3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2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2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2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3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3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3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3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3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3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4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4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4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5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5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5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5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6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6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6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7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7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8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8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8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8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8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8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9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9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9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9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9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0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0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0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0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0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0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2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2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2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3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3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3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3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4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4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4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4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4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5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5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5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5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5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6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25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7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7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7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8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2.png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2.png"/><Relationship Id="rId452" Type="http://schemas.openxmlformats.org/officeDocument/2006/relationships/image" Target="media/image2.pn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24:00Z</dcterms:created>
  <dc:creator>Emin Gabrielyan</dc:creator>
  <dc:description/>
  <cp:keywords/>
  <dc:language>en-US</dc:language>
  <cp:lastModifiedBy>Emin Gabrielyan</cp:lastModifiedBy>
  <cp:lastPrinted>2008-07-05T20:25:00Z</cp:lastPrinted>
  <dcterms:modified xsi:type="dcterms:W3CDTF">2008-07-05T18:25:00Z</dcterms:modified>
  <cp:revision>2</cp:revision>
  <dc:subject/>
  <dc:title>Page 1 of 20, unkn6-sums6</dc:title>
</cp:coreProperties>
</file>