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orient="landscape" w:w="11906" w:h="8391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6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8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0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6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8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9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4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6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8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1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4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8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0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2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6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7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9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1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5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6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6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8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9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Char">
    <w:name w:val="code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right="-284" w:hanging="0"/>
      <w:jc w:val="righ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3:38:00Z</dcterms:created>
  <dc:creator>Emin Gabrielyan</dc:creator>
  <dc:description/>
  <cp:keywords/>
  <dc:language>en-US</dc:language>
  <cp:lastModifiedBy>Emin Gabrielyan</cp:lastModifiedBy>
  <cp:lastPrinted>2008-07-05T15:45:00Z</cp:lastPrinted>
  <dcterms:modified xsi:type="dcterms:W3CDTF">2008-07-05T13:48:00Z</dcterms:modified>
  <cp:revision>2</cp:revision>
  <dc:subject/>
  <dc:title/>
</cp:coreProperties>
</file>