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2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2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6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2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+ 2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8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+ 2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2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2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4 +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5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4 -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7 +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2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2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+ 2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+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2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2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2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27 11: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27 11: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7-27T11:23:00Z</cp:lastPrinted>
  <dcterms:modified xsi:type="dcterms:W3CDTF">2008-07-27T09:24:00Z</dcterms:modified>
  <cp:revision>7</cp:revision>
  <dc:subject/>
  <dc:title/>
</cp:coreProperties>
</file>