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60"/>
      </w:tblGrid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1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-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+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7 +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+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+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+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+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-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+ 2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+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+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+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+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+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2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+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+ 2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-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+ 2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+ 2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+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+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1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-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+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-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2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+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+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8 -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+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1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+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+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+ 2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+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5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+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+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0 + 2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2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+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+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1 -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-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1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+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8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-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+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2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 +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+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2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6 +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-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+ 2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2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+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+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7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+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+ 2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+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+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-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+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2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+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 +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+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-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2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+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-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+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+ 2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+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+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+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+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+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+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2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+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+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+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-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+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+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2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-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+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+ 2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+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+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+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-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1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+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+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+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+ 2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-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+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+ 2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2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+ 2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+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+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+ 2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+ 2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+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2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+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+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-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-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+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27 11: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13.8pt;mso-wrap-distance-left:0pt;mso-wrap-distance-right:0pt;mso-wrap-distance-top:0pt;mso-wrap-distance-bottom:0pt;margin-top:0.05pt;mso-position-vertical-relative:text;margin-left: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27 11: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10:00Z</dcterms:created>
  <dc:creator>Emin Gabrielyan</dc:creator>
  <dc:description/>
  <cp:keywords/>
  <dc:language>en-US</dc:language>
  <cp:lastModifiedBy>Emin Gabrielyan</cp:lastModifiedBy>
  <cp:lastPrinted>2008-07-27T11:16:00Z</cp:lastPrinted>
  <dcterms:modified xsi:type="dcterms:W3CDTF">2008-07-27T09:16:00Z</dcterms:modified>
  <cp:revision>4</cp:revision>
  <dc:subject/>
  <dc:title/>
</cp:coreProperties>
</file>