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4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4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4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4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4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4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4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4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5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5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5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5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5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5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5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2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2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6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6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6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6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6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6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6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6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6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7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7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7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7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7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7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7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7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7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7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3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3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8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8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8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8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8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8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8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8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8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8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9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9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9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9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9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9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9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9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0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0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4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4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0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0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0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0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0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0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0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0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5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5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3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3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3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4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4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4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4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6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6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4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4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4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4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5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5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5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5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5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5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5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5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5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5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5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6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6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4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5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1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2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3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6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36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6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7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7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7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5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5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6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51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6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8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3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2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5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7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6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75">
                <wp:simplePos x="0" y="0"/>
                <wp:positionH relativeFrom="page">
                  <wp:posOffset>1955165</wp:posOffset>
                </wp:positionH>
                <wp:positionV relativeFrom="page">
                  <wp:posOffset>3333750</wp:posOffset>
                </wp:positionV>
                <wp:extent cx="5287010" cy="689610"/>
                <wp:effectExtent l="0" t="0" r="0" b="0"/>
                <wp:wrapNone/>
                <wp:docPr id="16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89760"/>
                          <a:chOff x="0" y="0"/>
                          <a:chExt cx="52869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6897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2.5pt;width:416.35pt;height:54.3pt" coordorigin="3079,5250" coordsize="8327,1086">
                <v:rect id="shape_0" fillcolor="white" stroked="f" o:allowincell="f" style="position:absolute;left:307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27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5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3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1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9;top:5250;width:1085;height:10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6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7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6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1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7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7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7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7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7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8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3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7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7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7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5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1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2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9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7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9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4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5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6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7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1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8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0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1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7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8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5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6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4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8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8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8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8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9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6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8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4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5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6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0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1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0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1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8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8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7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2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3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8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9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0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0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9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4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2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9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4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1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1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9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1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5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6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4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9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1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1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1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6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7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1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9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1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1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1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9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1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1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1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8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1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1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5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1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7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9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9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1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0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1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1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1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1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4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1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5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1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6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1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7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1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8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1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1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1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1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1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1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1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5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1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1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1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1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1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0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19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1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5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6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7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1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0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4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5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3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4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2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3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3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0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9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9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1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0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4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6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0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0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2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8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8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0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8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9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5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6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9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0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0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1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6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0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1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1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7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1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2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3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2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0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1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4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5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6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7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8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5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4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0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6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9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0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6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7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5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6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9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4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5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3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4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5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1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2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3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1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7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8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2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5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1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3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0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0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5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0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1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2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3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5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4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5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5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6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7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2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8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9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5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9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0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1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1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1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6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7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9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3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3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8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4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3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0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1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2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6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7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6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7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3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2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3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9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3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1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2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2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3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4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8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1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4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4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5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6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1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2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3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4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1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1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8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5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4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9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0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4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5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6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7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3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6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4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3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4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5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2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3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8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4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0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1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8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9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6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1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5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2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3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5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4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5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6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7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3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4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4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5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0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1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8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5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6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7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5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1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0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1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9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5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0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9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0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1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6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7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8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5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6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7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3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4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3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6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2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2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9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5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6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3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5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6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0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1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5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6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2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3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4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7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6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9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0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4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5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6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7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8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97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6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8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9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3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4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5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6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1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2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15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7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6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2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3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4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5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1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3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7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7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8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9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8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9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5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6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6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7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1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2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6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7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8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9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5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7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7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9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3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5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9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7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8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3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2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4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5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6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0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8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0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4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7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3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8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3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3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5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4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6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5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8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1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2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3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8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2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3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4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6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68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8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9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0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8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9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9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8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0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5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3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2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9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0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1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1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9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7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8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8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3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9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4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2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1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2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2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2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5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9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4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2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2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2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2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6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9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0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2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3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2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6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2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7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2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2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2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2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2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2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2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2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2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2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2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2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2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9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29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1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2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2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2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3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2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2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2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2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2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2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2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2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3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3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3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3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7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8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3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3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3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3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1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0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3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4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3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3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3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3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3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9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3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0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3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1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2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3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3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3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3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3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3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3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3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0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4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4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6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4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3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5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3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3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3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8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3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3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0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3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1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3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3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3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3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8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3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3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1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3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3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3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5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0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5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3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6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3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3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3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3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3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3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3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5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3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6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3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9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3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0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3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3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7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0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1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1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1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4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3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5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3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3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3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3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9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3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0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3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3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2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3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3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3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3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3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3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9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3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3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3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9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0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2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2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2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3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4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3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3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3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7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3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3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3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3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3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4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3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5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3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3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3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0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3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3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3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0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3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1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3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3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3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3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3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6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3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7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3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3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0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3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3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3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6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3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7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3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8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3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3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30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4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4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4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1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3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2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3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3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3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3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3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3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8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3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9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3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3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4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5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6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3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7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3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8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9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3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0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3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51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8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5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5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5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2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3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3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4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3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3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6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3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3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8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3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9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3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0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1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3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3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0" t="1270" r="635" b="6350"/>
                <wp:wrapNone/>
                <wp:docPr id="3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361.9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7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3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8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9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0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3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3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2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3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3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6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3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6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6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4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3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5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3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6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3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7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3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3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9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3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0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3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1">
                <wp:simplePos x="0" y="0"/>
                <wp:positionH relativeFrom="page">
                  <wp:posOffset>321818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0" t="6350" r="635" b="1270"/>
                <wp:wrapNone/>
                <wp:docPr id="3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108.55pt;width:361.9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2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3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3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3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0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1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3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3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3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3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3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9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4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7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7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7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7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3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8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3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3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0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3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1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3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2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3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3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3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4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3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6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3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7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8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9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0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3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1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2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3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3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3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4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8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8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8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5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3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6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3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7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" t="6350" r="6350" b="1270"/>
                <wp:wrapNone/>
                <wp:docPr id="3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80.9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8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3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9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3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0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3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1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3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2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3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" t="1270" r="6350" b="6350"/>
                <wp:wrapNone/>
                <wp:docPr id="3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72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4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" t="1270" r="6350" b="6350"/>
                <wp:wrapNone/>
                <wp:docPr id="3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144.7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5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" t="1270" r="6350" b="6350"/>
                <wp:wrapNone/>
                <wp:docPr id="3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434.3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6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7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0" t="1270" r="635" b="6350"/>
                <wp:wrapNone/>
                <wp:docPr id="3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289.5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8">
                <wp:simplePos x="0" y="0"/>
                <wp:positionH relativeFrom="page">
                  <wp:posOffset>505714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0" t="1270" r="635" b="6350"/>
                <wp:wrapNone/>
                <wp:docPr id="3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325.75pt;width:217.1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9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3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1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3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32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0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1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59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59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79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3">
                <wp:simplePos x="0" y="0"/>
                <wp:positionH relativeFrom="page">
                  <wp:posOffset>321818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0" t="6350" r="635" b="1270"/>
                <wp:wrapNone/>
                <wp:docPr id="3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72.35pt;width:108.5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3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5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3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6">
                <wp:simplePos x="0" y="0"/>
                <wp:positionH relativeFrom="page">
                  <wp:posOffset>41376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0" t="6350" r="635" b="1270"/>
                <wp:wrapNone/>
                <wp:docPr id="3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108.55pt;width:289.5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7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3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8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2758440" cy="1838960"/>
                <wp:effectExtent l="635" t="1270" r="6350" b="6350"/>
                <wp:wrapNone/>
                <wp:docPr id="3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17.1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9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0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5516880" cy="1838960"/>
                <wp:effectExtent l="6350" t="1270" r="635" b="6350"/>
                <wp:wrapNone/>
                <wp:docPr id="3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434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1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2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3">
                <wp:simplePos x="0" y="0"/>
                <wp:positionH relativeFrom="page">
                  <wp:posOffset>4137660</wp:posOffset>
                </wp:positionH>
                <wp:positionV relativeFrom="page">
                  <wp:posOffset>4137025</wp:posOffset>
                </wp:positionV>
                <wp:extent cx="459740" cy="2298700"/>
                <wp:effectExtent l="6350" t="1270" r="1270" b="6350"/>
                <wp:wrapNone/>
                <wp:docPr id="3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325.75pt;width:36.1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4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3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5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" t="1270" r="6350" b="6350"/>
                <wp:wrapNone/>
                <wp:docPr id="3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80.9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46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5pt" coordorigin="1446,726" coordsize="11584,10137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7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od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Page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 int((160-1)/4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4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20, Task </w:t>
      </w:r>
      <w:r>
        <w:fldChar w:fldCharType="begin"/>
      </w:r>
      <w:r>
        <w:rPr>
          <w:sz w:val="40"/>
          <w:szCs w:val="40"/>
          <w:lang w:val="en-US" w:eastAsia="en-US"/>
        </w:rPr>
        <w:instrText xml:space="preserve"> =mod(160-1,80)+1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80</w: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</w:rPr>
        <w:t xml:space="preserve"> of 80, </w:t>
      </w:r>
      <w:r>
        <w:rPr>
          <w:sz w:val="40"/>
          <w:szCs w:val="40"/>
          <w:lang w:val="en-US" w:eastAsia="en-US"/>
        </w:rPr>
        <w:t>80tasks-6unkn-6sums.doc</w:t>
      </w:r>
      <w:r>
        <w:rPr>
          <w:sz w:val="40"/>
          <w:szCs w:val="40"/>
        </w:rPr>
        <w:t xml:space="preserve">, printed on </w:t>
      </w: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PRINTDATE \@"yyyy\-MM\-dd\ HH:mm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2008-08-28 17:46</w:t>
      </w:r>
      <w:r>
        <w:rPr>
          <w:sz w:val="40"/>
          <w:szCs w:val="40"/>
        </w:rPr>
        <w:fldChar w:fldCharType="end"/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7">
                <wp:simplePos x="0" y="0"/>
                <wp:positionH relativeFrom="page">
                  <wp:posOffset>2298700</wp:posOffset>
                </wp:positionH>
                <wp:positionV relativeFrom="page">
                  <wp:posOffset>918845</wp:posOffset>
                </wp:positionV>
                <wp:extent cx="2298700" cy="2298700"/>
                <wp:effectExtent l="6350" t="6350" r="635" b="1270"/>
                <wp:wrapNone/>
                <wp:docPr id="3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72.35pt;width:180.9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8">
                <wp:simplePos x="0" y="0"/>
                <wp:positionH relativeFrom="page">
                  <wp:posOffset>4137660</wp:posOffset>
                </wp:positionH>
                <wp:positionV relativeFrom="page">
                  <wp:posOffset>918845</wp:posOffset>
                </wp:positionV>
                <wp:extent cx="459740" cy="2298700"/>
                <wp:effectExtent l="6350" t="6350" r="1270" b="1270"/>
                <wp:wrapNone/>
                <wp:docPr id="3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8pt;margin-top:72.35pt;width:36.15pt;height:180.9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9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459740" cy="2298700"/>
                <wp:effectExtent l="1270" t="6350" r="6350" b="1270"/>
                <wp:wrapNone/>
                <wp:docPr id="3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36.1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0">
                <wp:simplePos x="0" y="0"/>
                <wp:positionH relativeFrom="page">
                  <wp:posOffset>4597400</wp:posOffset>
                </wp:positionH>
                <wp:positionV relativeFrom="page">
                  <wp:posOffset>918845</wp:posOffset>
                </wp:positionV>
                <wp:extent cx="1379220" cy="2298700"/>
                <wp:effectExtent l="635" t="6350" r="6350" b="1270"/>
                <wp:wrapNone/>
                <wp:docPr id="3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72.35pt;width:108.55pt;height:18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1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" t="6350" r="6350" b="1270"/>
                <wp:wrapNone/>
                <wp:docPr id="3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72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2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" t="6350" r="6350" b="1270"/>
                <wp:wrapNone/>
                <wp:docPr id="3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144.7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3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" t="6350" r="6350" b="1270"/>
                <wp:wrapNone/>
                <wp:docPr id="3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217.1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4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3677920" cy="1838960"/>
                <wp:effectExtent l="635" t="6350" r="6350" b="1270"/>
                <wp:wrapNone/>
                <wp:docPr id="3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289.5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5">
                <wp:simplePos x="0" y="0"/>
                <wp:positionH relativeFrom="page">
                  <wp:posOffset>1381760</wp:posOffset>
                </wp:positionH>
                <wp:positionV relativeFrom="page">
                  <wp:posOffset>1378585</wp:posOffset>
                </wp:positionV>
                <wp:extent cx="4597400" cy="1838960"/>
                <wp:effectExtent l="635" t="6350" r="6350" b="1270"/>
                <wp:wrapNone/>
                <wp:docPr id="3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8pt;margin-top:108.55pt;width:361.9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6">
                <wp:simplePos x="0" y="0"/>
                <wp:positionH relativeFrom="page">
                  <wp:posOffset>137922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" t="6350" r="6350" b="1270"/>
                <wp:wrapNone/>
                <wp:docPr id="3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108.55pt;width:434.35pt;height:14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7">
                <wp:simplePos x="0" y="0"/>
                <wp:positionH relativeFrom="page">
                  <wp:posOffset>2298700</wp:posOffset>
                </wp:positionH>
                <wp:positionV relativeFrom="page">
                  <wp:posOffset>1378585</wp:posOffset>
                </wp:positionV>
                <wp:extent cx="5516880" cy="1838960"/>
                <wp:effectExtent l="6350" t="6350" r="635" b="1270"/>
                <wp:wrapNone/>
                <wp:docPr id="3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70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108.55pt;width:434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8">
                <wp:simplePos x="0" y="0"/>
                <wp:positionH relativeFrom="page">
                  <wp:posOffset>5057140</wp:posOffset>
                </wp:positionH>
                <wp:positionV relativeFrom="page">
                  <wp:posOffset>1378585</wp:posOffset>
                </wp:positionV>
                <wp:extent cx="2758440" cy="1838960"/>
                <wp:effectExtent l="6350" t="6350" r="635" b="1270"/>
                <wp:wrapNone/>
                <wp:docPr id="3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83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2pt;margin-top:108.55pt;width:217.1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9">
                <wp:simplePos x="0" y="0"/>
                <wp:positionH relativeFrom="page">
                  <wp:posOffset>5976620</wp:posOffset>
                </wp:positionH>
                <wp:positionV relativeFrom="page">
                  <wp:posOffset>1378585</wp:posOffset>
                </wp:positionV>
                <wp:extent cx="1838960" cy="1838960"/>
                <wp:effectExtent l="6350" t="6350" r="635" b="1270"/>
                <wp:wrapNone/>
                <wp:docPr id="3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108.55pt;width:144.7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0">
                <wp:simplePos x="0" y="0"/>
                <wp:positionH relativeFrom="page">
                  <wp:posOffset>6896100</wp:posOffset>
                </wp:positionH>
                <wp:positionV relativeFrom="page">
                  <wp:posOffset>1378585</wp:posOffset>
                </wp:positionV>
                <wp:extent cx="919480" cy="1838960"/>
                <wp:effectExtent l="6350" t="6350" r="635" b="1270"/>
                <wp:wrapNone/>
                <wp:docPr id="3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108.55pt;width:72.35pt;height:144.75pt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1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3677920" cy="1838960"/>
                <wp:effectExtent l="635" t="1270" r="6350" b="6350"/>
                <wp:wrapNone/>
                <wp:docPr id="3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77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289.5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2">
                <wp:simplePos x="0" y="0"/>
                <wp:positionH relativeFrom="page">
                  <wp:posOffset>1379220</wp:posOffset>
                </wp:positionH>
                <wp:positionV relativeFrom="page">
                  <wp:posOffset>4137025</wp:posOffset>
                </wp:positionV>
                <wp:extent cx="4597400" cy="1838960"/>
                <wp:effectExtent l="635" t="1270" r="6350" b="6350"/>
                <wp:wrapNone/>
                <wp:docPr id="3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56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6pt;margin-top:325.75pt;width:361.95pt;height:144.7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3">
                <wp:simplePos x="0" y="0"/>
                <wp:positionH relativeFrom="page">
                  <wp:posOffset>5976620</wp:posOffset>
                </wp:positionH>
                <wp:positionV relativeFrom="page">
                  <wp:posOffset>4137025</wp:posOffset>
                </wp:positionV>
                <wp:extent cx="1838960" cy="1838960"/>
                <wp:effectExtent l="6350" t="1270" r="635" b="6350"/>
                <wp:wrapNone/>
                <wp:docPr id="3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88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0.6pt;margin-top:325.75pt;width:144.7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4">
                <wp:simplePos x="0" y="0"/>
                <wp:positionH relativeFrom="page">
                  <wp:posOffset>6896100</wp:posOffset>
                </wp:positionH>
                <wp:positionV relativeFrom="page">
                  <wp:posOffset>4137025</wp:posOffset>
                </wp:positionV>
                <wp:extent cx="919480" cy="1838960"/>
                <wp:effectExtent l="6350" t="1270" r="635" b="6350"/>
                <wp:wrapNone/>
                <wp:docPr id="3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3pt;margin-top:325.75pt;width:72.35pt;height:144.7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5">
                <wp:simplePos x="0" y="0"/>
                <wp:positionH relativeFrom="page">
                  <wp:posOffset>2298700</wp:posOffset>
                </wp:positionH>
                <wp:positionV relativeFrom="page">
                  <wp:posOffset>4137025</wp:posOffset>
                </wp:positionV>
                <wp:extent cx="2298700" cy="2298700"/>
                <wp:effectExtent l="6350" t="1270" r="635" b="6350"/>
                <wp:wrapNone/>
                <wp:docPr id="3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860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pt;margin-top:325.75pt;width:180.9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6">
                <wp:simplePos x="0" y="0"/>
                <wp:positionH relativeFrom="page">
                  <wp:posOffset>321818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0" t="1270" r="635" b="6350"/>
                <wp:wrapNone/>
                <wp:docPr id="3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4pt;margin-top:325.75pt;width:108.55pt;height:180.95pt;flip:x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7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459740" cy="2298700"/>
                <wp:effectExtent l="1270" t="1270" r="6350" b="6350"/>
                <wp:wrapNone/>
                <wp:docPr id="3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36.1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8">
                <wp:simplePos x="0" y="0"/>
                <wp:positionH relativeFrom="page">
                  <wp:posOffset>4597400</wp:posOffset>
                </wp:positionH>
                <wp:positionV relativeFrom="page">
                  <wp:posOffset>4137025</wp:posOffset>
                </wp:positionV>
                <wp:extent cx="1379220" cy="2298700"/>
                <wp:effectExtent l="635" t="1270" r="6350" b="6350"/>
                <wp:wrapNone/>
                <wp:docPr id="3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22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2pt;margin-top:325.75pt;width:108.55pt;height:180.95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de"/>
        <w:numPr>
          <w:ilvl w:val="0"/>
          <w:numId w:val="0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69">
                <wp:simplePos x="0" y="0"/>
                <wp:positionH relativeFrom="page">
                  <wp:posOffset>918210</wp:posOffset>
                </wp:positionH>
                <wp:positionV relativeFrom="page">
                  <wp:posOffset>461010</wp:posOffset>
                </wp:positionV>
                <wp:extent cx="7355840" cy="6436360"/>
                <wp:effectExtent l="6350" t="6350" r="6985" b="6985"/>
                <wp:wrapNone/>
                <wp:docPr id="3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5880" cy="6436440"/>
                          <a:chOff x="0" y="0"/>
                          <a:chExt cx="7355880" cy="6436440"/>
                        </a:xfrm>
                      </wpg:grpSpPr>
                      <wpg:grpSp>
                        <wpg:cNvGrpSpPr/>
                        <wpg:grpSpPr>
                          <a:xfrm>
                            <a:off x="919440" y="2758320"/>
                            <a:ext cx="551700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812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0"/>
                              <a:ext cx="919440" cy="91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558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45972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7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040" y="551700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13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5057280"/>
                              <a:ext cx="919440" cy="9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36.3pt;width:579.2pt;height:506.8pt" coordorigin="1446,726" coordsize="11584,10136">
                <v:group id="shape_0" style="position:absolute;left:2894;top:5070;width:8688;height:1448">
                  <v:shape id="shape_0" fillcolor="white" stroked="t" o:allowincell="f" style="position:absolute;left:289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42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790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38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686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134;top:507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446;top:726;width:11584;height:10136">
                  <v:oval id="shape_0" fillcolor="white" stroked="t" o:allowincell="f" style="position:absolute;left:1446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446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726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145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514;top:9414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582;top:8690;width:1447;height:144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6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6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145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726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9414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2;top:8690;width:1447;height:14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Code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orient="landscape" w:w="16838" w:h="11906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jc w:val="righ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5:42:00Z</dcterms:created>
  <dc:creator>Emin Gabrielyan</dc:creator>
  <dc:description/>
  <cp:keywords/>
  <dc:language>en-US</dc:language>
  <cp:lastModifiedBy>Emin Gabrielyan</cp:lastModifiedBy>
  <cp:lastPrinted>2008-08-28T17:46:00Z</cp:lastPrinted>
  <dcterms:modified xsi:type="dcterms:W3CDTF">2008-08-28T15:52:00Z</dcterms:modified>
  <cp:revision>2</cp:revision>
  <dc:subject/>
  <dc:title>Page 1 of 20, Task 1 of 80, 80tasks-6unkn-6sums</dc:title>
</cp:coreProperties>
</file>