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60"/>
      </w:tblGrid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-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1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1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- 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+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-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-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- 1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- 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-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+ 2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+ 2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 + 2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+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-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1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+ 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+ 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+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+ 1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1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+ 1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-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-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-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-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- 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- 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+ 2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+ 1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- 1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+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-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- 1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+ 1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+ 1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+ 1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1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- 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+ 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-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+ 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+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+ 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+ 2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- 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+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4 - 1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-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- 1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- 1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-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 + 2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 + 2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+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+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+ 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+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+ 1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9 - 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 + 2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+ 1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- 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- 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- 1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 + 1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- 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-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+ 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-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 + 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+ 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+ 2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+ 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+ 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7 + 2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-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+ 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+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+ 1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-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-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+ 2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+ 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+ 2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+ 2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-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+ 1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 + 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+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- 1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+ 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+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- 1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+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+ 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 + 2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- 1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0 + 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1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+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- 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+ 1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- 1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-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- 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+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+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 - 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+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+ 1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-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 + 2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+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1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- 1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- 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+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+ 1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+ 2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7 -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 + 2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- 1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- 1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+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-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- 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+ 2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+ 2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+ 2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- 1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 +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- 1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+ 1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-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+ 1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2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18 + 1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-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- 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+ 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 -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+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+ 2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- 1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- 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+ 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+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-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 + 2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-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- 1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+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+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-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+ 2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+ 1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-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+ 1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-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1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+ 2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- 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-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-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+ 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- 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+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-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-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+ 1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- 1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+ 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- 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-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-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1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+ 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+ 1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+ 1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+ 1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1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+ 2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- 1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 +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 +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+ 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+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+ 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-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+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+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+ 1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+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-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5 + 2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+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-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- 1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- 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-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+ 1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+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+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+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38 + 1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-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+ 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+ 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-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- 1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- 1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+ 1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-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+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+ 1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 - 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+ 1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-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+ 1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-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3 + 1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-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+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+ 1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-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-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+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- 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+ 2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- 1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+ 1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- 1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+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-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+ 2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-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+ 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+ 1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 +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+ 1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+ 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-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 + 2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- 1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+ 2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+ 1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+ 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 +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- 1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+ 1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+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- 1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+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+ 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-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-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+ 2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+ 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+ 1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 + 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+ 2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+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+ 2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+ 1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+ 2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+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+ 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+ 2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- 1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-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+ 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+ 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+ 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-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1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+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-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+ 1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-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+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+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+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-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-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-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 + 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+ 2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+ 1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+ 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+ 2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1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+ 1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- 1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+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+ 1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+ 1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+ 1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- 1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+ 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1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+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+ 1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-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- 1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- 1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- 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-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+ 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+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+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+ 1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+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+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+ 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+ 2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+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+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+ 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 - 1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+ 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+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- 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-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1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+ 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1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-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+ 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+ 1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- 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-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+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+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+ 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- 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-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+ 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- 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 - 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+ 2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-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+ 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- 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- 1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 + 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+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- 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+ 1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+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+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+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- 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-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+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+ 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+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+ 2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1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- 1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1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1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+ 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-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+ 1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+ 1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- 1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+ 1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+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1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 + 1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-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- 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-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+ 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- 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+ 1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+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- 1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1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+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- 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-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-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+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- 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-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+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-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+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+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- 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- 1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-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- 1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+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-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- 1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-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+ 2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+ 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-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-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+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-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+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1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1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+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- 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-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+ 2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- 2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- 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+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- 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+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+ 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-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1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+ 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+ 1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+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 -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- 1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+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-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+ 2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-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1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+ 2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- 1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-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+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+ 2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+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-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+ 2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-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+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+ 2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- 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+ 1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- 1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- 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-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134" w:gutter="0" w:header="0" w:top="1134" w:footer="72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42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4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printed on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8-28 12: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75pt;height:13.8pt;mso-wrap-distance-left:0pt;mso-wrap-distance-right:0pt;mso-wrap-distance-top:0pt;mso-wrap-distance-bottom:0pt;margin-top:0.05pt;mso-position-vertical-relative:text;margin-left:8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printed on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8-28 12: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9:10:00Z</dcterms:created>
  <dc:creator>Emin Gabrielyan</dc:creator>
  <dc:description/>
  <cp:keywords/>
  <dc:language>en-US</dc:language>
  <cp:lastModifiedBy>Emin Gabrielyan</cp:lastModifiedBy>
  <cp:lastPrinted>2008-08-28T12:38:00Z</cp:lastPrinted>
  <dcterms:modified xsi:type="dcterms:W3CDTF">2008-08-28T10:38:00Z</dcterms:modified>
  <cp:revision>13</cp:revision>
  <dc:subject/>
  <dc:title/>
</cp:coreProperties>
</file>