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2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+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2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+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-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2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+ 2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+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1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-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2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+ 2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+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1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+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-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7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+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-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+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+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+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+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-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+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-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9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+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+ 2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6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+ 2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+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2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2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2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+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+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+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-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2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2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+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+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- 16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+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2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+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+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- 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+ 2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+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+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+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+ 2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+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+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+ 2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+ 1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+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+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- 1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1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+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- 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+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+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+ 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2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+ 2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+ 2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+ 2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8-28 12: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8-28 12: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8-28T12:37:00Z</cp:lastPrinted>
  <dcterms:modified xsi:type="dcterms:W3CDTF">2008-08-28T10:37:00Z</dcterms:modified>
  <cp:revision>12</cp:revision>
  <dc:subject/>
  <dc:title/>
</cp:coreProperties>
</file>