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160"/>
      </w:tblGrid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- 7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 + 8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- 16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0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- 16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+ 5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 - 17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 + 10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 - 9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 - 2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+ 4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 + 9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- 1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- 12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 + 10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+ 9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+ 2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+ 16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 - 16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 - 10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 + 9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 - 18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 + 12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 - 5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+ 15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 - 16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- 15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- 10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9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+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 + 6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 + 17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- 3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 +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 + 8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+ 13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 +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 + 2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6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- 2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 + 2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+ 14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+ 13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- 13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 + 1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- 13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3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 + 2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- 14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 + 1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+ 18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 + 24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-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+ 17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 + 3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- 2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 - 13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 + 6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+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- 16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 - 1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 -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 - 20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 + 18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 + 3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 - 16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+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 + 5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 + 9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7 + 5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+ 8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 + 5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 + 24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6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 + 20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- 16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 - 15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 + 22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 + 4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- 18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6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21 - 3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- 13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+ 2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+ 23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 + 7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- 6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 + 24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7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+ 22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 + 12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 + 8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- 18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5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 - 17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+ 17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 + 12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- 10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0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 +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- 1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 - 10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 + 8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 - 16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 + 14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 - 15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 -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5 + 24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 - 16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- 14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- 7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+ 10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+ 5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-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- 14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 + 17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1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- 19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6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- 14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 + 9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 - 2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 - 17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 +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 - 4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 + 9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 - 18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 + 20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+ 15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- 6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-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 + 10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+ 14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- 14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9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+ 19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 + 12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 + 19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- 7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- 6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 + 7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+ 2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+ 22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 - 18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- 3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-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 + 5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- 16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- 6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 + 1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 - 20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+ 8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 + 12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+ 19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- 6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 - 4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- 5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 - 1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- 6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+ 2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- 14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0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- 9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 + 13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 + 17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 - 5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- 16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 -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 + 23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- 7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 + 19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- 15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- 19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4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45 + 20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- 15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-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 + 17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- 7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- 18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+ 24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 - 14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- 17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-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 + 20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- 9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- 13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 + 5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- 18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+ 6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- 15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 + 16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 - 15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+ 23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 + 12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 + 24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- 1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19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6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 + 19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- 15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 - 12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+ 10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+ 10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 - 7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+ 2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 - 14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24 - 4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- 18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6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 + 15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 + 12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- 16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9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- 9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+ 19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- 18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7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- 18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 + 10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+ 17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+ 15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 + 4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 + 25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+ 4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- 19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6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+ 22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+ 14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 - 14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+ 1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 + 14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+ 8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 + 1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- 2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 - 3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 + 9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 + 3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- 1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- 4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- 4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 + 1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 +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 - 9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 + 2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- 4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- 8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+ 2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- 17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5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-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+ 12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 - 3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- 13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- 18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- 10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- 18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+ 3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 + 16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+ 2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 - 10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- 18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8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 + 15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+ 12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 - 7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- 8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 - 4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- 15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 - 13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+ 23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- 8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+ 16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 + 10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+ 4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+ 20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 - 12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- 19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- 6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 + 1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+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+ 9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 + 10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+ 23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+ 3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 + 2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- 7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 + 10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 - 7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 + 12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+ 1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- 16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+ 4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+ 4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 - 8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 + 10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+ 23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+ 6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+ 2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- 5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 + 7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 + 22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+ 6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- 3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- 19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7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 + 1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+ 3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 - 19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+ 13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- 12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0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 - 10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 - 8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 - 15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+ 22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+ 24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 -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- 10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9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 - 10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- 17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0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- 8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- 12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- 6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- 9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 - 16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 -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+ 2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 + 12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- 8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- 16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4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- 3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 - 2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 - 8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10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 -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- 3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+ 8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- 1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 - 16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- 1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 - 3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- 14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- 3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- 18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+ 8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 - 12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 + 15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- 7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+ 23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 - 16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 + 23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 + 14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- 2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+ 18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 + 7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 - 7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 + 20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 - 6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 +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 + 9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+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 - 14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 - 4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- 3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- 4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 - 14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+ 1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3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 -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+ 20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 - 10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+ 5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+ 4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- 17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0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 + 19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-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- 17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5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 -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- 6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- 19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 + 19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 + 6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+ 8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-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- 6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 + 14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+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+ 18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 - 1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 - 9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 - 10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- 18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- 15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 + 6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- 6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- 5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 + 2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 -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+ 20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+ 18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- 12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- 14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 - 4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 - 8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- 15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9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+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 + 8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 + 2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 + 18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+ 12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 - 9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+ 2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 - 8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 - 14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 + 20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 - 16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 + 10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 - 8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 + 9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 - 1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+ 9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- 6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 + 2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+ 6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 -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- 5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 - 18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- 14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+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 - 7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 + 10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- 7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+ 9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- 18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 + 16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 + 22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 + 20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 + 14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 + 25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 - 4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+ 8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 - 5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 + 14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+ 7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- 3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- 13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 - 2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 - 18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 - 10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 - 4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 + 1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- 6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 - 1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+ 24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 + 3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- 16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- 19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+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-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+ 5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 - 12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 - 7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+ 5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- 7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-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+ 13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 - 18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 - 15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-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+ 5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 +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 -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 -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 - 5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- 9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 - 12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 - 2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 + 4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+ 8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+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+ 2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 - 14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- 14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+ 16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+ 18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 -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-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+ 4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 - 13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 - 7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 + 16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- 19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- 4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- 4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 - 1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+ 9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 + 1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 - 17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+ 5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 - 14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- 12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-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- 4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 + 23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7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+ 6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-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+ 6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+ 6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- 17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- 13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 - 16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 - 8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 + 2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+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- 2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 + 22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 + 3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 + 15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- 12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+ 23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- 13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- 17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+ 17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 -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 + 3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- 5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 + 2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+ 2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 - 12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 + 4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-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 -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 - 8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 - 17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- 1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+ 9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 - 1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 - 2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 + 13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- 15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 + 9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-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- 4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+ 19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 + 13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 - 1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+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+ 9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+ 15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+ 24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-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+ 16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 - 19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- 4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+ 10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- 18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+ 2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 - 2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 + 13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- 17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3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1134" w:gutter="0" w:header="0" w:top="1134" w:footer="720" w:bottom="113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242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42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FILENAM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nput.doc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printed on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8-28 12: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.75pt;height:13.8pt;mso-wrap-distance-left:0pt;mso-wrap-distance-right:0pt;mso-wrap-distance-top:0pt;mso-wrap-distance-bottom:0pt;margin-top:0.05pt;mso-position-vertical-relative:text;margin-left:8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FILENAM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nput.doc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printed on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8-28 12: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7T09:10:00Z</dcterms:created>
  <dc:creator>Emin Gabrielyan</dc:creator>
  <dc:description/>
  <cp:keywords/>
  <dc:language>en-US</dc:language>
  <cp:lastModifiedBy>Emin Gabrielyan</cp:lastModifiedBy>
  <cp:lastPrinted>2008-08-28T12:40:00Z</cp:lastPrinted>
  <dcterms:modified xsi:type="dcterms:W3CDTF">2008-08-28T10:40:00Z</dcterms:modified>
  <cp:revision>14</cp:revision>
  <dc:subject/>
  <dc:title/>
</cp:coreProperties>
</file>