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60"/>
      </w:tblGrid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+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+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1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+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+ 2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+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1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+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+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+ 1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2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2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1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- 1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+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+ 1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-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+ 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+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5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+ 2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+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+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+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+ 2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+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7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2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+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3 +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+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+ 2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+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1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+ 1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+ 2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1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+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+ 2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+ 24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1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+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+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8 -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1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+ 2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+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+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+ 2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1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-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-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+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+ 1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+ 1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+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- 1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+ 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-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+ 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-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1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+ 2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+ 2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1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6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1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+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+ 1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+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+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+ 10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- 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+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2 +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1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+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3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+ 2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+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+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+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13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- 1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-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+ 2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 - 17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+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+ 2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- 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+ 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+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+ 2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-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+ 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+ 1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+ 1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15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+ 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+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1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+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+ 2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-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- 10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- 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12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+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+ 1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+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+ 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+ 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+ 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+ 1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+ 18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-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-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+ 7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+ 19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+ 2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- 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+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+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- 1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+ 1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16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- 9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- 1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+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-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+ 9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+ 2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1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- 1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+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+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- 1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+ 9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+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+ 2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-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16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-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+ 19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+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+ 1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+ 15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7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+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+ 2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-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+ 15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+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8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2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-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- 1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3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+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+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1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+ 4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1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-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+ 14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20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- 7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+ 17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5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2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+ 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+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- 8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7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- 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- 18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+ 17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+ 1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15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15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+ 10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- 8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+ 10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- 16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+ 2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9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+ 12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1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1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1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1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7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+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- 6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+ 8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+ 10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+ 14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+ 8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- 13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4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+ 1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- 2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+ 9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3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+ 10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+ 8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+ 20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+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+ 13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+ 13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∙ 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5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- 6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+ 20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+ 19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- 1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+ 17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+ 10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16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1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6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12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13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- 2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+ 6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∙ 1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4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+ 15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+ 8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11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9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- 8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16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14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- 14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+ 24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- 14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+ 19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+ 23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∙ 2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- 179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+ 1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- 3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+ 19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3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1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+ 15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+ 2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/ 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+ 1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∙ 16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∙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- 147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2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∙ 10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5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48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∙ 15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∙ 12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/ 4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∙ 8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1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/ 3 =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8-28 12: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8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8-28 12: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10:00Z</dcterms:created>
  <dc:creator>Emin Gabrielyan</dc:creator>
  <dc:description/>
  <cp:keywords/>
  <dc:language>en-US</dc:language>
  <cp:lastModifiedBy>Emin Gabrielyan</cp:lastModifiedBy>
  <cp:lastPrinted>2008-08-28T12:35:00Z</cp:lastPrinted>
  <dcterms:modified xsi:type="dcterms:W3CDTF">2008-08-28T10:35:00Z</dcterms:modified>
  <cp:revision>12</cp:revision>
  <dc:subject/>
  <dc:title/>
</cp:coreProperties>
</file>